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i/>
          <w:i/>
          <w:sz w:val="48"/>
          <w:szCs w:val="48"/>
          <w:u w:val="single"/>
          <w:lang w:val="uk-UA"/>
        </w:rPr>
      </w:pPr>
      <w:r>
        <w:rPr>
          <w:b/>
          <w:i/>
          <w:sz w:val="48"/>
          <w:szCs w:val="48"/>
          <w:u w:val="single"/>
          <w:lang w:val="uk-UA"/>
        </w:rPr>
        <w:t>Буду згадувати ласки Господні</w:t>
      </w:r>
    </w:p>
    <w:p>
      <w:pPr>
        <w:pStyle w:val="Normal"/>
        <w:ind w:firstLine="426"/>
        <w:jc w:val="center"/>
        <w:rPr>
          <w:sz w:val="24"/>
          <w:szCs w:val="24"/>
        </w:rPr>
      </w:pPr>
      <w:r>
        <w:rPr>
          <w:sz w:val="32"/>
          <w:szCs w:val="32"/>
          <w:lang w:val="uk-UA"/>
        </w:rPr>
        <w:tab/>
      </w:r>
      <w:r>
        <w:rPr>
          <w:sz w:val="24"/>
          <w:szCs w:val="24"/>
          <w:lang w:val="uk-UA"/>
        </w:rPr>
        <w:tab/>
        <w:tab/>
        <w:tab/>
        <w:tab/>
        <w:tab/>
        <w:tab/>
        <w:tab/>
        <w:tab/>
        <w:tab/>
        <w:tab/>
        <w:tab/>
        <w:tab/>
        <w:tab/>
        <w:tab/>
        <w:tab/>
        <w:tab/>
        <w:tab/>
        <w:tab/>
        <w:tab/>
        <w:tab/>
        <w:tab/>
      </w:r>
      <w:r>
        <w:rPr>
          <w:sz w:val="24"/>
          <w:szCs w:val="24"/>
        </w:rPr>
        <w:drawing>
          <wp:inline distT="0" distB="0" distL="0" distR="0">
            <wp:extent cx="1551305" cy="198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5" t="6299" r="3847" b="608"/>
                    <a:stretch>
                      <a:fillRect/>
                    </a:stretch>
                  </pic:blipFill>
                  <pic:spPr bwMode="auto">
                    <a:xfrm>
                      <a:off x="0" y="0"/>
                      <a:ext cx="1551305" cy="1983105"/>
                    </a:xfrm>
                    <a:prstGeom prst="rect">
                      <a:avLst/>
                    </a:prstGeom>
                  </pic:spPr>
                </pic:pic>
              </a:graphicData>
            </a:graphic>
          </wp:inline>
        </w:drawing>
      </w:r>
    </w:p>
    <w:p>
      <w:pPr>
        <w:pStyle w:val="Normal"/>
        <w:shd w:fill="FFFFFF" w:val="clear"/>
        <w:ind w:firstLine="426"/>
        <w:jc w:val="center"/>
        <w:rPr>
          <w:i/>
          <w:i/>
          <w:sz w:val="28"/>
          <w:szCs w:val="28"/>
          <w:u w:val="single"/>
        </w:rPr>
      </w:pPr>
      <w:r>
        <w:rPr>
          <w:b/>
          <w:bCs/>
          <w:i/>
          <w:color w:val="000000"/>
          <w:sz w:val="28"/>
          <w:szCs w:val="28"/>
          <w:u w:val="single"/>
          <w:lang w:val="uk-UA"/>
        </w:rPr>
        <w:t>Григорій Іванович Філімончук</w:t>
      </w:r>
      <w:r>
        <w:rPr>
          <w:b/>
          <w:bCs/>
          <w:i/>
          <w:iCs/>
          <w:color w:val="000000"/>
          <w:sz w:val="28"/>
          <w:szCs w:val="28"/>
          <w:u w:val="single"/>
          <w:lang w:val="uk-UA"/>
        </w:rPr>
        <w:t xml:space="preserve"> (1919-2003)</w:t>
      </w:r>
    </w:p>
    <w:p>
      <w:pPr>
        <w:pStyle w:val="Normal"/>
        <w:shd w:fill="FFFFFF" w:val="clear"/>
        <w:ind w:firstLine="426"/>
        <w:jc w:val="center"/>
        <w:rPr>
          <w:sz w:val="24"/>
          <w:szCs w:val="24"/>
        </w:rPr>
      </w:pPr>
      <w:r>
        <w:rPr>
          <w:bCs/>
          <w:color w:val="000000"/>
          <w:sz w:val="24"/>
          <w:szCs w:val="24"/>
          <w:lang w:val="uk-UA"/>
        </w:rPr>
        <w:t>10</w:t>
      </w:r>
      <w:r>
        <w:rPr>
          <w:b/>
          <w:bCs/>
          <w:color w:val="000000"/>
          <w:sz w:val="24"/>
          <w:szCs w:val="24"/>
          <w:lang w:val="uk-UA"/>
        </w:rPr>
        <w:t xml:space="preserve"> </w:t>
      </w:r>
      <w:r>
        <w:rPr>
          <w:color w:val="000000"/>
          <w:sz w:val="24"/>
          <w:szCs w:val="24"/>
          <w:lang w:val="uk-UA"/>
        </w:rPr>
        <w:t>серпня 2003 року відійшов у вічність Григорій Іванович Філімончук. Не займаючи поважних посад і не маю</w:t>
        <w:softHyphen/>
        <w:t>чи високих духовних санів, він був відо</w:t>
        <w:softHyphen/>
        <w:t>мий далеко за межами Волині. Особли</w:t>
        <w:softHyphen/>
        <w:t>вий дар віри і помазання Духа Святого він проніс через все життя, служачи цим даром тисячам віруючих та невіруючих людей.</w:t>
      </w:r>
    </w:p>
    <w:p>
      <w:pPr>
        <w:pStyle w:val="Normal"/>
        <w:shd w:fill="FFFFFF" w:val="clear"/>
        <w:ind w:firstLine="426"/>
        <w:jc w:val="both"/>
        <w:rPr>
          <w:sz w:val="24"/>
          <w:szCs w:val="24"/>
        </w:rPr>
      </w:pPr>
      <w:r>
        <w:rPr>
          <w:color w:val="000000"/>
          <w:sz w:val="24"/>
          <w:szCs w:val="24"/>
          <w:lang w:val="uk-UA"/>
        </w:rPr>
        <w:t>Народився Григорій Іванович 27 листопада 1919 року в Хопневі у православній сім'ї. Під час другої світової війни воював у лавах радянської армії і у 1944 році був поранений. Його життя було чудом врятоване і саме тоді, перебуваючи у передсмертному стані, Григорій звернувся до Бога з прохан</w:t>
        <w:softHyphen/>
        <w:t>ням допомогти йому і дав обіцянку служити Господові. Але, повернувшись додому, забув про свою обіцянку. Незабаром оженився, став працювати бухгалтером у ліспромгоспі. Та Господь торкався його серця, і він став задумуватися над своїм життям і обіцянкою, яку дав Богові у важку хвилину. Одного дня, коли Григорій сидів у своїй кімнаті, перебуваючи в особ</w:t>
        <w:softHyphen/>
        <w:t>ливих роздумах, відчуваючи якусь пригніченість, йому з'явився ангел, нагадав про Божу милість, даровану в житті, про чудес</w:t>
        <w:softHyphen/>
        <w:t>ний порятунок від смерті на фронті, і сказав: «А тепер сам вибирай напрямок свого життя. Якщо хочеш спастися, іди до віруючих, які є в селі, і живи по Слову Божому». Того ж вечо</w:t>
        <w:softHyphen/>
        <w:t>ра Григорій разом з кількома невіруючими товаришами пішов на богослужіння, яке відбувалося в хаті його тітки, у другій частині будинку, де він проживав.</w:t>
      </w:r>
    </w:p>
    <w:p>
      <w:pPr>
        <w:pStyle w:val="Normal"/>
        <w:shd w:fill="FFFFFF" w:val="clear"/>
        <w:ind w:firstLine="426"/>
        <w:jc w:val="both"/>
        <w:rPr>
          <w:sz w:val="24"/>
          <w:szCs w:val="24"/>
          <w:lang w:val="uk-UA"/>
        </w:rPr>
      </w:pPr>
      <w:r>
        <w:rPr>
          <w:color w:val="000000"/>
          <w:sz w:val="24"/>
          <w:szCs w:val="24"/>
          <w:lang w:val="uk-UA"/>
        </w:rPr>
        <w:t>На тому ж зібранні Григорій Іванович прийняв Ісуса Христа у своє серце і отримав хрещення Духом Святим, силу Яко</w:t>
        <w:softHyphen/>
        <w:t>го він пронесе через усе своє життя. Це було на свято Пасхи в 1948 році. В тому ж році, увійшовши в заповіт Бога через водне хрещення, Григорій Філімончук активно включився в духовну працю. Разом з братами він багато подорожував, і не лише по Волині, але й за її межами, звіщав Євангелію, і його проста проповідь майже завжди супроводжувалася чудесами, зціленнями та наверненнями грішників до Христа. На почат</w:t>
        <w:softHyphen/>
        <w:t>ку 1960-их років Григорія Філімончука обрали на служіння благовісника. Одночасно він є керівником місцевої хопнівської церкви (на пресвітерське служіння у цій церкві рукопокладений у 1987 році). Через служіння Григорія Івановича Дух Святий зробив багато зцілень, до нього додому постійно при</w:t>
        <w:softHyphen/>
        <w:t>їжджали відвідувачі з особливими проблемами, і серед них було чимало невіруючих. Перед молитвою він обов'язково бесі</w:t>
        <w:softHyphen/>
        <w:t>дував з людьми, приводячи їх до віри в Бога. Його проповіді та особисті бесіди відзначалися простотою, він не мав особли</w:t>
        <w:softHyphen/>
        <w:t>вих методів чи форм зцілення: просто читав відповідні біблійні місця і звершав молитву.</w:t>
      </w:r>
    </w:p>
    <w:p>
      <w:pPr>
        <w:pStyle w:val="Normal"/>
        <w:shd w:fill="FFFFFF" w:val="clear"/>
        <w:ind w:firstLine="426"/>
        <w:jc w:val="both"/>
        <w:rPr>
          <w:sz w:val="24"/>
          <w:szCs w:val="24"/>
        </w:rPr>
      </w:pPr>
      <w:r>
        <w:rPr>
          <w:color w:val="000000"/>
          <w:sz w:val="24"/>
          <w:szCs w:val="24"/>
          <w:lang w:val="uk-UA"/>
        </w:rPr>
        <w:t>Трудився Григорій Іванович до останніх років і хвилин життя. Відвідував церкви, звершав молитви над хворими і тими, хто мав проблеми. 10 серпня він ще проповідував у своїй церкві у Хопневі, а ввечері Господь відкликав його у Свої оселі.</w:t>
      </w:r>
    </w:p>
    <w:p>
      <w:pPr>
        <w:pStyle w:val="Normal"/>
        <w:shd w:fill="FFFFFF" w:val="clear"/>
        <w:ind w:firstLine="426"/>
        <w:rPr>
          <w:sz w:val="24"/>
          <w:szCs w:val="24"/>
        </w:rPr>
      </w:pPr>
      <w:r>
        <w:rPr>
          <w:sz w:val="24"/>
          <w:szCs w:val="24"/>
        </w:rPr>
      </w:r>
    </w:p>
    <w:p>
      <w:pPr>
        <w:pStyle w:val="Normal"/>
        <w:shd w:fill="FFFFFF" w:val="clear"/>
        <w:ind w:firstLine="426"/>
        <w:jc w:val="center"/>
        <w:rPr>
          <w:b/>
          <w:b/>
          <w:sz w:val="24"/>
          <w:szCs w:val="24"/>
        </w:rPr>
      </w:pPr>
      <w:r>
        <w:rPr>
          <w:b/>
          <w:i/>
          <w:iCs/>
          <w:color w:val="000000"/>
          <w:sz w:val="26"/>
          <w:szCs w:val="26"/>
          <w:lang w:val="uk-UA"/>
        </w:rPr>
        <w:t>ПЕРЕДМОВА</w:t>
      </w:r>
    </w:p>
    <w:p>
      <w:pPr>
        <w:pStyle w:val="Normal"/>
        <w:shd w:fill="FFFFFF" w:val="clear"/>
        <w:ind w:firstLine="426"/>
        <w:jc w:val="both"/>
        <w:rPr>
          <w:sz w:val="24"/>
          <w:szCs w:val="24"/>
        </w:rPr>
      </w:pPr>
      <w:r>
        <w:rPr>
          <w:i/>
          <w:iCs/>
          <w:color w:val="000000"/>
          <w:sz w:val="24"/>
          <w:szCs w:val="24"/>
          <w:lang w:val="uk-UA"/>
        </w:rPr>
        <w:t>Коли Бог вводив Ізраїль у землю обітовану, то не раз говорив йому про те, наскільки важливо пам'ятати шлях, яким Він вів його. І не лише пам'ятати, але і розповідати про нього дітям.</w:t>
      </w:r>
    </w:p>
    <w:p>
      <w:pPr>
        <w:pStyle w:val="Normal"/>
        <w:shd w:fill="FFFFFF" w:val="clear"/>
        <w:ind w:firstLine="426"/>
        <w:jc w:val="both"/>
        <w:rPr>
          <w:sz w:val="24"/>
          <w:szCs w:val="24"/>
        </w:rPr>
      </w:pPr>
      <w:r>
        <w:rPr>
          <w:i/>
          <w:iCs/>
          <w:color w:val="000000"/>
          <w:sz w:val="24"/>
          <w:szCs w:val="24"/>
          <w:lang w:val="uk-UA"/>
        </w:rPr>
        <w:t>Я часто свідчу про любов Божу в зібраннях віруючих або просто під час своїх подорожей автомобілем. Брати, вислу</w:t>
        <w:softHyphen/>
        <w:t>хавши мої розповіді, не раз радили мені: «Ви б написали дещо із своїх переживань. Нехай би прочитали люди, особливо молодь наша». Так, минають літа, пам'ять моя слабне, дещо вже і забувається. Не завжди пригадую роки, місяці, коли що було, але вирішив щось-таки написати, хоча від того часу, як я прийшов до Бога, минуло 50 років.</w:t>
      </w:r>
    </w:p>
    <w:p>
      <w:pPr>
        <w:pStyle w:val="Normal"/>
        <w:jc w:val="center"/>
        <w:rPr>
          <w:sz w:val="24"/>
          <w:szCs w:val="24"/>
          <w:lang w:val="uk-UA"/>
        </w:rPr>
      </w:pPr>
      <w:r>
        <w:rPr>
          <w:sz w:val="24"/>
          <w:szCs w:val="24"/>
          <w:lang w:val="uk-UA"/>
        </w:rPr>
      </w:r>
    </w:p>
    <w:p>
      <w:pPr>
        <w:pStyle w:val="Normal"/>
        <w:ind w:firstLine="426"/>
        <w:rPr>
          <w:sz w:val="24"/>
          <w:szCs w:val="24"/>
          <w:lang w:val="uk-UA"/>
        </w:rPr>
      </w:pPr>
      <w:r>
        <w:rPr>
          <w:sz w:val="24"/>
          <w:szCs w:val="24"/>
          <w:lang w:val="uk-UA"/>
        </w:rPr>
      </w:r>
    </w:p>
    <w:p>
      <w:pPr>
        <w:pStyle w:val="Normal"/>
        <w:shd w:fill="FFFFFF" w:val="clear"/>
        <w:ind w:firstLine="426"/>
        <w:jc w:val="center"/>
        <w:rPr>
          <w:b/>
          <w:b/>
          <w:sz w:val="28"/>
          <w:szCs w:val="28"/>
        </w:rPr>
      </w:pPr>
      <w:r>
        <w:rPr>
          <w:b/>
          <w:color w:val="000000"/>
          <w:sz w:val="28"/>
          <w:szCs w:val="28"/>
          <w:lang w:val="uk-UA"/>
        </w:rPr>
        <w:t>Я  забув,   але  Бог  пам'ятає</w:t>
      </w:r>
    </w:p>
    <w:p>
      <w:pPr>
        <w:pStyle w:val="Normal"/>
        <w:shd w:fill="FFFFFF" w:val="clear"/>
        <w:ind w:firstLine="426"/>
        <w:jc w:val="both"/>
        <w:rPr>
          <w:sz w:val="24"/>
          <w:szCs w:val="24"/>
        </w:rPr>
      </w:pPr>
      <w:r>
        <w:rPr>
          <w:color w:val="000000"/>
          <w:sz w:val="24"/>
          <w:szCs w:val="24"/>
          <w:lang w:val="uk-UA"/>
        </w:rPr>
        <w:t>Коли я повернувся із війни додому, моя мама, перебираючи речі у старій скрині, знайшла потерту книжечку польською мовою і дала мені почитати. Глянувши на неї, я згадав дитячі роки. Коли мені було десь 12 років, я пішов на зібрання віру</w:t>
        <w:softHyphen/>
        <w:t>ючих в нашому селі, де й подарували мені цю Євангелію від Івана. На першій сторінці було написано: «Коли ти визнаєш Ісуса Христа своїм особистим Спасителем, то ось тут підпи</w:t>
        <w:softHyphen/>
        <w:t>шись», і поруч стояв мій підпис польською мовою великими літерами: прізвище, ім'я. А внизу знову надруковано: «А те</w:t>
        <w:softHyphen/>
        <w:t>пер, коли ти підписався, то визнавай Його перед людьми».</w:t>
      </w:r>
    </w:p>
    <w:p>
      <w:pPr>
        <w:pStyle w:val="Normal"/>
        <w:shd w:fill="FFFFFF" w:val="clear"/>
        <w:ind w:firstLine="426"/>
        <w:jc w:val="both"/>
        <w:rPr>
          <w:sz w:val="24"/>
          <w:szCs w:val="24"/>
        </w:rPr>
      </w:pPr>
      <w:r>
        <w:rPr>
          <w:color w:val="000000"/>
          <w:sz w:val="24"/>
          <w:szCs w:val="24"/>
          <w:lang w:val="uk-UA"/>
        </w:rPr>
        <w:t>Це було осіннього вечора 1933 року. І ось тепер, коли я знову взяв цю Євангелію в руки, минуло десь біля 18 років. Я сказав у серці: «Ти пам'ятав мене, Боже. Скільки довелося пережити страшних хвилин, годин та років, скільки разів смерть заглядала в мої очі, а Ти беріг мене, мій Боже. Я забув про свою обітницю, а Ти пам'ятав, і око твоє було наді мною.</w:t>
      </w:r>
    </w:p>
    <w:p>
      <w:pPr>
        <w:pStyle w:val="Normal"/>
        <w:shd w:fill="FFFFFF" w:val="clear"/>
        <w:ind w:firstLine="426"/>
        <w:jc w:val="both"/>
        <w:rPr>
          <w:color w:val="000000"/>
          <w:sz w:val="24"/>
          <w:szCs w:val="24"/>
          <w:lang w:val="uk-UA"/>
        </w:rPr>
      </w:pPr>
      <w:r>
        <w:rPr>
          <w:color w:val="000000"/>
          <w:sz w:val="24"/>
          <w:szCs w:val="24"/>
          <w:lang w:val="uk-UA"/>
        </w:rPr>
        <w:t>Ось чому я вижив! Фронт, полон, німецькі табори, де живцем в землю закопували, а я залишився живим. О Боже, прости мені, прости...» Сльози полилися з очей моїх. І зараз, коли пишу ось ці рядки, мої очі повні сліз, але нехай вони ллються і роз</w:t>
        <w:softHyphen/>
        <w:t>мочать моє старе серце, нехай виростять ще один колосочок для слави мого Бога і на користь дорогому читачеві цих рядків. А тоді я сказав: «Господи, в тяжкий час Ти мене покликав, але дай мені при Твоїй охороні хоч п'ять років використати для Тебе». Бог це зробив з великою надбавкою, помноживши мою цифру на дев'ять, і я ще живу.</w:t>
      </w:r>
    </w:p>
    <w:p>
      <w:pPr>
        <w:pStyle w:val="Normal"/>
        <w:shd w:fill="FFFFFF" w:val="clear"/>
        <w:ind w:firstLine="426"/>
        <w:rPr>
          <w:color w:val="000000"/>
          <w:sz w:val="24"/>
          <w:szCs w:val="24"/>
          <w:lang w:val="uk-UA"/>
        </w:rPr>
      </w:pPr>
      <w:r>
        <w:rPr>
          <w:color w:val="000000"/>
          <w:sz w:val="24"/>
          <w:szCs w:val="24"/>
          <w:lang w:val="uk-UA"/>
        </w:rPr>
      </w:r>
    </w:p>
    <w:p>
      <w:pPr>
        <w:pStyle w:val="Normal"/>
        <w:shd w:fill="FFFFFF" w:val="clear"/>
        <w:jc w:val="center"/>
        <w:rPr>
          <w:b/>
          <w:b/>
          <w:sz w:val="28"/>
          <w:szCs w:val="28"/>
        </w:rPr>
      </w:pPr>
      <w:r>
        <w:rPr>
          <w:b/>
          <w:color w:val="000000"/>
          <w:sz w:val="28"/>
          <w:szCs w:val="28"/>
          <w:lang w:val="uk-UA"/>
        </w:rPr>
        <w:t>Моє навернення до Бога</w:t>
      </w:r>
    </w:p>
    <w:p>
      <w:pPr>
        <w:pStyle w:val="Normal"/>
        <w:shd w:fill="FFFFFF" w:val="clear"/>
        <w:ind w:firstLine="426"/>
        <w:jc w:val="both"/>
        <w:rPr>
          <w:sz w:val="24"/>
          <w:szCs w:val="24"/>
        </w:rPr>
      </w:pPr>
      <w:r>
        <w:rPr>
          <w:color w:val="000000"/>
          <w:sz w:val="24"/>
          <w:szCs w:val="24"/>
          <w:lang w:val="uk-UA"/>
        </w:rPr>
        <w:t>Військова частина, в якій я служив, наступала на місто Гдиню, неподалік Данціга (порт на Балтійському морі, тепер Гданськ). Однієї ночі я бачив сон, ніби я був вдома і їв на вишні спілі ягоди, а сік з них біг по моїх щоках. Я зрозумів, що буду поранений. Вранці, перед наступом, усіх для сміли</w:t>
        <w:softHyphen/>
        <w:t>вості почастували спиртом, але мені було тяжко на серці: я не пив і навіть не снідав. Незабаром ми пішли у наступ. Перед моїми очима щось блиснуло, гахнуло, як грім, і я відчув, як осідаю на землю. Потім знепритомнів.</w:t>
      </w:r>
    </w:p>
    <w:p>
      <w:pPr>
        <w:pStyle w:val="Normal"/>
        <w:shd w:fill="FFFFFF" w:val="clear"/>
        <w:ind w:firstLine="426"/>
        <w:jc w:val="both"/>
        <w:rPr>
          <w:sz w:val="24"/>
          <w:szCs w:val="24"/>
        </w:rPr>
      </w:pPr>
      <w:r>
        <w:rPr>
          <w:color w:val="000000"/>
          <w:sz w:val="24"/>
          <w:szCs w:val="24"/>
          <w:lang w:val="uk-UA"/>
        </w:rPr>
        <w:t>В ту мить я був дома, біля своїх батьків, які пригощали мене вином і були раді моїй присутності. Коли відкрив очі, перш за все побачив над собою голубе небо. Лежу на спині, нічим не можу поворухнути, а з лівого боку вище грудей б'є вгору фонтан крові, падає на груди, розбризкуючись на всі боки. Промайнула думка: «Ось зійду кров'ю — і помру». Підняв очі до неба і подумки сказав: «Боже, якщо Ти є там, на небі, то спаси мене, і я буду Тобі служити. Я так хочу бачити свою маму і свою хату, а якщо ні — значить, Тебе немає, і я можу помирати». В цю мить кров перестала бити фонтаном, підійшли санітари, вкинули мене на візок і повезли у санчастину. Дуже багато поранених лежало на землі і чекало черги. Мене також поклали на землю. Але ось проходить між рядами в білому халаті дівчина. Глянула на мене, голосно закричала: «Носилки сюди!» Мене понесли на операцію, а вона не відходить від мене і все благає хірурга: «Рятуйте його скоріше». Я не міг говорити. Бачу, кидають кусочки мого м'яса в якусь посуди</w:t>
        <w:softHyphen/>
        <w:t>ну, защемляють мені на шиї кровоносну судину, забинтовують руки, перев'язують таз, кладуть гіпс на ногу. Болі страшні, груди опухли. Ця дівчина збирає своїх подружок, і вони здають для мене свою кров.</w:t>
      </w:r>
    </w:p>
    <w:p>
      <w:pPr>
        <w:pStyle w:val="Normal"/>
        <w:shd w:fill="FFFFFF" w:val="clear"/>
        <w:ind w:firstLine="426"/>
        <w:jc w:val="both"/>
        <w:rPr>
          <w:sz w:val="24"/>
          <w:szCs w:val="24"/>
        </w:rPr>
      </w:pPr>
      <w:r>
        <w:rPr>
          <w:color w:val="000000"/>
          <w:sz w:val="24"/>
          <w:szCs w:val="24"/>
          <w:lang w:val="uk-UA"/>
        </w:rPr>
        <w:t>Коли мене після операції віднесли в бік, при мені залиши</w:t>
        <w:softHyphen/>
        <w:t>лася рятівниця. Мене дуже трусило, а вона плакала, обтира</w:t>
        <w:softHyphen/>
        <w:t>ла хустинкою моє обличчя, яке було в крові та бруді. Підійшла машина, якою відправили мене у госпіталь. Лікували добре, перев'язки робили самі лікарі. Навіть вночі приходили і сиді</w:t>
        <w:softHyphen/>
        <w:t>ли біля мого ліжка. Місяць часу тримали під наглядом, а коли повантажили в ешелон, то прийшла головний лікар, яка ще раз оглянула усі рани, наклала додатковий гіпс, повідомивши, що просила про це та незнайома дівчина. Лікар сказав її ім'я, але записати я не міг: руки не працювали. А якби хто і запи</w:t>
        <w:softHyphen/>
        <w:t>сав, я не мав де сховати — був увесь в бинтах, без одежі.</w:t>
      </w:r>
    </w:p>
    <w:p>
      <w:pPr>
        <w:pStyle w:val="Normal"/>
        <w:shd w:fill="FFFFFF" w:val="clear"/>
        <w:ind w:firstLine="426"/>
        <w:jc w:val="both"/>
        <w:rPr>
          <w:sz w:val="24"/>
          <w:szCs w:val="24"/>
        </w:rPr>
      </w:pPr>
      <w:r>
        <w:rPr>
          <w:color w:val="000000"/>
          <w:sz w:val="24"/>
          <w:szCs w:val="24"/>
          <w:lang w:val="uk-UA"/>
        </w:rPr>
        <w:t>Поранений я був 25 березня 1944 року, а додому повернув</w:t>
        <w:softHyphen/>
        <w:t>ся комісованим, коли вже були жнива. Прийшов до своєї хати, яка чудом уціліла, — навкруги все спалене і в бур'янах.</w:t>
      </w:r>
    </w:p>
    <w:p>
      <w:pPr>
        <w:pStyle w:val="Normal"/>
        <w:shd w:fill="FFFFFF" w:val="clear"/>
        <w:ind w:firstLine="426"/>
        <w:jc w:val="both"/>
        <w:rPr>
          <w:sz w:val="24"/>
          <w:szCs w:val="24"/>
        </w:rPr>
      </w:pPr>
      <w:r>
        <w:rPr>
          <w:color w:val="000000"/>
          <w:sz w:val="24"/>
          <w:szCs w:val="24"/>
          <w:lang w:val="uk-UA"/>
        </w:rPr>
        <w:t>Життя пішло старою колією, часті випивки, гулянки. Не</w:t>
        <w:softHyphen/>
        <w:t>забаром оженився, народився син. Про каяття забув, забув, що я говорив Богові, як був поранений.</w:t>
      </w:r>
    </w:p>
    <w:p>
      <w:pPr>
        <w:pStyle w:val="Normal"/>
        <w:shd w:fill="FFFFFF" w:val="clear"/>
        <w:ind w:firstLine="426"/>
        <w:jc w:val="both"/>
        <w:rPr>
          <w:sz w:val="24"/>
          <w:szCs w:val="24"/>
        </w:rPr>
      </w:pPr>
      <w:r>
        <w:rPr>
          <w:color w:val="000000"/>
          <w:sz w:val="24"/>
          <w:szCs w:val="24"/>
          <w:lang w:val="uk-UA"/>
        </w:rPr>
        <w:t>Але одного разу я про це задумався: а коли все-таки мене дійсно Бог врятував, то чому я Йому не служу, чому не шу</w:t>
        <w:softHyphen/>
        <w:t>каю виходу із цього становища? Стаю на коліна і кажу: «Боже, якщо Ти є і Ти мене спас, то відкрийся мені і скажи, як я маю Тобі служити?»</w:t>
      </w:r>
    </w:p>
    <w:p>
      <w:pPr>
        <w:pStyle w:val="Normal"/>
        <w:shd w:fill="FFFFFF" w:val="clear"/>
        <w:ind w:firstLine="426"/>
        <w:jc w:val="both"/>
        <w:rPr>
          <w:sz w:val="24"/>
          <w:szCs w:val="24"/>
        </w:rPr>
      </w:pPr>
      <w:r>
        <w:rPr>
          <w:color w:val="000000"/>
          <w:sz w:val="24"/>
          <w:szCs w:val="24"/>
          <w:lang w:val="uk-UA"/>
        </w:rPr>
        <w:t>Але перед цим я бачив сон, ніби, проходячи через сусіднє село, захотів пити. Біля криниці стояла дуже гарна дівчина в білому платті, набрала води і чекала, коли я підійду. Подаю</w:t>
        <w:softHyphen/>
        <w:t>чи мені воду, сказала, щоб я завітав у школу, що була поруч. Я зайшов, усі лавки були зайняті людьми, а спереду — одне вільне крісло, де учитель посадив мене і сказав: «Уроки давно почалися, а ти так набагато спізнився. Але твоє завдання я тобі продиктую». На стіні була велика шкільна дошка, на якій він став крейдою малювати: велика будова на людських кістках, а на даху дві людини — Ленін і Сталін. Учитель каже: «Ти будуєш ось цю царську будову, а тобі треба будува</w:t>
        <w:softHyphen/>
        <w:t>ти ось що». Я побачив нову будівлю — церкву, а на покрівлі, там, де купол церкви стоїть, усміхається до мене Ісус Христос, і, простягаючи до мене вогненні руки, просить прийти до Ньо</w:t>
        <w:softHyphen/>
        <w:t>го.</w:t>
      </w:r>
    </w:p>
    <w:p>
      <w:pPr>
        <w:pStyle w:val="Normal"/>
        <w:shd w:fill="FFFFFF" w:val="clear"/>
        <w:ind w:firstLine="426"/>
        <w:jc w:val="both"/>
        <w:rPr>
          <w:sz w:val="24"/>
          <w:szCs w:val="24"/>
        </w:rPr>
      </w:pPr>
      <w:r>
        <w:rPr>
          <w:color w:val="000000"/>
          <w:sz w:val="24"/>
          <w:szCs w:val="24"/>
          <w:lang w:val="uk-UA"/>
        </w:rPr>
        <w:t>Я прокинувся. Все це мене спонукало стати на коліна і ще раз спитати у Бога, чи дійсно Він мене спас.</w:t>
      </w:r>
    </w:p>
    <w:p>
      <w:pPr>
        <w:pStyle w:val="Normal"/>
        <w:shd w:fill="FFFFFF" w:val="clear"/>
        <w:ind w:firstLine="426"/>
        <w:jc w:val="both"/>
        <w:rPr>
          <w:sz w:val="24"/>
          <w:szCs w:val="24"/>
          <w:lang w:val="uk-UA"/>
        </w:rPr>
      </w:pPr>
      <w:r>
        <w:rPr>
          <w:color w:val="000000"/>
          <w:sz w:val="24"/>
          <w:szCs w:val="24"/>
          <w:lang w:val="uk-UA"/>
        </w:rPr>
        <w:t>Вранці я пішов на роботу. Тоді я працював бухгалтером у ліспромгоспі, контора якого була в нашому селі. Робота не клеїлася, я не міг навіть на рахівниці рахувати. Щось мені говорило: «Іди додому». Нарешті я підкорився цьому внутрі</w:t>
        <w:softHyphen/>
        <w:t>шньому голосу і пішов. В хаті не було нікого. Я зайшов в останню кімнату, сів на дерев'яному диванчику, якого ко</w:t>
        <w:softHyphen/>
        <w:t>лись зробив мій віруючий дядько Степан, що виїхав в Арген</w:t>
        <w:softHyphen/>
        <w:t>тину. Відчував якусь настороженість.</w:t>
      </w:r>
    </w:p>
    <w:p>
      <w:pPr>
        <w:pStyle w:val="Normal"/>
        <w:shd w:fill="FFFFFF" w:val="clear"/>
        <w:ind w:firstLine="426"/>
        <w:jc w:val="both"/>
        <w:rPr>
          <w:sz w:val="24"/>
          <w:szCs w:val="24"/>
        </w:rPr>
      </w:pPr>
      <w:r>
        <w:rPr>
          <w:color w:val="000000"/>
          <w:sz w:val="24"/>
          <w:szCs w:val="24"/>
          <w:lang w:val="uk-UA"/>
        </w:rPr>
        <w:t>І в ту ж мить у хаті засяяло, і у великому світлі я побачив людину, ноги якої були в хмарі, лице світле, ласкаве, одяг без ґудзиків, білий, як з кролячого білого пуху. Ноги в мене затремтіли, я злякався, але він каже мені: «Не бійся, я ангел Гавриїл. Ти сьогодні просив Всевишнього, щоб Він тобі відкрив</w:t>
        <w:softHyphen/>
        <w:t>ся і сказав, що тобі робити. Я був з тобою на фронті, і коли тебе поранило, то я зробив все, щоб тебе врятувати. Отій дівчині, яка була начальником, видалось, що ти її близький родич, і вона тебе рятувала». Ангел мав книгу, відкривав сто</w:t>
        <w:softHyphen/>
        <w:t>рінки, на яких я бачив, як у телевізорі, що є і що буде в останній час на землі. І сказав мені: «А тепер сам вибирай напрямок свого життя. Якщо хочеш спастись, то іди до віру</w:t>
        <w:softHyphen/>
        <w:t>ючих, які живуть тут, у селі, і живи по Слову, як вони жи</w:t>
        <w:softHyphen/>
        <w:t>вуть, по Слову, яке записано в Євангелії, і я буду тебе охоро</w:t>
        <w:softHyphen/>
        <w:t>няти». Його не стало.</w:t>
      </w:r>
    </w:p>
    <w:p>
      <w:pPr>
        <w:pStyle w:val="Normal"/>
        <w:shd w:fill="FFFFFF" w:val="clear"/>
        <w:ind w:firstLine="426"/>
        <w:jc w:val="both"/>
        <w:rPr>
          <w:sz w:val="24"/>
          <w:szCs w:val="24"/>
          <w:lang w:val="uk-UA"/>
        </w:rPr>
      </w:pPr>
      <w:r>
        <w:rPr>
          <w:color w:val="000000"/>
          <w:sz w:val="24"/>
          <w:szCs w:val="24"/>
          <w:lang w:val="uk-UA"/>
        </w:rPr>
        <w:t>Після цього випадку я нарешті пішов на зібрання. Взяв із</w:t>
      </w:r>
      <w:r>
        <w:rPr>
          <w:sz w:val="24"/>
          <w:szCs w:val="24"/>
          <w:lang w:val="uk-UA"/>
        </w:rPr>
        <w:t xml:space="preserve"> </w:t>
      </w:r>
      <w:r>
        <w:rPr>
          <w:color w:val="000000"/>
          <w:sz w:val="24"/>
          <w:szCs w:val="24"/>
          <w:lang w:val="uk-UA"/>
        </w:rPr>
        <w:t>собою ще двох хлопців з віруючих сімей, але які були такі, як я. Зібрання відбувалося в другій половині хати, де я жив, — там мешкали моя тітка Христя і її діти: Льоня, Ліда, Петро та Віктор (чоловік загинув на фронті).</w:t>
      </w:r>
    </w:p>
    <w:p>
      <w:pPr>
        <w:pStyle w:val="Normal"/>
        <w:shd w:fill="FFFFFF" w:val="clear"/>
        <w:ind w:firstLine="426"/>
        <w:jc w:val="both"/>
        <w:rPr>
          <w:sz w:val="24"/>
          <w:szCs w:val="24"/>
        </w:rPr>
      </w:pPr>
      <w:r>
        <w:rPr>
          <w:color w:val="000000"/>
          <w:sz w:val="24"/>
          <w:szCs w:val="24"/>
          <w:lang w:val="uk-UA"/>
        </w:rPr>
        <w:t>То була неділя. Зібрання проходило шумно, був приїжджий проповідник Сергій Банада. Перед тим, ввечері, також було зібрання, на якому покаявся і отримав хрещення Духом Свя</w:t>
        <w:softHyphen/>
        <w:t>тим мій двоюрідний брат Льоня. Я через стіну слухав, як вони там молилися. Моя сестричка Ліда молилася по-німецьки. Думав, де вона навчилася? Але коли я до неї заговорив по-німецьки, вона нічого не розуміла, а сказала мені, що то не вона говорить, а Бог, і що через неї було дещо сказано про мене.</w:t>
      </w:r>
    </w:p>
    <w:p>
      <w:pPr>
        <w:pStyle w:val="Normal"/>
        <w:shd w:fill="FFFFFF" w:val="clear"/>
        <w:ind w:firstLine="426"/>
        <w:jc w:val="both"/>
        <w:rPr>
          <w:sz w:val="24"/>
          <w:szCs w:val="24"/>
        </w:rPr>
      </w:pPr>
      <w:r>
        <w:rPr>
          <w:color w:val="000000"/>
          <w:sz w:val="24"/>
          <w:szCs w:val="24"/>
          <w:lang w:val="uk-UA"/>
        </w:rPr>
        <w:t>Ввечері знову було зібрання. Під кінець ми з друзями підійшли до столу. Я спитав, що то за мова, якою вони мо</w:t>
        <w:softHyphen/>
        <w:t>ляться, звідки вони її знають. Банада почав нам роз'яснюва</w:t>
        <w:softHyphen/>
        <w:t>ти. Відкрив місце з Дій апостолів, де описано, як Дух Святий зійшов на апостолів, прочитав про дім Корнилія та інші місця. Я був високої думки про себе, не хотів казати, що також ба</w:t>
        <w:softHyphen/>
        <w:t>жав би й собі це все мати і що ангел мене привів сюди. Але покаятися я все не наважувався. Думав: іншим разом, зараз ще рано. Кажу Банаді: «Ну що ж, ви — святі. Ми, грішні, підемо, а ви залишайтесь та помоліться за наші грішні душі». Піднялись іти, а Банада каже: «Нащо нам молитися потім, ми зараз помолимося». І стали на коліна. Прохід нам пере</w:t>
        <w:softHyphen/>
        <w:t>крили, бачу: мої хлопці вже на колінах і один із них плаче. «А чого я стою? — подумав. — Опущусь на коліна і я». Став, не знаю, що говорити, а Банада каже: «Молись». Я відпові</w:t>
        <w:softHyphen/>
        <w:t>даю, що не вмію. «То говоріть за мною». Повторяю: «Госпо</w:t>
        <w:softHyphen/>
        <w:t>ди, Духом Святим очисти мою душу і кров'ю Своєю омий моє серце». Я повторив два чи три рази і забув, а хотілось ще сказати. Знову кажу Банадї: «Повтори, бо я забув». Він по</w:t>
        <w:softHyphen/>
        <w:t>вторив. І коли я відкрив рота, щоб сказати ці слова, Банада поклав на мене руки — і мене як жаром обсипало: щось гово</w:t>
        <w:softHyphen/>
        <w:t>рю, кричу, махаю руками, встаю на ноги, не відчуваючи, що</w:t>
      </w:r>
      <w:r>
        <w:rPr>
          <w:sz w:val="24"/>
          <w:szCs w:val="24"/>
          <w:lang w:val="uk-UA"/>
        </w:rPr>
        <w:t>т</w:t>
      </w:r>
      <w:r>
        <w:rPr>
          <w:color w:val="000000"/>
          <w:sz w:val="24"/>
          <w:szCs w:val="24"/>
          <w:lang w:val="uk-UA"/>
        </w:rPr>
        <w:t>взутий, ніби зависаю у повітрі. Бачу: біжить моя мама, вкля</w:t>
        <w:softHyphen/>
        <w:t>кає на коліна, каже: «Сину, де ти, там і я. Будемо служити Господу». А я й не знав, що моя мама відтоді, як я пішов в армію, і аж до цього дня завжди постилась і молилась за мене Богу, щоб Він мене живого повернув додому, і вірила, що так буде. Рік від мене вістки не мала, а вірою чекала мого повер</w:t>
        <w:softHyphen/>
        <w:t>нення.</w:t>
      </w:r>
    </w:p>
    <w:p>
      <w:pPr>
        <w:pStyle w:val="Normal"/>
        <w:shd w:fill="FFFFFF" w:val="clear"/>
        <w:ind w:firstLine="426"/>
        <w:jc w:val="both"/>
        <w:rPr>
          <w:color w:val="000000"/>
          <w:sz w:val="24"/>
          <w:szCs w:val="24"/>
          <w:lang w:val="uk-UA"/>
        </w:rPr>
      </w:pPr>
      <w:r>
        <w:rPr>
          <w:color w:val="000000"/>
          <w:sz w:val="24"/>
          <w:szCs w:val="24"/>
          <w:lang w:val="uk-UA"/>
        </w:rPr>
        <w:t>...Це були пасхальні свята 1948 року. «Христос воскрес», __ говорили люди. І я воскрес від мертвих своїх діл для жит</w:t>
        <w:softHyphen/>
        <w:t>тя нового у Христі Ісусі. Це був день і мого воскресіння.</w:t>
      </w:r>
    </w:p>
    <w:p>
      <w:pPr>
        <w:pStyle w:val="Normal"/>
        <w:shd w:fill="FFFFFF" w:val="clear"/>
        <w:ind w:firstLine="426"/>
        <w:rPr>
          <w:color w:val="000000"/>
          <w:sz w:val="24"/>
          <w:szCs w:val="24"/>
          <w:lang w:val="uk-UA"/>
        </w:rPr>
      </w:pPr>
      <w:r>
        <w:rPr>
          <w:color w:val="000000"/>
          <w:sz w:val="24"/>
          <w:szCs w:val="24"/>
          <w:lang w:val="uk-UA"/>
        </w:rPr>
      </w:r>
    </w:p>
    <w:p>
      <w:pPr>
        <w:pStyle w:val="Normal"/>
        <w:shd w:fill="FFFFFF" w:val="clear"/>
        <w:jc w:val="center"/>
        <w:rPr>
          <w:b/>
          <w:b/>
          <w:sz w:val="28"/>
          <w:szCs w:val="28"/>
        </w:rPr>
      </w:pPr>
      <w:r>
        <w:rPr>
          <w:b/>
          <w:color w:val="000000"/>
          <w:sz w:val="28"/>
          <w:szCs w:val="28"/>
          <w:lang w:val="uk-UA"/>
        </w:rPr>
        <w:t>Моє випробування</w:t>
      </w:r>
    </w:p>
    <w:p>
      <w:pPr>
        <w:pStyle w:val="Normal"/>
        <w:shd w:fill="FFFFFF" w:val="clear"/>
        <w:ind w:firstLine="426"/>
        <w:jc w:val="both"/>
        <w:rPr>
          <w:sz w:val="24"/>
          <w:szCs w:val="24"/>
        </w:rPr>
      </w:pPr>
      <w:r>
        <w:rPr>
          <w:color w:val="000000"/>
          <w:sz w:val="24"/>
          <w:szCs w:val="24"/>
          <w:lang w:val="uk-UA"/>
        </w:rPr>
        <w:t>Хочу розповісти і про мої спокуси, які довелося пережити після навернення. Це займе багато часу. Думаю, що в кожної людини, яка навертається до Бога вони є: в сім'ї, в суспільстві, на роботі. Але про одну із них я повідаю.</w:t>
      </w:r>
    </w:p>
    <w:p>
      <w:pPr>
        <w:pStyle w:val="Normal"/>
        <w:shd w:fill="FFFFFF" w:val="clear"/>
        <w:ind w:firstLine="426"/>
        <w:jc w:val="both"/>
        <w:rPr>
          <w:color w:val="000000"/>
          <w:sz w:val="24"/>
          <w:szCs w:val="24"/>
          <w:lang w:val="uk-UA"/>
        </w:rPr>
      </w:pPr>
      <w:r>
        <w:rPr>
          <w:color w:val="000000"/>
          <w:sz w:val="24"/>
          <w:szCs w:val="24"/>
          <w:lang w:val="uk-UA"/>
        </w:rPr>
        <w:t>Тільки-но закінчилися пасхальні свята, як у село приїхав прокурор, начальник КДБ та секретар райкому компартії. Мене викликали у сільську раду. Довго тривала наша бесіда, і на закінчення мені сказали, що будуть судити: стаття, якою мені загрожували, передбачала покарання від 15 до 28 років тюр</w:t>
        <w:softHyphen/>
        <w:t>ми. Важко було на душі, адже стільки витерпів, і ось знову страждання. Але пригадав слова, сказані ангелом, що він буде захищати. Трохи підбадьорив себе і чекав розв'язки. Секре</w:t>
        <w:softHyphen/>
        <w:t>тар райкому викликав мене на вулицю і каже: «Розкажи, що воно сталося з тобою, я хочу знати». Я йому все розповів про те, як я на фронті обіцяв Богу служити і що зробив зі мною Бог. З епізоду покаяння проминув лише про Банаду Сергія. Секретар вислухав, взяв мене за руку і каже: «Ти дуже щас</w:t>
        <w:softHyphen/>
        <w:t>ливий, що так сталося з тобою, тримайся твердо Бога, щоб не втратити цього щастя, що одержав. А я тобі допоможу». Ці слова стали для мене великою підтримкою, знову радість напов</w:t>
        <w:softHyphen/>
        <w:t>нила мене. Зайшли ми назад у будинок. Секретар каже до своїх друзів: «Ну що ж, дамо йому строк 15 років, а нам потрібен бухгалтер новоорганізованого колгоспу. Краще переве</w:t>
        <w:softHyphen/>
        <w:t>демо його в колгосп, а там побачимо, що далі робити». Так і зробили.</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Перші чудеса</w:t>
      </w:r>
    </w:p>
    <w:p>
      <w:pPr>
        <w:pStyle w:val="Normal"/>
        <w:shd w:fill="FFFFFF" w:val="clear"/>
        <w:ind w:firstLine="426"/>
        <w:jc w:val="both"/>
        <w:rPr>
          <w:sz w:val="24"/>
          <w:szCs w:val="24"/>
        </w:rPr>
      </w:pPr>
      <w:r>
        <w:rPr>
          <w:color w:val="000000"/>
          <w:sz w:val="24"/>
          <w:szCs w:val="24"/>
          <w:lang w:val="uk-UA"/>
        </w:rPr>
        <w:t>У Соні, дочки Назара Момотюка, стався перелом ноги вище коліна. Брат вирішив у лікарню її не везти, бо вірив, що Бог дасть оздоровлення. Тому перед зібранням, яке мало відбути</w:t>
        <w:softHyphen/>
        <w:t>ся у нього в домі, був оголошений піст і молитва. Назар і його жінка Леонка були справжніми молитвениками.</w:t>
      </w:r>
    </w:p>
    <w:p>
      <w:pPr>
        <w:pStyle w:val="Normal"/>
        <w:shd w:fill="FFFFFF" w:val="clear"/>
        <w:ind w:firstLine="426"/>
        <w:jc w:val="center"/>
        <w:rPr>
          <w:sz w:val="24"/>
          <w:szCs w:val="24"/>
        </w:rPr>
      </w:pPr>
      <w:r>
        <w:rPr>
          <w:color w:val="000000"/>
          <w:sz w:val="24"/>
          <w:szCs w:val="24"/>
          <w:lang w:val="uk-UA"/>
        </w:rPr>
        <w:t>Якось Назар їздив кіньми у Ківерці. За натхненням Духа Святого пішов на вокзал і там побачив, що на дошках лежить брат Ярмола, а біля нього милиці. Його привезли з Горьківсь-кої області з гірко знаменитого табору, що біля станції Сухобезводне. В нього був перелом хребта. Його зняли з по</w:t>
        <w:softHyphen/>
        <w:t>їзда у Ківерцях і залишили, надіючись, що приїде із села Крас-новолі його родина і забере. Назар попросив людей допомогти покласти Ярмолу на віз і забрав його до себе додому, в с.Чов-ницю. Над хворим звершили молитву, і Бог оздоровив Ярмо</w:t>
        <w:softHyphen/>
        <w:t>лу. Він своїми ногами пішов додому, в Красноволю, залишив</w:t>
        <w:softHyphen/>
        <w:t>ши милиці в Назара, в коморі. Дуже довго вони там лежали. І ось тепер ми готувалися до молитви. Соня лежала на ліжку. Банада взяв її ногу, поставив рівно і шнурком прив'я</w:t>
        <w:softHyphen/>
        <w:t>зав до ліжка, бо нога поверталась у переломі на всі боки. На</w:t>
        <w:softHyphen/>
        <w:t>зар ходив по хаті і молився: «Я вірю, що вона зараз встане на ноги, а по-справжньому буде ходити через декілька днів». Сергій каже: «По вірі твоїй нехай буде тобі так». Молимося. Сергій кладе руку на перелом і велить іменем Ісуса кісткам стати на місце і зростися. Я стояв біля Сергія і бачив, як він пальцями шукав перелом. Навіть з його зовнішності було видно особливе наповнення Святим Духом. Через деякий час голос</w:t>
        <w:softHyphen/>
        <w:t>но промовив: «Кістки зрослись. Ось з'явився новий хрящ, як обруч. Відв'яжіть їй ногу». Ми відв'язали: нога уже не пада</w:t>
        <w:softHyphen/>
        <w:t xml:space="preserve">ла, а стояла рівно. Тоді Сергій каже: «Соня, в ім'я Ісуса встань на ноги свої». Хвора встала рівно на ноги. Сергій питає: «Як </w:t>
      </w:r>
      <w:r>
        <w:rPr>
          <w:b/>
          <w:bCs/>
          <w:i/>
          <w:iCs/>
          <w:color w:val="000000"/>
          <w:sz w:val="24"/>
          <w:szCs w:val="24"/>
          <w:lang w:val="uk-UA"/>
        </w:rPr>
        <w:t>12</w:t>
      </w:r>
    </w:p>
    <w:p>
      <w:pPr>
        <w:pStyle w:val="Normal"/>
        <w:shd w:fill="FFFFFF" w:val="clear"/>
        <w:ind w:firstLine="426"/>
        <w:jc w:val="both"/>
        <w:rPr>
          <w:sz w:val="24"/>
          <w:szCs w:val="24"/>
        </w:rPr>
      </w:pPr>
      <w:r>
        <w:rPr>
          <w:color w:val="000000"/>
          <w:sz w:val="24"/>
          <w:szCs w:val="24"/>
          <w:lang w:val="uk-UA"/>
        </w:rPr>
        <w:t>себе почуваєш?» — «Добре, але нога трошки мліє». Все стало</w:t>
        <w:softHyphen/>
        <w:t>ся так, як вірив Назар: минуло декілька днів, і Соня прийшла до нас у Хопнів на зібрання. Ми прославляли нашого Господа Ісуса за чудове зцілення.</w:t>
      </w:r>
    </w:p>
    <w:p>
      <w:pPr>
        <w:pStyle w:val="Normal"/>
        <w:shd w:fill="FFFFFF" w:val="clear"/>
        <w:ind w:firstLine="426"/>
        <w:jc w:val="both"/>
        <w:rPr>
          <w:sz w:val="24"/>
          <w:szCs w:val="24"/>
        </w:rPr>
      </w:pPr>
      <w:r>
        <w:rPr>
          <w:color w:val="000000"/>
          <w:sz w:val="24"/>
          <w:szCs w:val="24"/>
          <w:lang w:val="uk-UA"/>
        </w:rPr>
        <w:t>Навкруги по селах віруючих було небагато, і тих пересліду</w:t>
        <w:softHyphen/>
        <w:t>вала влада. Збиралися здебільшого у Хопневі: тут було за-тишніше. У цьому селі працювала швейна артіль, навчалися кравці. Сюди прибув із с. Звози віруючий хлопець Сянько. Ми з ним подружилися і мали тісне духовне єднання. Духов</w:t>
        <w:softHyphen/>
        <w:t>них наставників у нас не було, крім Сергія Банади. Ми чита</w:t>
        <w:softHyphen/>
        <w:t>ли Євангелію і так жили, як в ній написано. Завжди після зібрання у нас було привітання: подавали один одному руку, да</w:t>
        <w:softHyphen/>
        <w:t>ючи свободу Духу Святому. Молилися іншими мовами, про</w:t>
        <w:softHyphen/>
        <w:t>рокували, і це були найбільш радісні моменти. Тоді гріху не було де заховатися, оскільки відразу Бог викривав його, по</w:t>
        <w:softHyphen/>
        <w:t>переджував про перешкоди і давав віруючим Свої настано</w:t>
        <w:softHyphen/>
        <w:t>ви. На усіх був страх Божий.</w:t>
      </w:r>
    </w:p>
    <w:p>
      <w:pPr>
        <w:pStyle w:val="Normal"/>
        <w:shd w:fill="FFFFFF" w:val="clear"/>
        <w:ind w:firstLine="426"/>
        <w:jc w:val="both"/>
        <w:rPr>
          <w:sz w:val="24"/>
          <w:szCs w:val="24"/>
        </w:rPr>
      </w:pPr>
      <w:r>
        <w:rPr>
          <w:color w:val="000000"/>
          <w:sz w:val="24"/>
          <w:szCs w:val="24"/>
          <w:lang w:val="uk-UA"/>
        </w:rPr>
        <w:t>Якось через одного брата під час такого вітання мені було ска</w:t>
        <w:softHyphen/>
        <w:t>зано: «Хто тебе сьогодні покли</w:t>
        <w:softHyphen/>
        <w:t>че в дорогу, іди відразу і не відкладай на інший час». Над</w:t>
        <w:softHyphen/>
        <w:t>ворі вже стояв вечір, було багато снігу. І тут до мене підходить Сянько і каже: «Брате Грицю, піди зі мною у Звози, там є у мене брат-п'яниця. Що вже мама моя виплакала — а він не Думає каятись. Вірю, що його Господь наверне, коли ти підеш зі мною». Мені зранку треба йти на роботу, я вже працював бух</w:t>
        <w:softHyphen/>
        <w:t>галтером в колгоспі, саме того дня потрібно було їхати в Ківерці, у банк.</w:t>
      </w:r>
    </w:p>
    <w:p>
      <w:pPr>
        <w:pStyle w:val="Normal"/>
        <w:ind w:left="5040" w:firstLine="2615"/>
        <w:jc w:val="both"/>
        <w:rPr>
          <w:sz w:val="24"/>
          <w:szCs w:val="24"/>
        </w:rPr>
      </w:pPr>
      <w:r>
        <w:rPr>
          <w:sz w:val="24"/>
          <w:szCs w:val="24"/>
        </w:rPr>
      </w:r>
    </w:p>
    <w:p>
      <w:pPr>
        <w:pStyle w:val="Normal"/>
        <w:shd w:fill="FFFFFF" w:val="clear"/>
        <w:ind w:firstLine="426"/>
        <w:jc w:val="both"/>
        <w:rPr>
          <w:sz w:val="24"/>
          <w:szCs w:val="24"/>
          <w:lang w:val="uk-UA"/>
        </w:rPr>
      </w:pPr>
      <w:r>
        <w:rPr>
          <w:color w:val="000000"/>
          <w:sz w:val="24"/>
          <w:szCs w:val="24"/>
          <w:lang w:val="uk-UA"/>
        </w:rPr>
        <w:t>Але я сказав: «Добре. Піду з тобою: Бог сказав, щоб я йшов». Узяв з собою банківські документи, попередив брата Льоню, і ми пішли. До Звозів було 10 кілометрів, до Ківерців — ще 10.</w:t>
      </w:r>
    </w:p>
    <w:p>
      <w:pPr>
        <w:pStyle w:val="Normal"/>
        <w:shd w:fill="FFFFFF" w:val="clear"/>
        <w:ind w:firstLine="426"/>
        <w:jc w:val="both"/>
        <w:rPr>
          <w:sz w:val="24"/>
          <w:szCs w:val="24"/>
        </w:rPr>
      </w:pPr>
      <w:r>
        <w:rPr>
          <w:color w:val="000000"/>
          <w:sz w:val="24"/>
          <w:szCs w:val="24"/>
          <w:lang w:val="uk-UA"/>
        </w:rPr>
        <w:t>Пішли втрьох. Снігу було по коліна, один з нас ішов попе</w:t>
        <w:softHyphen/>
        <w:t>реду, протоптуючи стежку, інші ступали в його слід, і так ішли, чергуючись між собою. Прийшли на місце о другій го</w:t>
        <w:softHyphen/>
        <w:t>дині ночі (в дорозі були близько семи годин). Дуже стомили</w:t>
        <w:softHyphen/>
        <w:t>ся. Сяньового брата Петра ще не було з п'янки. Мати стала готувати вечерю, але я сказав, що без Петра їсти не будемо. Незабаром почули біля порога тупіт ніг. Сянько вибіг назустріч і попередив брата, що у хаті гості, хочуть заночувати. Ти, мов</w:t>
        <w:softHyphen/>
        <w:t>ляв, не бійся, іди за грубку, там собі ляжеш і будеш спати.</w:t>
      </w:r>
    </w:p>
    <w:p>
      <w:pPr>
        <w:pStyle w:val="Normal"/>
        <w:shd w:fill="FFFFFF" w:val="clear"/>
        <w:ind w:firstLine="426"/>
        <w:jc w:val="both"/>
        <w:rPr>
          <w:sz w:val="24"/>
          <w:szCs w:val="24"/>
        </w:rPr>
      </w:pPr>
      <w:r>
        <w:rPr>
          <w:color w:val="000000"/>
          <w:sz w:val="24"/>
          <w:szCs w:val="24"/>
          <w:lang w:val="uk-UA"/>
        </w:rPr>
        <w:t>Петро вагався, сказав, що ще має пляшку в кишені. Сянько порадив поставити її у сінях. Коли Петро зайшов у хату, сів за грубою і почав роззуватися, Дух Святий сказав мені: «Встань, іди до нього». Я підійшов, але він попередив: «Не підходьте, горілкою смерджу». Я говорю: «Так, але Господь тебе зараз очистить». І поклав на нього руку. Під час моєї молитви Петро раптом впав на коліна, почав каятись і голосно славити Бога. Його дружина Валя була на той час в другій кімнаті. Почув</w:t>
        <w:softHyphen/>
        <w:t>ши, що сталося з Петром, вона зайшла до нас і прямо з дверей — на коліна, разом з чоловіком складаючи покаяння. Довго ми молилися в цю незвичайну ніч, дякували Богу за Його нео</w:t>
        <w:softHyphen/>
        <w:t>сяжну для нас любов та дар спасіння...</w:t>
      </w:r>
    </w:p>
    <w:p>
      <w:pPr>
        <w:pStyle w:val="Normal"/>
        <w:shd w:fill="FFFFFF" w:val="clear"/>
        <w:ind w:firstLine="426"/>
        <w:jc w:val="both"/>
        <w:rPr>
          <w:sz w:val="24"/>
          <w:szCs w:val="24"/>
        </w:rPr>
      </w:pPr>
      <w:r>
        <w:rPr>
          <w:color w:val="000000"/>
          <w:sz w:val="24"/>
          <w:szCs w:val="24"/>
          <w:lang w:val="uk-UA"/>
        </w:rPr>
        <w:t>Вранці я вирушив у Ківерці. Петро також пішов зі мною. Коли подолали кілька кілометрів, бесідуючи про Боже мило</w:t>
        <w:softHyphen/>
        <w:t>сердя, Петро каже: «Я хочу, щоб Господь хрестив і мене Ду</w:t>
        <w:softHyphen/>
        <w:t>хом Святим, хочу молитися іншими мовами, як і ти». — «Доб</w:t>
        <w:softHyphen/>
        <w:t>ре, дивись мені в очі і молись». Я поклав свою руку йому на груди, і він відразу сповнився Духом Святим, говорячи інши</w:t>
        <w:softHyphen/>
        <w:t>ми мовами, і ця молитва тривала майже до Ківерців. Отак мені Бог дав ще одного брата, з яким ми потім багато потру</w:t>
        <w:softHyphen/>
        <w:t>дилися для слави Божої.</w:t>
      </w:r>
    </w:p>
    <w:p>
      <w:pPr>
        <w:pStyle w:val="Normal"/>
        <w:shd w:fill="FFFFFF" w:val="clear"/>
        <w:ind w:firstLine="426"/>
        <w:jc w:val="both"/>
        <w:rPr>
          <w:sz w:val="24"/>
          <w:szCs w:val="24"/>
        </w:rPr>
      </w:pPr>
      <w:r>
        <w:rPr>
          <w:color w:val="000000"/>
          <w:sz w:val="24"/>
          <w:szCs w:val="24"/>
          <w:lang w:val="uk-UA"/>
        </w:rPr>
        <w:t>Якось весною (це було у 1948 році) я з кількома односельчанами вирушив на зібрання, яке ми вирішили зробити в селі Ольганівці, що біля Рожищ.</w:t>
      </w:r>
    </w:p>
    <w:p>
      <w:pPr>
        <w:pStyle w:val="Normal"/>
        <w:shd w:fill="FFFFFF" w:val="clear"/>
        <w:ind w:firstLine="426"/>
        <w:jc w:val="both"/>
        <w:rPr>
          <w:sz w:val="24"/>
          <w:szCs w:val="24"/>
        </w:rPr>
      </w:pPr>
      <w:r>
        <w:rPr>
          <w:color w:val="000000"/>
          <w:sz w:val="24"/>
          <w:szCs w:val="24"/>
          <w:lang w:val="uk-UA"/>
        </w:rPr>
        <w:t>Туди від мого села 18 кілометрів. Ми йшли із Хопнева пішки навпростець, польовими дорогами. Біля села Вікентівка (те</w:t>
        <w:softHyphen/>
        <w:t>пер Завітне) раптом почав іти сильний дощ. Мої супутники повернулися назад, а я вирішив іти далі.</w:t>
      </w:r>
    </w:p>
    <w:p>
      <w:pPr>
        <w:pStyle w:val="Normal"/>
        <w:shd w:fill="FFFFFF" w:val="clear"/>
        <w:ind w:firstLine="426"/>
        <w:jc w:val="both"/>
        <w:rPr>
          <w:sz w:val="24"/>
          <w:szCs w:val="24"/>
        </w:rPr>
      </w:pPr>
      <w:r>
        <w:rPr>
          <w:color w:val="000000"/>
          <w:sz w:val="24"/>
          <w:szCs w:val="24"/>
          <w:lang w:val="uk-UA"/>
        </w:rPr>
        <w:t>Дощ все ішов, я дуже промок, втомився до краю. Рови були повні води, і я не раз, коли хотів їх переступити, падав у рів з каламутною водою. Знесилений, зупинився, став в болоті на коліна і попросив допомоги у Бога. Дух Святий наповнив моє серце, я підняв руку до неба і голосно сказав: «В ім'я Ісуса Христа нехай перестане іти дощ, нехай наді мною стане чисте небо і світить сонце!»</w:t>
      </w:r>
    </w:p>
    <w:p>
      <w:pPr>
        <w:pStyle w:val="Normal"/>
        <w:shd w:fill="FFFFFF" w:val="clear"/>
        <w:ind w:firstLine="426"/>
        <w:jc w:val="both"/>
        <w:rPr>
          <w:sz w:val="24"/>
          <w:szCs w:val="24"/>
        </w:rPr>
      </w:pPr>
      <w:r>
        <w:rPr>
          <w:color w:val="000000"/>
          <w:sz w:val="24"/>
          <w:szCs w:val="24"/>
          <w:lang w:val="uk-UA"/>
        </w:rPr>
        <w:t>Дощ раптово перестав іти. Я почав дякувати Богу за почу</w:t>
        <w:softHyphen/>
        <w:t>ту молитву — і незабаром виглянуло сонце. Зняв із себе шта</w:t>
        <w:softHyphen/>
        <w:t>ни, бо були геть брудні, і тут же, в рові, їх пополоскав, викру</w:t>
        <w:softHyphen/>
        <w:t>тив і знову одягнув. А щоб холоші не заважали іти, закотив їх аж до колін — і побіг до Звозів. Забіг до однієї сестри, попросив, щоб вона мене провела найближчою дорогою в Ольганівку. Ми вже вдвох поспішали, щоб встигнути на зібрання.</w:t>
      </w:r>
    </w:p>
    <w:p>
      <w:pPr>
        <w:pStyle w:val="Normal"/>
        <w:shd w:fill="FFFFFF" w:val="clear"/>
        <w:ind w:firstLine="426"/>
        <w:jc w:val="both"/>
        <w:rPr>
          <w:sz w:val="24"/>
          <w:szCs w:val="24"/>
        </w:rPr>
      </w:pPr>
      <w:r>
        <w:rPr>
          <w:color w:val="000000"/>
          <w:sz w:val="24"/>
          <w:szCs w:val="24"/>
          <w:lang w:val="uk-UA"/>
        </w:rPr>
        <w:t>Зібрання вже почалося, були проповідники з інших церков. Я відгорнув свої мокрі холоші, став в кухні на коліна, дякую</w:t>
        <w:softHyphen/>
        <w:t>чи Богу, що Він допоміг мені добратися. Вставши з молитви, зовсім забув, в якому стані моя одежа. Пішов прямо до столу, мені дали місце, і протягом всього зібрання мені здавалося, що перебуваю ніби в невагомості. Я плакав і радів своєму спасінню в Ісусі Христі. Коли зібрання закінчилось, раптом згадав про свої брудні штани та сорочку (я не полоскав її у воді, хоча вона також була у глині). Мені стало соромно, я глянув на себе — і що я бачу? Штани мої чисті і випрасувані, спереду, як ніколи, був кант, а сорочка чиста-чиста, комірець і манжети на рукавах теж випрасувані. Коли і як це сталося не знаю, але думаю, тоді, як в кухні молився. Я зрозумів, що це Бог усе зробив, щоб укріпити мене і зміцнити мою віру. Того дня я повертався додому з особливо піднесеним настроєм.</w:t>
      </w:r>
    </w:p>
    <w:p>
      <w:pPr>
        <w:pStyle w:val="Normal"/>
        <w:shd w:fill="FFFFFF" w:val="clear"/>
        <w:ind w:firstLine="426"/>
        <w:jc w:val="both"/>
        <w:rPr>
          <w:color w:val="000000"/>
          <w:sz w:val="24"/>
          <w:szCs w:val="24"/>
          <w:lang w:val="uk-UA"/>
        </w:rPr>
      </w:pPr>
      <w:r>
        <w:rPr>
          <w:color w:val="000000"/>
          <w:sz w:val="24"/>
          <w:szCs w:val="24"/>
          <w:lang w:val="uk-UA"/>
        </w:rPr>
        <w:t>Одної неділі я вийшов із хати і бачу: сидять на лавчині три жінки. Підійшов до них і запитав, звідкіля вони. У відповідь почув: «Із села Старосілля Колківського району, прийшли до вас на зібрання». — «А хто вас послав сюди?» — «А ви віру</w:t>
        <w:softHyphen/>
        <w:t>ючі?» — питають вони у мене. — «Так», — відказую. І тоді одна з них на ім'я Єлизавета почала розповідати, як їх спря</w:t>
        <w:softHyphen/>
        <w:t>мував сюди Святий Дух: «Ми ходили до православної церкви і часто збиралися читати Євангелію. Якось дочиталися до місця про хрещення Духом Святим, зрозуміли, що цей дар належить усім людям. Почали молитись, і тоді Бог охрестив нас Святим Духом з ознакою інших мов. Але коли ми розповіли про це місцевому батюшці, він заборонив нам ходити в церкву і ска</w:t>
        <w:softHyphen/>
        <w:t>зав шукати собі таких, як і самі. Ми почали питати Бога, куди нам іти, і тоді отримали відкриття іти у Хопнів». Після зібран</w:t>
        <w:softHyphen/>
        <w:t>ня вони запросили нас до себе у Старосілля.</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Утворення церкви в Колках</w:t>
      </w:r>
    </w:p>
    <w:p>
      <w:pPr>
        <w:pStyle w:val="Normal"/>
        <w:shd w:fill="FFFFFF" w:val="clear"/>
        <w:ind w:firstLine="426"/>
        <w:jc w:val="both"/>
        <w:rPr>
          <w:sz w:val="24"/>
          <w:szCs w:val="24"/>
          <w:lang w:val="uk-UA"/>
        </w:rPr>
      </w:pPr>
      <w:r>
        <w:rPr>
          <w:color w:val="000000"/>
          <w:sz w:val="24"/>
          <w:szCs w:val="24"/>
          <w:lang w:val="uk-UA"/>
        </w:rPr>
        <w:t>На запрошення старосільських сестер, однієї суботи виру</w:t>
        <w:softHyphen/>
        <w:t>шив я в дорогу. Ніхто не хотів іти зі мною, і я пішов сам. Прийшов у Старосілля ввечері, знайшов хату Єлизавети (із Німеччини саме повернувся її чоловік Максим). Того ж вечо</w:t>
        <w:softHyphen/>
        <w:t>ра пішли до брата Івана Градюка, у нього була дуже хвора жінка. Після нашої молитви Господь підняв її з ліжка. Чо</w:t>
        <w:softHyphen/>
        <w:t>ловік Єлизавети був невіруючим, і ось після такого чуда дав обітницю служити Богу.</w:t>
      </w:r>
    </w:p>
    <w:p>
      <w:pPr>
        <w:pStyle w:val="Normal"/>
        <w:shd w:fill="FFFFFF" w:val="clear"/>
        <w:ind w:firstLine="426"/>
        <w:jc w:val="both"/>
        <w:rPr>
          <w:sz w:val="24"/>
          <w:szCs w:val="24"/>
        </w:rPr>
      </w:pPr>
      <w:r>
        <w:rPr>
          <w:color w:val="000000"/>
          <w:sz w:val="24"/>
          <w:szCs w:val="24"/>
          <w:lang w:val="uk-UA"/>
        </w:rPr>
        <w:t>На ранок ми з Максимом вирушили в Колки. Там був один наш п'ятидесятник — Сьомка Кайдик. Саме з ним я хотів зустрітися. На дорозі, недалеко від Колок, від мого чобота відірвалася підошва. Максим запропонував зайти до віруючо</w:t>
        <w:softHyphen/>
        <w:t>го майстра-чоботаря, що жив недалеко від базару. Зайшли, він поладнав мені чобіт, а я й кажу йому: «Чи не зробити у вас зараз зібрання? Повідомимо про це людям на базарі, може, і віруючі які там є, і проведемо служіння». Він погодився. Максим пішов закликати людей, і незабаром була повна хата</w:t>
      </w:r>
      <w:r>
        <w:rPr>
          <w:sz w:val="24"/>
          <w:szCs w:val="24"/>
          <w:lang w:val="uk-UA"/>
        </w:rPr>
        <w:t xml:space="preserve"> </w:t>
      </w:r>
      <w:r>
        <w:rPr>
          <w:color w:val="000000"/>
          <w:sz w:val="24"/>
          <w:szCs w:val="24"/>
          <w:lang w:val="uk-UA"/>
        </w:rPr>
        <w:t>молоді, декілька братів з Красноволі. Був Ярмола, який у Назара в Човниці оздоровився, Кайдиків син Вітя, Улян з Нечагівки. Зібрання пройшло гарно, було пророцтво про те, що сьо</w:t>
        <w:softHyphen/>
        <w:t>годні Бог буде хрестити Духом Святим і утворить тут живу церкву.</w:t>
      </w:r>
    </w:p>
    <w:p>
      <w:pPr>
        <w:pStyle w:val="Normal"/>
        <w:shd w:fill="FFFFFF" w:val="clear"/>
        <w:ind w:firstLine="426"/>
        <w:jc w:val="both"/>
        <w:rPr>
          <w:sz w:val="24"/>
          <w:szCs w:val="24"/>
        </w:rPr>
      </w:pPr>
      <w:r>
        <w:rPr>
          <w:color w:val="000000"/>
          <w:sz w:val="24"/>
          <w:szCs w:val="24"/>
          <w:lang w:val="uk-UA"/>
        </w:rPr>
        <w:t>Але зібрання закінчилося, і нікого Бог не хрестив. Люди чекають, адже про це було сказано. Тоді Вітя Кайдик запро</w:t>
        <w:softHyphen/>
        <w:t>шує до себе на зібрання (жив він недалеко, на хуторі Куззя). Я кажу: «Підемо, і хто хоче отримати духовне хрещення, нехай іде разом з нами: Господь сказав, що сьогодні буде хрестити Духом Святим». Брати трохи неохоче, але пішли зі мною. В одній хаті в Куззі грала гармошка, були танці. Я кажу: «За</w:t>
        <w:softHyphen/>
        <w:t>ходьмо в другу хату, будемо робити зібрання: раз є люди на танцях, є кому проповідувати». Ми зайшли, попросили дозво</w:t>
        <w:softHyphen/>
        <w:t>лу. Незабаром прийшли люди з Колок. Музика затихла, і вся молодь, яка веселилася, теж прийшла до нас.</w:t>
      </w:r>
    </w:p>
    <w:p>
      <w:pPr>
        <w:pStyle w:val="Normal"/>
        <w:shd w:fill="FFFFFF" w:val="clear"/>
        <w:ind w:firstLine="426"/>
        <w:jc w:val="both"/>
        <w:rPr>
          <w:sz w:val="24"/>
          <w:szCs w:val="24"/>
        </w:rPr>
      </w:pPr>
      <w:r>
        <w:rPr>
          <w:color w:val="000000"/>
          <w:sz w:val="24"/>
          <w:szCs w:val="24"/>
          <w:lang w:val="uk-UA"/>
        </w:rPr>
        <w:t>Почалося зібрання. Говорити багато я не збирався. Пояс</w:t>
        <w:softHyphen/>
        <w:t>нив людям про Триєдиного Бога і особливо звернув увагу на третю особу — Духа Святого. Але серед місцевих була змова, щоб нас побити. Один із хлопців взяв камінь в руку і тримав, чекаючи підходящої хвилини. Цього ніхто з нас не бачив, але бачив Господь. Раптом встає один брат, Духом Святим відкри</w:t>
        <w:softHyphen/>
        <w:t>ває злі наміри людей і вказує на того, що тримав камінь. На присутніх напав великий страх. Тоді я звертаюся до всіх: «Хто хоче, щоб Бог Духом Святим вселився в його серце, вийдіть до столу». Вийшло шестеро душ, одна із них — агроном кол</w:t>
        <w:softHyphen/>
        <w:t>госпу. Дехто з присутніх виліз на ліжка, крісла, щоб подиви</w:t>
        <w:softHyphen/>
        <w:t>тися, що ж то буде. Тим, хто вийшов, я сказав стати на коліна. Почалася молитва. Запрошую Ярмолу (він тоді був дияконом у Красноволі): «Ви диякон, кладіть на них руки, ви маєте право». Той каже: «Я не знаю, що це ти робиш». Думаю: раз немає кому, значить, я сам покладу непомітно руки на оцю агрономку. Тільки я поклав їй на плече свою руку, як вона одразу сповнилася Святим Духом і голосно заговорила мова</w:t>
        <w:softHyphen/>
        <w:t>ми. Я відчув духовне піднесення, сила моя ніби подвоїлася, і я</w:t>
      </w:r>
      <w:r>
        <w:rPr>
          <w:sz w:val="24"/>
          <w:szCs w:val="24"/>
          <w:lang w:val="uk-UA"/>
        </w:rPr>
        <w:t xml:space="preserve"> </w:t>
      </w:r>
      <w:r>
        <w:rPr>
          <w:color w:val="000000"/>
          <w:sz w:val="24"/>
          <w:szCs w:val="24"/>
          <w:lang w:val="uk-UA"/>
        </w:rPr>
        <w:t>пішов до кожного, хто молився. На кого кладу руку — той відразу говорить іншими мовами.</w:t>
      </w:r>
    </w:p>
    <w:p>
      <w:pPr>
        <w:pStyle w:val="Normal"/>
        <w:shd w:fill="FFFFFF" w:val="clear"/>
        <w:ind w:firstLine="426"/>
        <w:jc w:val="both"/>
        <w:rPr>
          <w:sz w:val="24"/>
          <w:szCs w:val="24"/>
        </w:rPr>
      </w:pPr>
      <w:r>
        <w:rPr>
          <w:color w:val="000000"/>
          <w:sz w:val="24"/>
          <w:szCs w:val="24"/>
          <w:lang w:val="uk-UA"/>
        </w:rPr>
        <w:t>Коли Бог хрестив Духом цих шестеро душ, підбігає до мене Ніна — дочка хазяйки хати, де ми зібралися, і каже: «Я теж хочу так говорити». Після нашої молитви Бог охрестив Ду</w:t>
        <w:softHyphen/>
        <w:t>хом Святим і її. Крім того, вона побачила видіння — на небі напис: «Люди, покайтеся і віруйте в Бога», бачила також ан</w:t>
        <w:softHyphen/>
        <w:t>гелів та Ісуса Христа. Я піднявся, став у дверях. Коли тільки побачу сльози на очах в кого-небудь, кладу на нього руки — того Дух Святий наповнює, і він говорить іншими мовами. Отримав духовне хрещення і той, що тримав камінь, щоб по</w:t>
        <w:softHyphen/>
        <w:t>бити мене. Він і дотепер співає в луцькому хорі. Того вечора Бог охрестив Духом Святим близько тридцяти душ.</w:t>
      </w:r>
    </w:p>
    <w:p>
      <w:pPr>
        <w:pStyle w:val="Normal"/>
        <w:shd w:fill="FFFFFF" w:val="clear"/>
        <w:ind w:firstLine="426"/>
        <w:jc w:val="both"/>
        <w:rPr>
          <w:sz w:val="24"/>
          <w:szCs w:val="24"/>
        </w:rPr>
      </w:pPr>
      <w:r>
        <w:rPr>
          <w:color w:val="000000"/>
          <w:sz w:val="24"/>
          <w:szCs w:val="24"/>
          <w:lang w:val="uk-UA"/>
        </w:rPr>
        <w:t>А я до ранку встиг повернутися додому, пройшовши 22 км.</w:t>
      </w:r>
    </w:p>
    <w:p>
      <w:pPr>
        <w:pStyle w:val="Normal"/>
        <w:shd w:fill="FFFFFF" w:val="clear"/>
        <w:ind w:firstLine="426"/>
        <w:jc w:val="both"/>
        <w:rPr>
          <w:sz w:val="24"/>
          <w:szCs w:val="24"/>
          <w:lang w:val="uk-UA"/>
        </w:rPr>
      </w:pPr>
      <w:r>
        <w:rPr>
          <w:color w:val="000000"/>
          <w:sz w:val="24"/>
          <w:szCs w:val="24"/>
          <w:lang w:val="uk-UA"/>
        </w:rPr>
        <w:t>В Колках загорівся духовний вогонь, люди стали іти в зібрання, які проходили майже щоденно. Дізнавшись про це, батюшка послав своїх людей покропити хату свяченою водою, щоб очистити від «нечистого» духа. А було це так. В цій хаті проводилося зібрання: туди і прийшов посланий батюшкою староста, щоб покропити. На зібранні були і його дочки. І коли він вмочив кропило, в цю мить Бог охрестив Духом Святим його дочку, що стояла поруч, вона підняла руки, говорячи інши</w:t>
        <w:softHyphen/>
        <w:t>ми мовами перед батьком. Тоді він ставить посудину із свяче</w:t>
        <w:softHyphen/>
        <w:t>ною водою, піднімає руки і кричить: «Свят, свят Господь Саваот», бо відчув Божу славу в цьому зібранні.</w:t>
      </w:r>
    </w:p>
    <w:p>
      <w:pPr>
        <w:pStyle w:val="Normal"/>
        <w:shd w:fill="FFFFFF" w:val="clear"/>
        <w:ind w:firstLine="426"/>
        <w:jc w:val="both"/>
        <w:rPr>
          <w:sz w:val="24"/>
          <w:szCs w:val="24"/>
          <w:lang w:val="uk-UA"/>
        </w:rPr>
      </w:pPr>
      <w:r>
        <w:rPr>
          <w:color w:val="000000"/>
          <w:sz w:val="24"/>
          <w:szCs w:val="24"/>
          <w:lang w:val="uk-UA"/>
        </w:rPr>
        <w:t>Так народилася церква в Колках. Я часто відвідував це селище, зі мною приходили інші брати, в тому числі Сергій Банада. Церква утвердилася духовно. Сестра Єлизавета була пророчицею, і Бог часто застерігав через неї церкву, говорив, де збиратися, щоб влада не знала. Церквою у Старосіллі та Колках керував наш диякон Іван Філімончук, бо колишній пресвітер Іван Момотюк був у тюрмі.</w:t>
      </w:r>
    </w:p>
    <w:p>
      <w:pPr>
        <w:pStyle w:val="Normal"/>
        <w:shd w:fill="FFFFFF" w:val="clear"/>
        <w:ind w:firstLine="426"/>
        <w:jc w:val="both"/>
        <w:rPr>
          <w:color w:val="000000"/>
          <w:sz w:val="24"/>
          <w:szCs w:val="24"/>
          <w:lang w:val="uk-UA"/>
        </w:rPr>
      </w:pPr>
      <w:r>
        <w:rPr>
          <w:color w:val="000000"/>
          <w:sz w:val="24"/>
          <w:szCs w:val="24"/>
          <w:lang w:val="uk-UA"/>
        </w:rPr>
        <w:t>Тоді були важкі часи. Кожному господарю примусово по</w:t>
        <w:softHyphen/>
        <w:t>трібно було здати державі 40 кілограмів м'яса, 400 літрів молока, вовну, шкіру тварин, яйця, а зерно — то все, що вро</w:t>
        <w:softHyphen/>
        <w:t>дило. Крім того, потрібно було дати державі грошову позику, заплатити податок, застрахувати господарство, сплатити по</w:t>
        <w:softHyphen/>
        <w:t>даток на холостяків, а це десь 200 карбованців, і ще багато чого. Але хоча матеріально було важко, церкви помітно зро</w:t>
        <w:softHyphen/>
        <w:t>стали духовно. До нас стали приїжджати проповідники з далеких сіл, люди зцілялися на очах. Бог хрестив Духом Святим, були пророцтва, видіння, і здавалося, що чогось більш духовного ніде немає і віруючому все під силу. Організували хор, струнну музику, а згодом і духову. Але так було недо</w:t>
        <w:softHyphen/>
        <w:t>вго: молодь почала виїжджати в міста, там легше прожити, бо в колгоспі отримували дуже мало. Навіть цілі сім'ї виїж</w:t>
        <w:softHyphen/>
        <w:t>джали.</w:t>
      </w:r>
      <w:r>
        <w:rPr>
          <w:color w:val="000000"/>
          <w:w w:val="100"/>
          <w:sz w:val="0"/>
          <w:szCs w:val="0"/>
          <w:shd w:fill="000000" w:val="clear"/>
          <w:lang w:val="en-US" w:bidi="en-US"/>
        </w:rPr>
        <w:t xml:space="preserve"> </w:t>
      </w:r>
    </w:p>
    <w:p>
      <w:pPr>
        <w:pStyle w:val="Normal"/>
        <w:shd w:fill="FFFFFF" w:val="clear"/>
        <w:ind w:firstLine="426"/>
        <w:jc w:val="center"/>
        <w:rPr>
          <w:b/>
          <w:b/>
          <w:color w:val="000000"/>
          <w:sz w:val="28"/>
          <w:szCs w:val="28"/>
          <w:lang w:val="uk-UA"/>
        </w:rPr>
      </w:pPr>
      <w:r>
        <w:rPr>
          <w:b/>
          <w:color w:val="000000"/>
          <w:sz w:val="28"/>
          <w:szCs w:val="28"/>
          <w:lang w:val="uk-UA"/>
        </w:rPr>
      </w:r>
    </w:p>
    <w:p>
      <w:pPr>
        <w:pStyle w:val="Normal"/>
        <w:shd w:fill="FFFFFF" w:val="clear"/>
        <w:ind w:firstLine="426"/>
        <w:jc w:val="center"/>
        <w:rPr>
          <w:b/>
          <w:b/>
          <w:sz w:val="28"/>
          <w:szCs w:val="28"/>
          <w:lang w:val="uk-UA"/>
        </w:rPr>
      </w:pPr>
      <w:r>
        <w:rPr>
          <w:b/>
          <w:color w:val="000000"/>
          <w:sz w:val="28"/>
          <w:szCs w:val="28"/>
          <w:lang w:val="uk-UA"/>
        </w:rPr>
        <w:t>Духовні прояви</w:t>
      </w:r>
    </w:p>
    <w:p>
      <w:pPr>
        <w:pStyle w:val="Normal"/>
        <w:shd w:fill="FFFFFF" w:val="clear"/>
        <w:ind w:firstLine="426"/>
        <w:jc w:val="both"/>
        <w:rPr>
          <w:sz w:val="24"/>
          <w:szCs w:val="24"/>
          <w:lang w:val="uk-UA"/>
        </w:rPr>
      </w:pPr>
      <w:r>
        <w:rPr>
          <w:color w:val="000000"/>
          <w:sz w:val="24"/>
          <w:szCs w:val="24"/>
          <w:lang w:val="uk-UA"/>
        </w:rPr>
        <w:t>Ми діяли духовно. Сянько мав великі духовні відкриття. Бувало, вітаючись з людиною, бачив її духовний стан, відкри</w:t>
        <w:softHyphen/>
        <w:t>вав гріхи та думки тієї людини, після чого Дух Святий давав пораду, що робити, щоб дати душі волю.</w:t>
      </w:r>
    </w:p>
    <w:p>
      <w:pPr>
        <w:pStyle w:val="Normal"/>
        <w:shd w:fill="FFFFFF" w:val="clear"/>
        <w:ind w:firstLine="426"/>
        <w:jc w:val="both"/>
        <w:rPr>
          <w:sz w:val="24"/>
          <w:szCs w:val="24"/>
        </w:rPr>
      </w:pPr>
      <w:r>
        <w:rPr>
          <w:color w:val="000000"/>
          <w:sz w:val="24"/>
          <w:szCs w:val="24"/>
          <w:lang w:val="uk-UA"/>
        </w:rPr>
        <w:t>Якось прийшли старші брати з Полиць, Конотопів, Рафалівки, з інших місць на розмову відносно таких проявів. Покли</w:t>
        <w:softHyphen/>
        <w:t>кали мене з Сяньком і сказали, що якщо ми будемо далі так діяти, то нас вважатимуть за ворожок, будуть іти за відкриття</w:t>
        <w:softHyphen/>
        <w:t>ми і зціленнями, а це небажано, і тому це потрібно припинити. Михайло Романець сказав, що це від Бога, тому зупиняти лю</w:t>
        <w:softHyphen/>
        <w:t>дей, які користуються Божими дарами, не можна. Бог, як Суд</w:t>
        <w:softHyphen/>
        <w:t>дя, заступиться за цих братів. А ті, що підуть проти Святого Духа і Його дій, можуть бути покарані Богом. Нас залишили в спокої.</w:t>
      </w:r>
    </w:p>
    <w:p>
      <w:pPr>
        <w:pStyle w:val="Normal"/>
        <w:shd w:fill="FFFFFF" w:val="clear"/>
        <w:ind w:firstLine="426"/>
        <w:jc w:val="both"/>
        <w:rPr>
          <w:sz w:val="24"/>
          <w:szCs w:val="24"/>
        </w:rPr>
      </w:pPr>
      <w:r>
        <w:rPr>
          <w:color w:val="000000"/>
          <w:sz w:val="24"/>
          <w:szCs w:val="24"/>
          <w:lang w:val="uk-UA"/>
        </w:rPr>
        <w:t>У селі Чорниж жив Макар Онищук, в якого була хвора на очі дочка Женя. її очі постійно гноїлися, як незаживаюча рана, так що дівчина була майже сліпа. Брат Жені, Федось, просив, щоб ми прийшли до них на молитву. До Чорнижа від нас 30 км. Ми із Сяньком вирішили іти на Колки, думали, що хтось, може, підвезе, але пройшли пішки до самих Колок, а тоді на Куззя, через урочище — аж до Чорнижа. Женю привели у хату, людей зібралося немало. Хвору поставили посеред хати, і почалася молитва. Дух Святий наповнив усіх, ми з Сяньком підійшли до неї, поклали руки на її голову і сказали, щоб вона була здорова, а очі чисті, як у здорової людини. Закінчи</w:t>
        <w:softHyphen/>
        <w:t>ли молитву подякою. Коли зняли пов'язку, то її очі були чисті, а Женя кричить: «Я бачу, я бачу сонце, все бачу». Того дня ми повернулися пізно вночі додому, і я пам'ятаю, що дуже боліли ноги. Під час подібних відвідин нас часто проводжали місцеві брати та сестри і дорогою молилися, роздумували над Словом Божим: то була свята перша любов, про яку тепер ми тільки згадуємо.</w:t>
      </w:r>
    </w:p>
    <w:p>
      <w:pPr>
        <w:pStyle w:val="Normal"/>
        <w:shd w:fill="FFFFFF" w:val="clear"/>
        <w:ind w:firstLine="426"/>
        <w:jc w:val="both"/>
        <w:rPr>
          <w:color w:val="000000"/>
          <w:sz w:val="24"/>
          <w:szCs w:val="24"/>
          <w:lang w:val="uk-UA"/>
        </w:rPr>
      </w:pPr>
      <w:r>
        <w:rPr>
          <w:color w:val="000000"/>
          <w:sz w:val="24"/>
          <w:szCs w:val="24"/>
          <w:lang w:val="uk-UA"/>
        </w:rPr>
        <w:t>В Куззях захворіла одна наша сестричка, Ніна Кулик. Лікарі сказали, що в її шлунку є такий довгий черв'як, нази</w:t>
        <w:softHyphen/>
        <w:t>вається солітер. Коли його діставати, то він буде рватись на куски — із них знову будуть рости нові солітери, потрібно його отруїти, щоб він сам вийшов. Наївшись тих ліків, Ніна лягла в ліжко з болем в животі. Нас покликали туди знову, ми з Сяньком пішли. Коли ввійшли в хату, там було багато</w:t>
      </w:r>
      <w:r>
        <w:rPr>
          <w:sz w:val="24"/>
          <w:szCs w:val="24"/>
          <w:lang w:val="uk-UA"/>
        </w:rPr>
        <w:t xml:space="preserve"> </w:t>
      </w:r>
      <w:r>
        <w:rPr>
          <w:color w:val="000000"/>
          <w:sz w:val="24"/>
          <w:szCs w:val="24"/>
          <w:lang w:val="uk-UA"/>
        </w:rPr>
        <w:t>людей, як невіруючих, так і віруючих, чекали, що з того буде. Ми боялися, щоб через нас не сталося якої спокуси, бо є люди, які не вірять в силу Божу. Я сів біля ніг хворої і просив у Бога, щоб дав знамення, що зцілить Ніну. Раптом я побачив, що з'явилась вогняна хмара і, зупинившись над головою Ніни, зникла. Я ще раз попросив у Бога знамення: може, мені те привиділось. Але знову з'явилася хмара, набагато більша, повністю охопивши вогняним промінням Ніну. Тоді я підняв</w:t>
        <w:softHyphen/>
        <w:t>ся і сказав всім присутнім, що хоча Ніна лежить, але після нашої молитви вона встане і піде з нами на зібрання, нехай мама приготує їй одежу. Ми почали молитися, Дух Святий наповнив нас, ми звеліли Ніні встати з постелі і одягнутися, що вона негайно зробила, і ми разом пішли на зібрання дяку</w:t>
        <w:softHyphen/>
        <w:t>вати Богу. Бог оздоровив Ніну, убив солітера, і ніхто не знає, коли він з неї вийшов.</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Бог навчив читати</w:t>
      </w:r>
    </w:p>
    <w:p>
      <w:pPr>
        <w:pStyle w:val="Normal"/>
        <w:shd w:fill="FFFFFF" w:val="clear"/>
        <w:ind w:firstLine="426"/>
        <w:jc w:val="both"/>
        <w:rPr>
          <w:sz w:val="24"/>
          <w:szCs w:val="24"/>
        </w:rPr>
      </w:pPr>
      <w:r>
        <w:rPr>
          <w:color w:val="000000"/>
          <w:sz w:val="24"/>
          <w:szCs w:val="24"/>
          <w:lang w:val="uk-UA"/>
        </w:rPr>
        <w:t>Одного разу було в Колках зібрання, знову люди каялися, Бог хрестив Духом Святим. Одна жінка, з тих, що покаялися, підійшла до мене і каже: «Я неписьменна зовсім, не вмію чи</w:t>
        <w:softHyphen/>
        <w:t>тати, а ви не будете тут постійно, хто мені буде Слово Боже говорити?» Я відповідаю: «Ганю, дістань Євангелію, і тільки ти її розгорнеш, щоб читати, Бог відразу відкриє тобі розум, і ти будеш читати так, як усі грамотні люди». Ганя попросила Євангелію у сестри Ніни, що теж щойно увірувала. Розгорну</w:t>
        <w:softHyphen/>
        <w:t>ла книгу — і відразу ж, на превелике диво усіх присутніх, почала читати, проливаючи від щастя сльози та дякуючи Богу за Його науку.</w:t>
      </w:r>
    </w:p>
    <w:p>
      <w:pPr>
        <w:pStyle w:val="Normal"/>
        <w:shd w:fill="FFFFFF" w:val="clear"/>
        <w:ind w:firstLine="426"/>
        <w:jc w:val="both"/>
        <w:rPr>
          <w:sz w:val="24"/>
          <w:szCs w:val="24"/>
        </w:rPr>
      </w:pPr>
      <w:r>
        <w:rPr>
          <w:color w:val="000000"/>
          <w:sz w:val="24"/>
          <w:szCs w:val="24"/>
          <w:lang w:val="uk-UA"/>
        </w:rPr>
        <w:t>Одного разу було зібрання у селі Старосілля. На зібрання прийшло 8 чоловік із села Будки. Всі просили, щоб помоли</w:t>
        <w:softHyphen/>
        <w:t>лися за них про хрещення Святим Духом. Ми щиро помоли</w:t>
        <w:softHyphen/>
        <w:t>лися з рукопокладанням, і Господь хрестив Святим Духом сім осіб, а восьму - ні. Звали цю дівчину Дуся. Вона дуже засмутилася і каже: «Я вже Богові не потрібна, Він мене не хоче благословити так, як моїх подруг, і куди мені тепер іти?»</w:t>
      </w:r>
      <w:r>
        <w:rPr>
          <w:sz w:val="24"/>
          <w:szCs w:val="24"/>
          <w:lang w:val="uk-UA"/>
        </w:rPr>
        <w:t xml:space="preserve">. </w:t>
      </w:r>
      <w:r>
        <w:rPr>
          <w:color w:val="000000"/>
          <w:sz w:val="24"/>
          <w:szCs w:val="24"/>
          <w:lang w:val="uk-UA"/>
        </w:rPr>
        <w:t>Я кажу до неї: «Дуся, не засмучуйся надмірно, просто в тебе не вистачило віри. Коли будете іти додому, то на річці Стир, на першій перекладині містка стань на коліна, і там тебе Бог хрестить Духом Святим». Після моїх слів вона поспішила до того містка. Потім розказували мені сестри, які були з нею, як вона бігла дорогою до того містка, а вони всі за нею: хотіли побачити, що буде. Підійшовши до першої перекладини, навіть не встигла стати на коліна, як уже наповнилася Святим Ду</w:t>
        <w:softHyphen/>
        <w:t>хом і заговорила іншими мовами.</w:t>
      </w:r>
    </w:p>
    <w:p>
      <w:pPr>
        <w:pStyle w:val="Normal"/>
        <w:shd w:fill="FFFFFF" w:val="clear"/>
        <w:ind w:firstLine="426"/>
        <w:jc w:val="both"/>
        <w:rPr>
          <w:sz w:val="24"/>
          <w:szCs w:val="24"/>
          <w:lang w:val="uk-UA"/>
        </w:rPr>
      </w:pPr>
      <w:r>
        <w:rPr>
          <w:color w:val="000000"/>
          <w:sz w:val="24"/>
          <w:szCs w:val="24"/>
          <w:lang w:val="uk-UA"/>
        </w:rPr>
        <w:t>Незадовго після цього, на Пасхальні свята ми прибули пішки в Будки. Ще не дійшли до місця зібрання, як назустріч вий</w:t>
        <w:softHyphen/>
        <w:t>шов гурт молоді, а попереду Дуся. Підбігла до мене і каже: «Не відмовте мені, після зібрання зайдіть до моєї хати на обід, я ж сирота, до мене ніхто не захоче піти». Я пообіцяв. Після благословенного зібрання мене дуже багато просили зайти до них, але я усім говорив, що іду до Дусі. Коли я сів біля столу, Дуся подала до столу на пательні два картопляні пиріжки величиною, як два середні яблука. У неї навіть не було миски, виделки, але у неї була християнська душа, в неї були очі повні сліз, і вона не витирала їх, вони котилися по щоках і падали на глиняну долівку. Ми подякували Богу. Я взяв од</w:t>
        <w:softHyphen/>
        <w:t>ного пиріжка в руки, а одного залишив для неї. Але не встиг з'їсти, як уся хата наповнилася народом, і мені вже було не до їжі. Бог так наповнив мене Святим Духом, що я увесь тремтів від Божої присутності, піднявся, і Господь почав дія</w:t>
        <w:softHyphen/>
        <w:t>ти з такою силою, якої чекали спраглі люди, — Бог відповідав на всі їхні потреби.</w:t>
      </w:r>
    </w:p>
    <w:p>
      <w:pPr>
        <w:pStyle w:val="Normal"/>
        <w:shd w:fill="FFFFFF" w:val="clear"/>
        <w:ind w:firstLine="426"/>
        <w:jc w:val="both"/>
        <w:rPr>
          <w:color w:val="000000"/>
          <w:sz w:val="24"/>
          <w:szCs w:val="24"/>
          <w:lang w:val="uk-UA"/>
        </w:rPr>
      </w:pPr>
      <w:r>
        <w:rPr>
          <w:color w:val="000000"/>
          <w:sz w:val="24"/>
          <w:szCs w:val="24"/>
          <w:lang w:val="uk-UA"/>
        </w:rPr>
        <w:t>Ввечері було зібрання в хаті, яка складалася з однієї кімнати і кухні. В кімнаті були віруючі, а на кухні ті, що прийшли просто послухати. За столом сиділи вчителі: брати із Полиць, Рафалівки, я сидів збоку і також слухав. Перед закінченням зібрання дивлюся — немає стелі в хаті, а із неба летить ангел Божий, стає переді мною і руками показує на двері кухні, в якій стояли впритул люди, переважно молодь. Видіння зник</w:t>
        <w:softHyphen/>
        <w:t>ло, до мене підходить молодий брат із Рудник, Костя Федорчук, і каже: «Мені Господь Духом Святим сказав, щоб ви за</w:t>
        <w:softHyphen/>
        <w:t>раз ішли на кухню». Я піднявся і пішов туди. Питаю: «Ви вірите в Бога?» — «Так», — відповідають. — «А Духа Свято</w:t>
        <w:softHyphen/>
        <w:t>го хочете мати?» — «Хочемо», — каже перша жінка. Тоді підходжу ближче: «Приймайте». Кладу руку на одного, дру</w:t>
        <w:softHyphen/>
        <w:t xml:space="preserve">гого, третього — і одразу всі говорять іншими мовами. Я пішов далі — і так усіх Бог хрестив Святим Духом. Ось так Божа благодать виливалася Духом Святим. </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Зустріч з Іваном Матвинюком</w:t>
      </w:r>
    </w:p>
    <w:p>
      <w:pPr>
        <w:pStyle w:val="Normal"/>
        <w:shd w:fill="FFFFFF" w:val="clear"/>
        <w:ind w:firstLine="426"/>
        <w:jc w:val="both"/>
        <w:rPr>
          <w:sz w:val="24"/>
          <w:szCs w:val="24"/>
        </w:rPr>
      </w:pPr>
      <w:r>
        <w:rPr>
          <w:color w:val="000000"/>
          <w:sz w:val="24"/>
          <w:szCs w:val="24"/>
          <w:lang w:val="uk-UA"/>
        </w:rPr>
        <w:t>Ми постійно шукали місця, де робити зібрання, щоб місце</w:t>
        <w:softHyphen/>
        <w:t>ва влада не перешкоджала. Одного разу зібрання було оголо</w:t>
        <w:softHyphen/>
        <w:t>шено на Куззях, що біля Колок. Ми з Хопнева туди добирали</w:t>
        <w:softHyphen/>
        <w:t>ся пішки і дорогою заблудилися. Ідучи через сінокоси, не знали, як вийти, і тоді почали просити Господа, щоб показав нам напрямок, куди іти. Ми отримали відповідь через особливе почуття: ніби щось підказувало, в який бік іти, і незабаром побачили стіжок сіна. Я подумав, що там мусить бути возова колія, і ці сліди виведуть нас на дорогу. Коли підійшли ближ</w:t>
        <w:softHyphen/>
        <w:t>че, то, на наше диво, побачили хату, до якої ішли люди. Ми дуже вдячні були Богові за допомогу, бо в цій хаті мало відбу</w:t>
        <w:softHyphen/>
        <w:t>тися зібрання. Ввійшовши до хати, я побачив за столом чоло</w:t>
        <w:softHyphen/>
        <w:t>віка, одягнутого в просту селянську одежу. Він глянув на мене очима, повними сліз і підвівся. Ми обидва наповнились Ду</w:t>
        <w:softHyphen/>
        <w:t>хом Святим, говорячи новими мовами. Це був Іван Матвинюк, який недавно повернувся з тюрми.</w:t>
      </w:r>
    </w:p>
    <w:p>
      <w:pPr>
        <w:pStyle w:val="Normal"/>
        <w:shd w:fill="FFFFFF" w:val="clear"/>
        <w:ind w:firstLine="426"/>
        <w:jc w:val="both"/>
        <w:rPr>
          <w:sz w:val="24"/>
          <w:szCs w:val="24"/>
        </w:rPr>
      </w:pPr>
      <w:r>
        <w:rPr>
          <w:color w:val="000000"/>
          <w:sz w:val="24"/>
          <w:szCs w:val="24"/>
          <w:lang w:val="uk-UA"/>
        </w:rPr>
        <w:t>То було чудове зібрання, яке супроводжувалося силою Бо</w:t>
        <w:softHyphen/>
        <w:t>жою, де були видіння, пророкування, і близько 10 душ пока</w:t>
        <w:softHyphen/>
        <w:t>ялося. Після зібрання Іван мені розказав про свій шлях, яким ішов. «Найважче було на допитах, — говорив він. Дуже били, щоб говорив те, що було потрібне для їхнього діла, а цьо</w:t>
        <w:softHyphen/>
        <w:t>го я ніколи не робив. Надягали особливу сорочку, яку ззаду стягували мотузкою. Терпів страшний біль, але після цього Ісус знову оздоровляв. А закінчилися тортури так: під час чергового допиту на правій руці поламали пальці, вони просто</w:t>
      </w:r>
      <w:r>
        <w:rPr>
          <w:sz w:val="24"/>
          <w:szCs w:val="24"/>
          <w:lang w:val="uk-UA"/>
        </w:rPr>
        <w:t xml:space="preserve"> </w:t>
      </w:r>
      <w:r>
        <w:rPr>
          <w:color w:val="000000"/>
          <w:sz w:val="24"/>
          <w:szCs w:val="24"/>
          <w:lang w:val="uk-UA"/>
        </w:rPr>
        <w:t>теліпалися. Мене тоді така сила Духа Святого наповнила, що не можу зараз передати. Я підняв руку і кажу: «Сатана пола</w:t>
        <w:softHyphen/>
        <w:t>мав мені пальці, а мій Господь, в Якого я вірю, зцілить їх. Дивись». І махнув перед слідчим рукою, і, на велике диво, моя рука стала здоровою, пальці заворушилися і стали непошкодженими. З того часу більше мене не викликали на допит. Пізніше був суд, я пішов у заслання за проповідь Слова Божо</w:t>
        <w:softHyphen/>
        <w:t>го, ось тепер тільки випустили. Іван тоді був рукопокладений на служіння пресвітера церков Маневицького району.</w:t>
      </w:r>
    </w:p>
    <w:p>
      <w:pPr>
        <w:pStyle w:val="Normal"/>
        <w:shd w:fill="FFFFFF" w:val="clear"/>
        <w:ind w:firstLine="426"/>
        <w:jc w:val="both"/>
        <w:rPr>
          <w:color w:val="000000"/>
          <w:sz w:val="24"/>
          <w:szCs w:val="24"/>
          <w:lang w:val="uk-UA"/>
        </w:rPr>
      </w:pPr>
      <w:r>
        <w:rPr>
          <w:color w:val="000000"/>
          <w:sz w:val="24"/>
          <w:szCs w:val="24"/>
          <w:lang w:val="uk-UA"/>
        </w:rPr>
        <w:t>В ті часи був закон, за яким за проповідь Євангелії давали 25 років тюрми або таборів суворого режиму. Але у нас стра</w:t>
        <w:softHyphen/>
        <w:t>ху не було, бо Господь попереджував, що збереже, і мені було самому таке свідчення. Тоді ми з Іваном домовилися зробити наступне зібрання в його хаті, в с.Копилля.</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Зцілення душевнохворого</w:t>
      </w:r>
    </w:p>
    <w:p>
      <w:pPr>
        <w:pStyle w:val="Normal"/>
        <w:shd w:fill="FFFFFF" w:val="clear"/>
        <w:ind w:firstLine="426"/>
        <w:jc w:val="both"/>
        <w:rPr>
          <w:sz w:val="24"/>
          <w:szCs w:val="24"/>
          <w:lang w:val="uk-UA"/>
        </w:rPr>
      </w:pPr>
      <w:r>
        <w:rPr>
          <w:color w:val="000000"/>
          <w:sz w:val="24"/>
          <w:szCs w:val="24"/>
          <w:lang w:val="uk-UA"/>
        </w:rPr>
        <w:t>Апостол Петро говорить, що «диявол ходить, як лев, що ри</w:t>
        <w:softHyphen/>
        <w:t>чить і шукає, кого б пожерти». Мені також довелося почути його ричання.</w:t>
      </w:r>
    </w:p>
    <w:p>
      <w:pPr>
        <w:pStyle w:val="Normal"/>
        <w:shd w:fill="FFFFFF" w:val="clear"/>
        <w:ind w:firstLine="426"/>
        <w:jc w:val="both"/>
        <w:rPr>
          <w:sz w:val="24"/>
          <w:szCs w:val="24"/>
        </w:rPr>
      </w:pPr>
      <w:r>
        <w:rPr>
          <w:color w:val="000000"/>
          <w:sz w:val="24"/>
          <w:szCs w:val="24"/>
          <w:lang w:val="uk-UA"/>
        </w:rPr>
        <w:t>Пішли ми якось з братами на зібрання у Колки та Копил</w:t>
        <w:softHyphen/>
        <w:t>ля: пресвітер церкви с. Хопнів Іван Стахович, Сянько Ізвук зі Звозів, який в той час працював у швейній артілі нашого села, та син Сергія Банади Тадик (йому було коло 14 років, але він дуже гарно проповідував). У суботу в Колках ми пережили великі Божі благословення, потім пішли в Копилля (це десь 7 км від Колок). На зібраннях, як завжди, каялись люди, Бог хрестив Святим Духом. Мені дуже хотілось показати, що Бог є з нами і ми його учні. Перед закінченням зібрання я оголо</w:t>
        <w:softHyphen/>
        <w:t>сив, що хто хоче дати обіцянку служити Богу, то, як скаже слово «я», наповниться Святим Духом і буде говорити нови</w:t>
        <w:softHyphen/>
        <w:t>ми мовами. І в той час піднялась одна дівчина і голосно крик</w:t>
        <w:softHyphen/>
        <w:t>нула: «Я». Ще щось хотіла сказати, але тут же голосно стала говорити іншою мовою, лице засвітилося Божою славою. Зібрання продовжувалося, і тут підійшла одна дівчина і каже: «Брате Грицю, я дуже прошу вас, ходіть до нас додому, мій</w:t>
      </w:r>
      <w:r>
        <w:rPr>
          <w:sz w:val="24"/>
          <w:szCs w:val="24"/>
          <w:lang w:val="uk-UA"/>
        </w:rPr>
        <w:t xml:space="preserve"> </w:t>
      </w:r>
      <w:r>
        <w:rPr>
          <w:color w:val="000000"/>
          <w:sz w:val="24"/>
          <w:szCs w:val="24"/>
          <w:lang w:val="uk-UA"/>
        </w:rPr>
        <w:t>батько дуже хворий. Ми цілу ніч сиділи біля нього, помирає уже. Ми залишимося сиротами». Я даю згоду, що піду, і вго</w:t>
        <w:softHyphen/>
        <w:t>лос на все зібрання кажу: «Бог, Якого ми проповідуємо, оздо</w:t>
        <w:softHyphen/>
        <w:t>ровить сьогодні твого батька». Іван, що чув це, відкликає мене в бік і каже: «Я попереджую, як друга, що ти поспішив так сказати. В цього брата не просто хвороба, він зайнятий злим духом, який його мучить. Уся сім'я сидить біля нього, він не їсть і не спить, а виробляє таке, що спинити його не можна. Будь обережним і краще не берись за це, якщо не мав бороть</w:t>
        <w:softHyphen/>
        <w:t>би з сатаною». Я відповідаю: «Побачиш, брате, чудо, бо я не сам це сказав, а Господь повелів мені так сказати перед людь</w:t>
        <w:softHyphen/>
        <w:t>ми, щоб показати Свою силу і владу». Пішов зі мною Сянько Ізвук, Тадик, Іван з Хопнева і деякі сестри.</w:t>
      </w:r>
    </w:p>
    <w:p>
      <w:pPr>
        <w:pStyle w:val="Normal"/>
        <w:shd w:fill="FFFFFF" w:val="clear"/>
        <w:ind w:firstLine="426"/>
        <w:jc w:val="both"/>
        <w:rPr>
          <w:sz w:val="24"/>
          <w:szCs w:val="24"/>
        </w:rPr>
      </w:pPr>
      <w:r>
        <w:rPr>
          <w:color w:val="000000"/>
          <w:sz w:val="24"/>
          <w:szCs w:val="24"/>
          <w:lang w:val="uk-UA"/>
        </w:rPr>
        <w:t>Коли ми зайшли у хату, побачили чоловіка зі скорченими руками, очі глибоко запали. Коли ми заговорили до нього, він мовчав. Всі домашні стояли, чекали нашої молитви і вірили тому слову, що я сказав на зібранні. Я запитав, чи уся родина віруюча. Але одна дівчина каже: «Всі, тільки я невіруюча». Тоді кажу, якщо хочеш, щоб батько встав, то тобі треба покая</w:t>
        <w:softHyphen/>
        <w:t>тись, дати обітницю служити Богу — і вирішиться ваша сімейна проблема. Вона стає на коліна, дає Богу обіцянку служити Йому, ми молимось над нею — і Господь хрестить її Святим Духом. Тепер я знаю, що Бог присутній в хаті. Ми із Сяньком підійшли до хворого, почали молитись за його оздоровлення, поклали свої руки на нього і повеліли усім духам вийти. В той час затріщали у нього кості, і де ми проводили руками, чули тріск в суглобах. Тіло почало рухатися. Очі стали нормальними і загорілись вогнем Божої слави. Хворий встав і почав славити Бога, голосно молячись разом з нами. Тоді я сказав: «В ім я Ісуса Христа встань з ліжка і йди, бо ти уже звільнений, Бог зцілив тебе від усіх недуг». Хворий скочив на ноги, пішов по хаті, а ми славили Бога за Його силу. Ми отримали, що проси</w:t>
        <w:softHyphen/>
        <w:t>ли, тому радості нашій не було меж, а особливо сім'ї хворого.</w:t>
      </w:r>
    </w:p>
    <w:p>
      <w:pPr>
        <w:pStyle w:val="Normal"/>
        <w:shd w:fill="FFFFFF" w:val="clear"/>
        <w:ind w:firstLine="426"/>
        <w:jc w:val="both"/>
        <w:rPr>
          <w:sz w:val="24"/>
          <w:szCs w:val="24"/>
        </w:rPr>
      </w:pPr>
      <w:r>
        <w:rPr>
          <w:color w:val="000000"/>
          <w:sz w:val="24"/>
          <w:szCs w:val="24"/>
          <w:lang w:val="uk-UA"/>
        </w:rPr>
        <w:t>Ми вирушили в зворотну дорогу. Я ішов із Сяньком та ма</w:t>
        <w:softHyphen/>
        <w:t>лим Тадиком Банадою. Відчував у тілі перевтому, руки були</w:t>
      </w:r>
      <w:r>
        <w:rPr>
          <w:sz w:val="24"/>
          <w:szCs w:val="24"/>
          <w:lang w:val="uk-UA"/>
        </w:rPr>
        <w:t xml:space="preserve"> </w:t>
      </w:r>
      <w:r>
        <w:rPr>
          <w:color w:val="000000"/>
          <w:sz w:val="24"/>
          <w:szCs w:val="24"/>
          <w:lang w:val="uk-UA"/>
        </w:rPr>
        <w:t>важкі і чогось боліли. Питаю Сянька, як він себе почуває? Він теж говорить, що йому руки болять та якісь важкі. А малий Тадик вже йти не може, втомився. Але ось уже міст через річку Стир. Я згадав, що той хворий, коли піднявся, то нам розказу</w:t>
        <w:softHyphen/>
        <w:t>вав видіння. Перед самим нашим приходом він бачив, що до нього йшли лікарі в білих одежах, і коли прийшли до хати, то хвороби у вигляді усяких тварин поховались під його ліжком. А коли лікарі приступили до лікування, то хвороби з-під ліжка повтікали через двері надвір. Я зрозумів, що Господь хотів його звільнити від демонів та хвороб і дав таке видіння, щоб вселити в нього віру в життя.</w:t>
      </w:r>
    </w:p>
    <w:p>
      <w:pPr>
        <w:pStyle w:val="Normal"/>
        <w:shd w:fill="FFFFFF" w:val="clear"/>
        <w:ind w:firstLine="426"/>
        <w:jc w:val="both"/>
        <w:rPr>
          <w:color w:val="000000"/>
          <w:sz w:val="24"/>
          <w:szCs w:val="24"/>
          <w:lang w:val="uk-UA"/>
        </w:rPr>
      </w:pPr>
      <w:r>
        <w:rPr>
          <w:color w:val="000000"/>
          <w:sz w:val="24"/>
          <w:szCs w:val="24"/>
          <w:lang w:val="uk-UA"/>
        </w:rPr>
        <w:t>Ми вийшли на місток, який не мав над краями поручнів, а були вздовж покладені колоди, які його скріплювали. Я ішов по краю містка і раптом відчув удар під коліна. Ледь не впав у воду, та вхопився рукою за Сянька і втримався, але не звер</w:t>
        <w:softHyphen/>
        <w:t>нув на це особливої уваги, бо нікого близько не було. Подумав, що це могло статися від великої перевтоми. Коли дійшли до середини річки, Тадик сів на краю моста на колоді і каже: «Я підожду тих, що ідуть позаду, перепочину трохи». Ми із Сяньком пішли далі, коли чую — Дух Святий через мої почуття заговорив: «Повернися, забери Тадика, бо він засне, і диявол його погубить в цій воді». Я сказав це Сянькові, ми поверну</w:t>
        <w:softHyphen/>
        <w:t>лися, підхопили під руки Тадика і повели його. І тільки ми зійшли з моста, як почули страшний лев'ячий рев, такий, що від нього пробіг по тілу мороз. Раптом щось сильно сплеснуло у річці, аж вода вихлюпнулася на берег. Ми стали втрьох щиро дякувати Богу за Його захист і опіку і, підбадьорившись, пішли в Колки.</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Відкриття Банаді</w:t>
      </w:r>
    </w:p>
    <w:p>
      <w:pPr>
        <w:pStyle w:val="Normal"/>
        <w:shd w:fill="FFFFFF" w:val="clear"/>
        <w:ind w:firstLine="426"/>
        <w:jc w:val="both"/>
        <w:rPr>
          <w:sz w:val="24"/>
          <w:szCs w:val="24"/>
        </w:rPr>
      </w:pPr>
      <w:r>
        <w:rPr>
          <w:color w:val="000000"/>
          <w:sz w:val="24"/>
          <w:szCs w:val="24"/>
          <w:lang w:val="uk-UA"/>
        </w:rPr>
        <w:t>Збиратися влада нам не дозволяла, а запропонувала усім хопнівцям і віруючим з ближчих сіл іти в с. Човницю у моли</w:t>
        <w:softHyphen/>
        <w:t>товний будинок до баптистів та об'єднатися в одну громаду, яка зареєстрована і має право проводити зібрання. Пригрози</w:t>
        <w:softHyphen/>
        <w:t>ли, якщо не згодимося, то всі будемо у в'язниці. В нашому</w:t>
      </w:r>
      <w:r>
        <w:rPr>
          <w:sz w:val="24"/>
          <w:szCs w:val="24"/>
          <w:lang w:val="uk-UA"/>
        </w:rPr>
        <w:t xml:space="preserve"> </w:t>
      </w:r>
      <w:r>
        <w:rPr>
          <w:color w:val="000000"/>
          <w:sz w:val="24"/>
          <w:szCs w:val="24"/>
          <w:lang w:val="uk-UA"/>
        </w:rPr>
        <w:t>регіоні тоді був пресвітером Кіндрат Дорошкевич, а дияко</w:t>
        <w:softHyphen/>
        <w:t>нами Матвій Козлов та Іван Філімончук з Хопнева. Зверну</w:t>
        <w:softHyphen/>
        <w:t>лись до Бога з постом та молитвою, і Духом Святим було ска</w:t>
        <w:softHyphen/>
        <w:t>зано: «Ідіть, Я збережу вас, але про істину говоріть всім». Ми пішли, хоча дехто лишився поза реєстрацією. Я ходив на зібрання у Човницю в дім молитви, а після того ми робили своє зібрання у хаті Адама Момотюка аж до заходу сонця.</w:t>
      </w:r>
    </w:p>
    <w:p>
      <w:pPr>
        <w:pStyle w:val="Normal"/>
        <w:shd w:fill="FFFFFF" w:val="clear"/>
        <w:ind w:firstLine="426"/>
        <w:jc w:val="both"/>
        <w:rPr>
          <w:sz w:val="24"/>
          <w:szCs w:val="24"/>
          <w:lang w:val="uk-UA"/>
        </w:rPr>
      </w:pPr>
      <w:r>
        <w:rPr>
          <w:color w:val="000000"/>
          <w:sz w:val="24"/>
          <w:szCs w:val="24"/>
          <w:lang w:val="uk-UA"/>
        </w:rPr>
        <w:t>Як далі жити серед переслідувань, що чинила влада, ніхто з нас не знав. Ми все доручили керівництву Святого Духа. Великі перешкоди в нашому братстві робили деякі віруючі, які все, що у нас відбувалося, доносили владі. Та Бог цих людей викривав, і ми їх остерігалися (згадувати їхніх імен не буду, щоб не було соромно їхнім дітям, які тепер є хорошими християнами).</w:t>
      </w:r>
    </w:p>
    <w:p>
      <w:pPr>
        <w:pStyle w:val="Normal"/>
        <w:shd w:fill="FFFFFF" w:val="clear"/>
        <w:ind w:firstLine="426"/>
        <w:jc w:val="both"/>
        <w:rPr>
          <w:sz w:val="24"/>
          <w:szCs w:val="24"/>
        </w:rPr>
      </w:pPr>
      <w:r>
        <w:rPr>
          <w:color w:val="000000"/>
          <w:sz w:val="24"/>
          <w:szCs w:val="24"/>
          <w:lang w:val="uk-UA"/>
        </w:rPr>
        <w:t>Ми назначили братську бесіду в с. Звози в Петра Ізвука. Я прийшов ще напередодні до брата Сянька, бо хотів з ним по</w:t>
        <w:softHyphen/>
        <w:t xml:space="preserve">говорити. Але там уже був Сергій Банада. Увечері, коли ми ще спати не збиралися, а просто сиділи одягнуті поперек ліжка і говорили про духовну працю, Банада раптом </w:t>
      </w:r>
    </w:p>
    <w:p>
      <w:pPr>
        <w:pStyle w:val="Normal"/>
        <w:ind w:firstLine="426"/>
        <w:jc w:val="center"/>
        <w:rPr>
          <w:sz w:val="24"/>
          <w:szCs w:val="24"/>
        </w:rPr>
      </w:pPr>
      <w:r>
        <w:rPr>
          <w:sz w:val="24"/>
          <w:szCs w:val="24"/>
        </w:rPr>
      </w:r>
    </w:p>
    <w:p>
      <w:pPr>
        <w:pStyle w:val="Normal"/>
        <w:shd w:fill="FFFFFF" w:val="clear"/>
        <w:jc w:val="both"/>
        <w:rPr>
          <w:color w:val="000000"/>
          <w:sz w:val="24"/>
          <w:szCs w:val="24"/>
          <w:lang w:val="uk-UA"/>
        </w:rPr>
      </w:pPr>
      <w:r>
        <w:rPr>
          <w:color w:val="000000"/>
          <w:sz w:val="24"/>
          <w:szCs w:val="24"/>
          <w:lang w:val="uk-UA"/>
        </w:rPr>
        <w:t>сказав: «Ісусе, мій Ісусе», — підняв руку і замовк. Його рука залишилася піднятою, а серце робило удари з дуже великими інтервалами. Ми думали, що він помирає, полякались і почали молитись і просити Бога, щоб Він не дав Сергію померти, бо нам би тоді могли легко приписати, ніби ми віддали його у жертву (як це тоді влада часто робила). Минуло так десь хвилин 20, рука Сергія впала і він заговорив іншими мовами. Коли брат опам'</w:t>
        <w:softHyphen/>
        <w:t>ятався, почав нам розповідати, як був у небі і бачив Ісуса, Який дав йому завдання і адреси в м. Ризі Латвійської РСР, прізви</w:t>
        <w:softHyphen/>
        <w:t>ща людей, які молилися і просили Бога, щоб когось прислав до них. У них була велика потреба в оздоровленні хворого. Сергію було показано, як поклонялося Ісусу все воїнство не</w:t>
        <w:softHyphen/>
        <w:t>бесне. Бачив він також одну громаду, яка молилась про хре</w:t>
        <w:softHyphen/>
        <w:t>щення Святим Духом. Ісус взяв якусь посудину, вилив з неї щось в іншу, яка мала форму лійки, а з неї потім вогняні краплі падали на тих, хто молився, і все зібрання було напов</w:t>
        <w:softHyphen/>
        <w:t>нене Святим Духом. Ісус сказав Сергію, щоб він всім говорив про Святий Дух та молився про хрещення Святим Духом. Ісус також сказав, що Сергій буде проповідувати в тюрмах і таборах. Незабаром брат Сергій Банада поїхав в Ригу і знай</w:t>
        <w:softHyphen/>
        <w:t>шов тих людей, що молилися, і того чоловіка, що лежав хво</w:t>
        <w:softHyphen/>
        <w:t>рий на рак. Бог оздоровив його, і він згодом приїжджав до нас в гості вже віруючим, і служив Словом, прославляючи Бога за Його милість над ним. Сергій жив бідно, і з Риги для підтрим</w:t>
        <w:softHyphen/>
        <w:t>ки сім'ї висилали йому посилки. Але Радянська влада зроби</w:t>
        <w:softHyphen/>
        <w:t>ла його «ворогом народу», і йому дали 25 років тюрми. Там Бог був із ним і через нього дуже багато зробив Своїх справ.</w:t>
      </w:r>
    </w:p>
    <w:p>
      <w:pPr>
        <w:pStyle w:val="Normal"/>
        <w:shd w:fill="FFFFFF" w:val="clear"/>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Нові імена</w:t>
      </w:r>
    </w:p>
    <w:p>
      <w:pPr>
        <w:pStyle w:val="Normal"/>
        <w:shd w:fill="FFFFFF" w:val="clear"/>
        <w:ind w:firstLine="426"/>
        <w:jc w:val="both"/>
        <w:rPr>
          <w:sz w:val="24"/>
          <w:szCs w:val="24"/>
        </w:rPr>
      </w:pPr>
      <w:r>
        <w:rPr>
          <w:color w:val="000000"/>
          <w:sz w:val="24"/>
          <w:szCs w:val="24"/>
          <w:lang w:val="uk-UA"/>
        </w:rPr>
        <w:t>На другий вечір після того відкриття, що мав Сергій, ми зібрались на нараду, про яку я згадував. Коли молилися, став</w:t>
        <w:softHyphen/>
        <w:t>ши в коло, хто стоячи, хто на колінах, то посередині раптом постав чоловік у білому одязі. Він тримав у руках як ніби водяного насоса і качав воду, яка виливалась на нас. В той час</w:t>
      </w:r>
      <w:r>
        <w:rPr>
          <w:sz w:val="24"/>
          <w:szCs w:val="24"/>
          <w:lang w:val="uk-UA"/>
        </w:rPr>
        <w:t xml:space="preserve"> </w:t>
      </w:r>
      <w:r>
        <w:rPr>
          <w:color w:val="000000"/>
          <w:sz w:val="24"/>
          <w:szCs w:val="24"/>
          <w:lang w:val="uk-UA"/>
        </w:rPr>
        <w:t>з'явилась рука і писала на стіні, а Сянько пророкував. Сергій читав те, що писала рука. Було сказано, що для праці нам даються нові імена, якими буде кликати нас Святий Дух і го</w:t>
        <w:softHyphen/>
        <w:t>ворити, що робити на зібраннях. Мені було сказано, що на весь період гонінь я залишуся на місці, і Бог буде мене і Сянька берегти.</w:t>
      </w:r>
    </w:p>
    <w:p>
      <w:pPr>
        <w:pStyle w:val="Normal"/>
        <w:shd w:fill="FFFFFF" w:val="clear"/>
        <w:ind w:firstLine="426"/>
        <w:jc w:val="both"/>
        <w:rPr>
          <w:color w:val="000000"/>
          <w:sz w:val="24"/>
          <w:szCs w:val="24"/>
          <w:lang w:val="uk-UA"/>
        </w:rPr>
      </w:pPr>
      <w:r>
        <w:rPr>
          <w:color w:val="000000"/>
          <w:sz w:val="24"/>
          <w:szCs w:val="24"/>
          <w:lang w:val="uk-UA"/>
        </w:rPr>
        <w:t>І коли, бувало, на зібранні Дух Святий називав через ко</w:t>
        <w:softHyphen/>
        <w:t>гось моє ім'я та іншою мовою казав, що мені робити, в той час мені відкривалась ця мова, як рідна, і я сміло виконував те, що говорилося від Бога. В мене тоді не було ніякого сумні</w:t>
        <w:softHyphen/>
        <w:t>ву. Мені було легко працювати, бо було довір'я церкви, і діло Боже росло, число тих, хто повірив, збільшувалося. Не було також і страху, бо вірили, що Бог нас оберігає.</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Велике чудо</w:t>
      </w:r>
    </w:p>
    <w:p>
      <w:pPr>
        <w:pStyle w:val="Normal"/>
        <w:shd w:fill="FFFFFF" w:val="clear"/>
        <w:ind w:firstLine="426"/>
        <w:jc w:val="both"/>
        <w:rPr>
          <w:sz w:val="24"/>
          <w:szCs w:val="24"/>
        </w:rPr>
      </w:pPr>
      <w:r>
        <w:rPr>
          <w:color w:val="000000"/>
          <w:sz w:val="24"/>
          <w:szCs w:val="24"/>
          <w:lang w:val="uk-UA"/>
        </w:rPr>
        <w:t>Коли стала рости церква у Чорнижі, там повірив юнак Філя Главацький. Коли він одружився, у сім'ї народився син калі</w:t>
        <w:softHyphen/>
        <w:t>ка: голова лицем була повернута назад. Дружина Марія гірко плакала, молоде подружжя дуже переживало. Лікарі сказали, що коли дитина підросте, тоді зроблять операцію. Але чекати і дивитися щоденно на це було важко. Вони запросили до себе на молитву мене із Сяньком, Петра Ізвука, інших братів. Усі були в пості і чекали від Господа допомоги. Ми стали біля ліжка на коліна, мати поклала хлопчика на ліжко перед нами, і всі почали щиро молитися Ісусу, щоб він оздоровив цю дити</w:t>
        <w:softHyphen/>
        <w:t>ну. Коли ми ім'ям Ісуса наказали голові повернутись у нор</w:t>
        <w:softHyphen/>
        <w:t>мальне положення, на наших очах голова почала рухатися рив</w:t>
        <w:softHyphen/>
        <w:t>ками, як секундна стрілка годинника, і стала на місце. В хаті піднявся великий крик, було багато віруючих, і всі ми славили Бога за Його доброту, милість і силу Святого Духа.</w:t>
      </w:r>
    </w:p>
    <w:p>
      <w:pPr>
        <w:pStyle w:val="Normal"/>
        <w:shd w:fill="FFFFFF" w:val="clear"/>
        <w:ind w:firstLine="426"/>
        <w:jc w:val="both"/>
        <w:rPr>
          <w:color w:val="000000"/>
          <w:sz w:val="24"/>
          <w:szCs w:val="24"/>
          <w:lang w:val="uk-UA"/>
        </w:rPr>
      </w:pPr>
      <w:r>
        <w:rPr>
          <w:color w:val="000000"/>
          <w:sz w:val="24"/>
          <w:szCs w:val="24"/>
          <w:lang w:val="uk-UA"/>
        </w:rPr>
        <w:t>Коли Марія народила і другу дитину, то в неї була на спині Дірка аж до легенів, і їх прикривала лише плівка. Під час молитви на наших очах ця дірка була закрита тілом. Всі ми бачили і раділи, що маємо такого Бога, Який так допомагає усім, хто вірить у Його славу.</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Відкриття майбутнього</w:t>
      </w:r>
    </w:p>
    <w:p>
      <w:pPr>
        <w:pStyle w:val="Normal"/>
        <w:shd w:fill="FFFFFF" w:val="clear"/>
        <w:ind w:firstLine="426"/>
        <w:jc w:val="both"/>
        <w:rPr>
          <w:sz w:val="24"/>
          <w:szCs w:val="24"/>
        </w:rPr>
      </w:pPr>
      <w:r>
        <w:rPr>
          <w:color w:val="000000"/>
          <w:sz w:val="24"/>
          <w:szCs w:val="24"/>
          <w:lang w:val="uk-UA"/>
        </w:rPr>
        <w:t>До нас стали навідуватись брати зі Львова: Степан Гаркавуч, Гриша Кравчук, Володя Крокис, Василь Боєчко та інші. І хоча тиск від влади все сильнішав, спілкування між церква</w:t>
        <w:softHyphen/>
        <w:t>ми ставало активнішим, бо горів вогонь Духа Святого. Можна було почути голос Божий на всі наші проблеми. Часто до нас навідувалися із Рівненщини: із сіл Борбин, Котів та інших.</w:t>
      </w:r>
    </w:p>
    <w:p>
      <w:pPr>
        <w:pStyle w:val="Normal"/>
        <w:shd w:fill="FFFFFF" w:val="clear"/>
        <w:ind w:firstLine="426"/>
        <w:jc w:val="both"/>
        <w:rPr>
          <w:sz w:val="24"/>
          <w:szCs w:val="24"/>
        </w:rPr>
      </w:pPr>
      <w:r>
        <w:rPr>
          <w:color w:val="000000"/>
          <w:sz w:val="24"/>
          <w:szCs w:val="24"/>
          <w:lang w:val="uk-UA"/>
        </w:rPr>
        <w:t>Наші місцеві брати зібралися на молитву у с. Човниця в хаті пресвітера Кіндрата Дорошкевича, просили в Господа вказівок, як далі жити. І коли Господь наповнив Духом Свя</w:t>
        <w:softHyphen/>
        <w:t>тим, було сказано: «Рівно через рік від цього дня помре вождь цієї країни. Він буде поражений і не встигне дати вказівки своїм довіреним, тому що відніметься у нього мова і розум. Після цього покращає побут людей, і за віру не будуть судити на 25 років тюрми, але буде обмеження до 5 років і грошові штрафи. Будуть часто змінюватися закони...» Через рік по</w:t>
        <w:softHyphen/>
        <w:t>мер Сталін. Ми йшли гурточком з Хопнева в Човницю на зібрання, а по радіо передавали траурні мелодії. В Човниці зустрівся із Сяньком, Петром Ізвуком, підходимо до молитов</w:t>
        <w:softHyphen/>
        <w:t>ного будинку, нас зустрічає служитель Матвій Козлов і каже: «Вітаємо, брати, із виконанням пророцтва. Я записав у блок</w:t>
        <w:softHyphen/>
        <w:t>нот дату того дня, як було сказано. І все виконалося». Я поду</w:t>
        <w:softHyphen/>
        <w:t>мав: «Добре, що все точно виконалося». Ми часто були під контролем у братів. І такий контроль повинен бути. Не до вподоби були наші деякі зібрання новим керівникам в моли</w:t>
        <w:softHyphen/>
        <w:t>товному домі в Човниці. Вони через владу почали чинити більший тиск на нас, що невдовзі закінчилося судами та тюр</w:t>
        <w:softHyphen/>
        <w:t>мами. Але це все було потрібно Господу в Його чудових пла</w:t>
        <w:softHyphen/>
        <w:t>нах.</w:t>
      </w:r>
    </w:p>
    <w:p>
      <w:pPr>
        <w:pStyle w:val="Normal"/>
        <w:shd w:fill="FFFFFF" w:val="clear"/>
        <w:ind w:firstLine="426"/>
        <w:jc w:val="both"/>
        <w:rPr>
          <w:color w:val="000000"/>
          <w:sz w:val="24"/>
          <w:szCs w:val="24"/>
          <w:lang w:val="uk-UA"/>
        </w:rPr>
      </w:pPr>
      <w:r>
        <w:rPr>
          <w:color w:val="000000"/>
          <w:sz w:val="24"/>
          <w:szCs w:val="24"/>
          <w:lang w:val="uk-UA"/>
        </w:rPr>
        <w:t>Життя потребувало більше відкриттів від Бога. За Божою вказівкою ми пішли в урочище Камені, що біля села Чорниж Маневицького району, до старого пророка Михалка Романця. Була чудова молитва, під час якої через Михалка було сказа</w:t>
        <w:softHyphen/>
        <w:t>но: «Не бійтеся, бо скоро зміниться ставлення влади до вас. Ця ж влада, яка вас гонить, буде давати матеріал для будівництва молитовних будинків, і будуть проповідувати Слово Моє на стадіонах, площах, вулицях та в будинках культури і в усіх для вас тепер недоступних місцях». В тому, що то є прав</w:t>
        <w:softHyphen/>
        <w:t>диве пророцтво, ми не мали сумніву, тому що Михалко був проти реєстрації громад і будь-якого зв'язку із владою. Гос</w:t>
        <w:softHyphen/>
        <w:t>подні слова нас дуже зміцнили, і 30 кілометрів до Хопнева було пройти легко, бо відчували полегшення в наших душах. Згодом, коли настала свобода і на стадіоні в Луцьку зібра</w:t>
        <w:softHyphen/>
        <w:t>лося біля 15 тисяч людей, і наші пісні та проповіді через реп</w:t>
        <w:softHyphen/>
        <w:t>родуктори залунали там, де ніколи їх не було чути, я плакав від щастя. Що робилося в душі — описати неможливо. Коли в м. Рівне була конференція в будинку обкому партії, я пішов з братом Петром і Кузьмою Котом по кабінетах. В одному з кабінетів стояв великий стіл, за котрим сиділи великі люди світу цього. Ми стали на коліна біля цього стола і щиро дяку</w:t>
        <w:softHyphen/>
        <w:t>вали Богу за чудове Його благословення, молилися про оздо</w:t>
        <w:softHyphen/>
        <w:t>ровлення і хрещення Святим Духом, аж поки нас не попроси</w:t>
        <w:softHyphen/>
        <w:t>ли закінчити служіння, бо приїхали із міністерства, і цей стіл, і кімната були потрібні для них. Все, що сказав Бог, виконало</w:t>
        <w:softHyphen/>
        <w:t>ся!</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Ми у Луцьку</w:t>
      </w:r>
    </w:p>
    <w:p>
      <w:pPr>
        <w:pStyle w:val="Normal"/>
        <w:shd w:fill="FFFFFF" w:val="clear"/>
        <w:ind w:firstLine="426"/>
        <w:jc w:val="both"/>
        <w:rPr>
          <w:sz w:val="24"/>
          <w:szCs w:val="24"/>
        </w:rPr>
      </w:pPr>
      <w:r>
        <w:rPr>
          <w:color w:val="000000"/>
          <w:sz w:val="24"/>
          <w:szCs w:val="24"/>
          <w:lang w:val="uk-UA"/>
        </w:rPr>
        <w:t>В Луцьку після війни віруючих ХВЄ було тільки декілька осіб. Це Юзик Зінкевич, його жінка та дочки Женя і Христя, Міля Вовчук, и сестра Галя і їхня мама. Вони ходили із Луць</w:t>
        <w:softHyphen/>
        <w:t>ка до нас, у Човницю, на зібрання. Це були хороші віруючі, щирі. Вони любили молитву. Коли Бог хрестив Святим Ду</w:t>
        <w:softHyphen/>
        <w:t>хом Крисю в хаті в Адама Момотюка, то Женя і Міля запро</w:t>
        <w:softHyphen/>
        <w:t>сили нас у Луцьк, щоб ми там зробили зібрання. Я і Петро пообіцяли прибути. Я добрався автобусом, а Петро зі Звозів велосипедом. У Зінкевичів була окрема кімнатка — десь 2,5 на 3 метри. Ось там провели перше наше зібрання, а на вечірнє поспішили у Човницю. Петро туди поїхав велосипедом, а я пішов на автобусну станцію. Та автобуса в Човницю не було — і я поїхав додому. Наші віруючі з Човниці прийшли дуже</w:t>
      </w:r>
      <w:r>
        <w:rPr>
          <w:sz w:val="24"/>
          <w:szCs w:val="24"/>
          <w:lang w:val="uk-UA"/>
        </w:rPr>
        <w:t xml:space="preserve"> </w:t>
      </w:r>
      <w:r>
        <w:rPr>
          <w:color w:val="000000"/>
          <w:sz w:val="24"/>
          <w:szCs w:val="24"/>
          <w:lang w:val="uk-UA"/>
        </w:rPr>
        <w:t>засмученими і розповідали, що як тільки Петро приїхав і став на проповідь, прибули представники влади і заборонили зби</w:t>
        <w:softHyphen/>
        <w:t>ратися, все запитували, де я є, шукали по усіх кімнатах. Мені стало важко, що і моєї душі шукають.</w:t>
      </w:r>
    </w:p>
    <w:p>
      <w:pPr>
        <w:pStyle w:val="Normal"/>
        <w:shd w:fill="FFFFFF" w:val="clear"/>
        <w:ind w:firstLine="426"/>
        <w:jc w:val="both"/>
        <w:rPr>
          <w:color w:val="000000"/>
          <w:sz w:val="24"/>
          <w:szCs w:val="24"/>
          <w:lang w:val="uk-UA"/>
        </w:rPr>
      </w:pPr>
      <w:r>
        <w:rPr>
          <w:color w:val="000000"/>
          <w:sz w:val="24"/>
          <w:szCs w:val="24"/>
          <w:lang w:val="uk-UA"/>
        </w:rPr>
        <w:t>З того часу ми з Петром почали частіше навідуватися в Луцьк і робити там зібрання. Про ці зібрання почули; багато хто переїжджав у Луцьк, стали там будуватися: Василь Ве-ремчук із сином Степаном, Андрій Назарук, Павло з Рованець, Стаднік з Підгаєць та Савка Миронюк. Утворилася не</w:t>
        <w:softHyphen/>
        <w:t>велика група, яка швидко зростала.</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Пророцтво в Башликах</w:t>
      </w:r>
    </w:p>
    <w:p>
      <w:pPr>
        <w:pStyle w:val="Normal"/>
        <w:shd w:fill="FFFFFF" w:val="clear"/>
        <w:ind w:firstLine="426"/>
        <w:jc w:val="both"/>
        <w:rPr>
          <w:sz w:val="24"/>
          <w:szCs w:val="24"/>
        </w:rPr>
      </w:pPr>
      <w:r>
        <w:rPr>
          <w:color w:val="000000"/>
          <w:sz w:val="24"/>
          <w:szCs w:val="24"/>
          <w:lang w:val="uk-UA"/>
        </w:rPr>
        <w:t>В старенькій хатині у Терешка Федорчука в с. Башлики Цуманського району завжди робили зібрання. Під час тих зібрань відчувалася присутність Святого Духа, були дуже цікаві проповіді. Усі тягарі душі залишалися на цих зібран</w:t>
        <w:softHyphen/>
        <w:t>нях, і люди йшли додому обновленими. Бували там і ми з Ізвуком Петром та іншими братами. Я пам'ятаю своїх друзів, з якими ми могли поділитись своїми духовними переживан</w:t>
        <w:softHyphen/>
        <w:t>нями. Після зібрань заходили до хати Юри чи Остапа Федор-чуків на молитву. Остап часто пророкував.</w:t>
      </w:r>
    </w:p>
    <w:p>
      <w:pPr>
        <w:pStyle w:val="Normal"/>
        <w:shd w:fill="FFFFFF" w:val="clear"/>
        <w:ind w:firstLine="426"/>
        <w:jc w:val="both"/>
        <w:rPr>
          <w:color w:val="000000"/>
          <w:sz w:val="24"/>
          <w:szCs w:val="24"/>
          <w:lang w:val="uk-UA"/>
        </w:rPr>
      </w:pPr>
      <w:r>
        <w:rPr>
          <w:color w:val="000000"/>
          <w:sz w:val="24"/>
          <w:szCs w:val="24"/>
          <w:lang w:val="uk-UA"/>
        </w:rPr>
        <w:t>Одного разу, коли ми молилися, Остап підійшов до Петра і каже: «Скоро ти будеш відлучений від сім'ї. Будеш там, де течуть річки Лена і Єнісей. Там даю тобі працю. Якщо збере</w:t>
        <w:softHyphen/>
        <w:t>жеш Моє слово і виконаєш усе те, що тобі доручено, то поверну назад до родини, і знову побачиш свою матір, жінку, дітей і брата та будеш жити із сім'єю». Тоді підходить до мене і каже: «А ти не бійся, на весь цей період тяжких переживань тебе залишаю на місці, де живеш, для підтримки Мого народу». Я слово в слово цього пророцтва не пам'ятаю, але основне, за що можна було вірою триматися в майбутньому, я узяв для себе.</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Суд у Ківерцях</w:t>
      </w:r>
    </w:p>
    <w:p>
      <w:pPr>
        <w:pStyle w:val="Normal"/>
        <w:shd w:fill="FFFFFF" w:val="clear"/>
        <w:ind w:firstLine="426"/>
        <w:jc w:val="both"/>
        <w:rPr>
          <w:color w:val="000000"/>
          <w:sz w:val="24"/>
          <w:szCs w:val="24"/>
          <w:lang w:val="uk-UA"/>
        </w:rPr>
      </w:pPr>
      <w:r>
        <w:rPr>
          <w:color w:val="000000"/>
          <w:sz w:val="24"/>
          <w:szCs w:val="24"/>
          <w:lang w:val="uk-UA"/>
        </w:rPr>
        <w:t>Кільце навколо нашої свободи все звужувалось. Де тільки не сходилися, нас переписували і розганяли. До того ж між</w:t>
      </w:r>
      <w:r>
        <w:rPr>
          <w:sz w:val="24"/>
          <w:szCs w:val="24"/>
          <w:lang w:val="uk-UA"/>
        </w:rPr>
        <w:t xml:space="preserve"> </w:t>
      </w:r>
      <w:r>
        <w:rPr>
          <w:color w:val="000000"/>
          <w:sz w:val="24"/>
          <w:szCs w:val="24"/>
          <w:lang w:val="uk-UA"/>
        </w:rPr>
        <w:t>нами були такі, «які були не з нами». Вони повідомляли владі, а крім того, ще й слідкували за кожним із нас. Доводилося користуватись духовними відкриттям, де зробити зібрання вірних дітей Божих. Було заарештовано Адама Момотюка із с. Човниці, Федора Федорчука із с. Озеро та Гната, над якими велося слідство. Доставили до суду під розписку й Петра Ізвука, мого друга, і незабаром усіх засуджено на різні строки ув'язнення, але до 5 років, так як і було сказано раніше Свя</w:t>
        <w:softHyphen/>
        <w:t>тим Духом. Немало було гарячих молитов і плачу в родинах, але знову було відкриття Святого Духа, що довго вони сидіти не будуть і скоро повернуться. Усе так і сталося. Строку, при</w:t>
        <w:softHyphen/>
        <w:t>судженого судом, ніхто не відбував.</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Утворення Луцької церкви</w:t>
      </w:r>
    </w:p>
    <w:p>
      <w:pPr>
        <w:pStyle w:val="Normal"/>
        <w:shd w:fill="FFFFFF" w:val="clear"/>
        <w:ind w:firstLine="426"/>
        <w:jc w:val="both"/>
        <w:rPr>
          <w:sz w:val="24"/>
          <w:szCs w:val="24"/>
        </w:rPr>
      </w:pPr>
      <w:r>
        <w:rPr>
          <w:color w:val="000000"/>
          <w:sz w:val="24"/>
          <w:szCs w:val="24"/>
          <w:lang w:val="uk-UA"/>
        </w:rPr>
        <w:t>Раніше ми із Петром Ізвуком їздили декілька разів у Луцьк і робили зібрання у Юзика Зінкевича. В основному цей гурто</w:t>
        <w:softHyphen/>
        <w:t>чок складався із сім'ї Зінкевича, Мілі Вовчук з мамою і сест</w:t>
        <w:softHyphen/>
        <w:t>ри Галі. Але коли я вже працював у Луцьку, то на зібрання ходили Матвій Козлов, диякон із Чорнижа, та багато інших, хто приїхав із сіл на роботу в обласний центр. Ми почали робити зібрання в Сави Миронюка. Його хатина була старень</w:t>
        <w:softHyphen/>
        <w:t>ка і не викликала особливої підозри. Одного разу в Сави було зібрання із нашими братами-баптистами. Був і пресвітер із Човниці Кіндрат Дорошевич, і проповідник Іван Прадун, що саме із тюрми звільнився. Я закінчував зібрання і закликав бажаючих вийти наперед для прийняття Святого Духа. Ніхто не виходив. Я кажу: вийдіть хоч хто один, щоб бачили, як Бог хрестить Святим Духом. Тоді вийшла одна молода дівчина Оля. Коли на неї поклав руки, вона наповнилася Святим Ду</w:t>
        <w:softHyphen/>
        <w:t>хом та заговорила іншими мовами. Заговорив також один юнак та сестра Віра, яка недалеко жила і в якої в хаті ми часто робили зібрання. А після цієї молитви підходить до мене Ніна Муц і каже: «Це несправедливо: я ходила вже до вас на зібрання, і ви на мене рук не поклали, а Оля не ходила, а отри</w:t>
        <w:softHyphen/>
        <w:t>мала Святого Духа». Вигляд у неї був дуже сумний. Я подумав і кажу: «Коли будеш йти додому, де схилиш коліна, там тебе Бог хрестить Святим Духом». Почали розходитися. Хтось приходить в хату і кричить: «Вона під яблунею стала на колі</w:t>
        <w:softHyphen/>
        <w:t>на і вже молиться іншими мовами». Так Бог вселяв віру в серця людей, вони вірили Богові і отримували те, що просили.</w:t>
      </w:r>
    </w:p>
    <w:p>
      <w:pPr>
        <w:pStyle w:val="Normal"/>
        <w:shd w:fill="FFFFFF" w:val="clear"/>
        <w:ind w:firstLine="426"/>
        <w:jc w:val="both"/>
        <w:rPr>
          <w:sz w:val="24"/>
          <w:szCs w:val="24"/>
        </w:rPr>
      </w:pPr>
      <w:r>
        <w:rPr>
          <w:color w:val="000000"/>
          <w:sz w:val="24"/>
          <w:szCs w:val="24"/>
          <w:lang w:val="uk-UA"/>
        </w:rPr>
        <w:t>Наша група росла, майже на кожному зібранні люди кая</w:t>
        <w:softHyphen/>
        <w:t>лися, бо діяла Божа благодать і Бог говорив через Духа Свя</w:t>
        <w:softHyphen/>
        <w:t>того. Ми мали великий страх і не грішили. Старалися бути наповненими силою Духа Святого. Вдень працювали, а вве</w:t>
        <w:softHyphen/>
        <w:t>чері мали молитви і зібрання, і старшого в нас нікого не було. Між собою жили мирно, радились, слухали голос Божий. Ста</w:t>
        <w:softHyphen/>
        <w:t>ли приїжджати із сіл цілі сімейства, брали ділянки під забу</w:t>
        <w:softHyphen/>
        <w:t>дову, ми усім допомагали, будували хати.</w:t>
      </w:r>
    </w:p>
    <w:p>
      <w:pPr>
        <w:pStyle w:val="Normal"/>
        <w:shd w:fill="FFFFFF" w:val="clear"/>
        <w:ind w:firstLine="426"/>
        <w:jc w:val="both"/>
        <w:rPr>
          <w:color w:val="000000"/>
          <w:sz w:val="24"/>
          <w:szCs w:val="24"/>
          <w:lang w:val="uk-UA"/>
        </w:rPr>
      </w:pPr>
      <w:r>
        <w:rPr>
          <w:color w:val="000000"/>
          <w:sz w:val="24"/>
          <w:szCs w:val="24"/>
          <w:lang w:val="uk-UA"/>
        </w:rPr>
        <w:t>У Рованці прибула сім'я Чмілів із с. Особи. В цій сім'ї був хороший брат — Степан. Він бачив видіння. Це знову ж таки допомагало нам у практичному і духовному житті, і в нашій праці був успіх. Незабаром повернувся із тюрми Володимир Рихлюк. Працювали у замку Любарта. Церква виросла май</w:t>
        <w:softHyphen/>
        <w:t>же до 50 членів. Вирішили вибрати пресвітера. За згодою братів с. Борбина (бо там була велика церква), вибрали Володимира Рихлюка. З нами працював у замку Василь Веремчук. Він і його син Степан жили у тимчасовій хатинці на Львівській вулиці — і там ми мали особливі благословення, бо то була сім'я християнська, добродушна та гостинна. Степан працю</w:t>
        <w:softHyphen/>
        <w:t>вав у пральні, розвозив білизну і часто, якщо було треба, обслу</w:t>
        <w:softHyphen/>
        <w:t>говував машини. Недалеко жив і Данило, і Трохим Гнатюк, й інші брати. Для зібрань ми мали місце і в місті. Церква все росла і росла. Особливі молитви ми мали в келії католицько</w:t>
        <w:softHyphen/>
        <w:t>го костелу, де жив я з деякими іншими братами.</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Бог визначає і наставляє</w:t>
      </w:r>
    </w:p>
    <w:p>
      <w:pPr>
        <w:pStyle w:val="Normal"/>
        <w:shd w:fill="FFFFFF" w:val="clear"/>
        <w:ind w:firstLine="426"/>
        <w:jc w:val="both"/>
        <w:rPr>
          <w:sz w:val="24"/>
          <w:szCs w:val="24"/>
        </w:rPr>
      </w:pPr>
      <w:r>
        <w:rPr>
          <w:color w:val="000000"/>
          <w:sz w:val="24"/>
          <w:szCs w:val="24"/>
          <w:lang w:val="uk-UA"/>
        </w:rPr>
        <w:t>Одного разу було зібрання у Данила. Він мав свою новозбудовану хату і не боявся влади, так що служіння Господу часто відбувалися в нього. Десь посеред зібрання зійшла сила Святого Духа і Господь проговорив: «До Мене дійшов стогін ма</w:t>
        <w:softHyphen/>
        <w:t>терів, сини яких перебувають в тюрмах і таборах. Хто із вас піде туди сказати про Моє ім'я і покаже дорогу до спасіння?» Ми мовчали, в хаті було тихо. Дехто тихенько молився. Гос</w:t>
        <w:softHyphen/>
        <w:t>подь знову спитав: «Чи є хто? Відгукніться!» Ми мовчали. Добровольця не було. Знову заговорив Господь Духом Свя</w:t>
        <w:softHyphen/>
        <w:t>тим: «Немає бажаючого? Тоді Я сам візьму когось з-посеред вас і пошлю». І кожен із нас подумав: «Чи, часом, не я попа</w:t>
        <w:softHyphen/>
        <w:t>ду під цей поклик Господній?»</w:t>
      </w:r>
    </w:p>
    <w:p>
      <w:pPr>
        <w:pStyle w:val="Normal"/>
        <w:shd w:fill="FFFFFF" w:val="clear"/>
        <w:ind w:firstLine="426"/>
        <w:jc w:val="both"/>
        <w:rPr>
          <w:sz w:val="24"/>
          <w:szCs w:val="24"/>
        </w:rPr>
      </w:pPr>
      <w:r>
        <w:rPr>
          <w:color w:val="000000"/>
          <w:sz w:val="24"/>
          <w:szCs w:val="24"/>
          <w:lang w:val="uk-UA"/>
        </w:rPr>
        <w:t>Незабаром ми зібралися до нас у келію на молитву, і Тро</w:t>
        <w:softHyphen/>
        <w:t>хим, що був пресвітером, коли жив у селі, каже плачучи: «По</w:t>
        <w:softHyphen/>
        <w:t>моліться за мою сім'ю, бо мої діти невіруючі. Я зробив велику помилку — повиучував їх на вчителів, директорів, бо думав, що легше буде їм жити, а тепер каюсь, та вже пізно, бо вони Бога не знають, і мені дуже тяжко. Молимось... і Господь відпо</w:t>
        <w:softHyphen/>
        <w:t>відає, що буде цьому братові легше, що Він прикличе наймо</w:t>
        <w:softHyphen/>
        <w:t>лодшу дочку, біля якої Трохим буде жити і в ній матиме радість, бо з нею житиме до самого переходу. Усе виконалось, і я про це опишу потім.</w:t>
      </w:r>
    </w:p>
    <w:p>
      <w:pPr>
        <w:pStyle w:val="Normal"/>
        <w:shd w:fill="FFFFFF" w:val="clear"/>
        <w:ind w:firstLine="426"/>
        <w:jc w:val="both"/>
        <w:rPr>
          <w:sz w:val="24"/>
          <w:szCs w:val="24"/>
        </w:rPr>
      </w:pPr>
      <w:r>
        <w:rPr>
          <w:color w:val="000000"/>
          <w:sz w:val="24"/>
          <w:szCs w:val="24"/>
          <w:lang w:val="uk-UA"/>
        </w:rPr>
        <w:t>У селі Башлики, куди ми приходили на зібрання, жила хри</w:t>
        <w:softHyphen/>
        <w:t>стиянська родина Федорчуків — Юра і його жінка Аня. Після зібрання ми заходили до них на молитву почути, що Бог ска</w:t>
        <w:softHyphen/>
        <w:t>же нам. У них народився хлопчик, який був увесь у струпах і гнійних ранах. Його голова була вся покрита суцільними гнійниками, цілими були лише губи, а коли Аня годувала його, то харч не затримувався у шлунку, а виходив назовні. Нас покликали на молитву. Поїхали до них брати Ізвуки та я з братом Льонькою Семеновичем із Хопнева. Прибули вже десь серед ночі попутним транспортом. Аня і Юра дуже хотіли, щоб хлопець жив, але лікарі були безсилі щось зробити. Віра і надія тільки на Бога. Була сильна молитва, і ми відчули, що Бог зцілив дитину. І дійсно, за тиждень часу і сліду не зали</w:t>
        <w:softHyphen/>
        <w:t>шилося від тієї хвороби, усе відлущилося, і тіло стало чистим</w:t>
      </w:r>
      <w:r>
        <w:rPr>
          <w:sz w:val="24"/>
          <w:szCs w:val="24"/>
          <w:lang w:val="uk-UA"/>
        </w:rPr>
        <w:t xml:space="preserve">. </w:t>
      </w:r>
      <w:r>
        <w:rPr>
          <w:color w:val="000000"/>
          <w:sz w:val="24"/>
          <w:szCs w:val="24"/>
          <w:lang w:val="uk-UA"/>
        </w:rPr>
        <w:t>Ми знову були запрошені на молитву подяки, і тут уже з нами їде Володимир Рихлюк, який дуже хотів побачити це чудо. В дорозі, ми говорили про діла Божі. Володя сказав, що і проро</w:t>
        <w:softHyphen/>
        <w:t>ки інколи помиляються, і коли б він пророкував, то пильно стежив би за кожним своїм словом, щоб не помилитися. А я йому відповів, що це говорить нашими устами Дух Святий, і людина наперед не може знати, що скаже, бо написано, що розум залишиться без плоду, а слова самі будуть іти так, як і тоді, коли ми молимося мовами. «Але щоб краще ти зрозумів, Володю, то сьогодні пророкуватимеш». Я мав таку віру: коли сказав це, то знав, що так і буде. Але Володя відповів: «Я не пророк і не син пророка, то як же воно буде?» Я сказав: «По</w:t>
        <w:softHyphen/>
        <w:t>бачиш».</w:t>
      </w:r>
    </w:p>
    <w:p>
      <w:pPr>
        <w:pStyle w:val="Normal"/>
        <w:shd w:fill="FFFFFF" w:val="clear"/>
        <w:ind w:firstLine="426"/>
        <w:jc w:val="both"/>
        <w:rPr>
          <w:color w:val="000000"/>
          <w:sz w:val="24"/>
          <w:szCs w:val="24"/>
          <w:lang w:val="uk-UA"/>
        </w:rPr>
      </w:pPr>
      <w:r>
        <w:rPr>
          <w:color w:val="000000"/>
          <w:sz w:val="24"/>
          <w:szCs w:val="24"/>
          <w:lang w:val="uk-UA"/>
        </w:rPr>
        <w:t>Я докладно описав цей випадок, бо хочу наголосити на праці Святого Духа, як Йому треба довіряти. Ми прийшли. Нас че</w:t>
        <w:softHyphen/>
        <w:t>кали. Стали на коліна і почали дякувати Богу, але перед цим Аня сказала, що у неї хворі легені, дуже важко дихати і силь</w:t>
        <w:softHyphen/>
        <w:t>ний біль. Раніше вона думала тільки про дитину, зараз уже не може навіть попрати білизни. Подякували Богу і почали про</w:t>
        <w:softHyphen/>
        <w:t>сити за Аню. Коли підійшли до неї, то Дух Святий нас сильно наповнив, і було сказано до Ані: «Підніми свою праву руку вгору, а ліву — вбік. Я роблю перев'язку і кладу пластир, і твої легені стануть здоровими». В той час Володя підвищив голос, підняв руку і почав голосно пророкувати, а Дух Святий розказував про красу небесного Царства, про завдання у на</w:t>
        <w:softHyphen/>
        <w:t>шому житті на землі. Після цього Володя каже: «Скажіть мені, що зі мною було? Що я говорив?» А я відповідаю йому: «Так ти ж мав перевірити усі слова, то чого тепер питаєш нас? А тепер більше пророкувати не будеш, бо твоя праця лише в церкві». І я більше не чув, щоб він пророкував. Але Ані тоді було сказано, що вона буде жити, а через дітей завжди матиме скорботу, і буде вся дорога її із слізьми. Так воно і є. Випроси</w:t>
        <w:softHyphen/>
        <w:t>ли у Бога життя для хлопця, і він виріс. Закінчив школу, став лікарем, але далеко відійшов від Господа. Спробуй пізнати, чому так, і яка воля Божа, і яка вона в наших сімействах і в наших дітях, яких ми народили. Усі ждемо, що вони навер</w:t>
        <w:softHyphen/>
        <w:t>нуться до Бога.</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 xml:space="preserve">У селі Завалля </w:t>
      </w:r>
      <w:r>
        <w:rPr>
          <w:b/>
          <w:bCs/>
          <w:color w:val="000000"/>
          <w:sz w:val="28"/>
          <w:szCs w:val="28"/>
          <w:lang w:val="uk-UA"/>
        </w:rPr>
        <w:t>(Млинівський р-н, Рівненська обл.)</w:t>
      </w:r>
    </w:p>
    <w:p>
      <w:pPr>
        <w:pStyle w:val="Normal"/>
        <w:shd w:fill="FFFFFF" w:val="clear"/>
        <w:ind w:firstLine="426"/>
        <w:jc w:val="both"/>
        <w:rPr>
          <w:sz w:val="24"/>
          <w:szCs w:val="24"/>
        </w:rPr>
      </w:pPr>
      <w:r>
        <w:rPr>
          <w:color w:val="000000"/>
          <w:sz w:val="24"/>
          <w:szCs w:val="24"/>
          <w:lang w:val="uk-UA"/>
        </w:rPr>
        <w:t>Вертаючись думками у минуле, хочу розповісти про Божі плани і відкриття щодо нас. Якось Рихлюк каже мені: «Бра</w:t>
        <w:softHyphen/>
        <w:t>те, їдемо в село Завалля, там нас просять зробити зібрання». А до того ми ще на села, де не було віруючих, із євангелізацією не виходили. Це було дуже небезпечно, бо доводилося йти у руки влади. Про це я й сказав Володі, але він наполя</w:t>
        <w:softHyphen/>
        <w:t>гав їхати. І ми, десь душ 15, в суботу ввечері вирушили. При</w:t>
        <w:softHyphen/>
        <w:t>були у село Завалля, зайшли в якусь хату, де було все готове до служіння. Зібрання пройшло благополучно, покаялося де</w:t>
        <w:softHyphen/>
        <w:t>кілька душ, і ми цьому були раді. Там і заночували. Уночі я бачу сон: ми заклали фундамент під будову, але на нього повилазили всякі вужі, гадюки і будувати нам далі не дають, бо кидаються на нас. Я вранці кажу Володі: «Швидше йде</w:t>
        <w:softHyphen/>
        <w:t>мо звідси, бо тут ми попадемо в біду», але Володя каже, що ми не будемо робити зібрання тут, а в сусідньому селі Шугові, уже й хату приготували. Дуже тяжко було на серці у мене, я не хотів так робити, але змушений був погодитись: де усі, там і я. Коли прийшли у назначене місце на зібрання, я з сестрою Мілею Вовчук та братом Голенком із Ківерців ще довго вагався. Зайшли останніми. Розпочинати зібрання Рихлюк доручив мені. Я сказав проповідь. Схилились до молитви, але раптом прийшла вантажна машина, і після мо</w:t>
        <w:softHyphen/>
        <w:t>литви усіх нас переписали, а тих, в кого був паспорт — забра</w:t>
        <w:softHyphen/>
        <w:t>ли. Я вийшов на двір. Ніхто мене не спиняв, і я вільно міг піти, куди хотів, але не хотів робити із себе боягуза, вернувся і також сів на машину. Всі урочисто співають, прославляють Господа, а я молюся, благаю у Бога захисту. Було сонячно, їхали на Млинів польовою дорогою. Я прошу Бога закрити дорогу, стати на перешкоді. Бог так і зробив. Раптом насуну</w:t>
        <w:softHyphen/>
        <w:t>ла хмара із туману. Шофер заїхав у глиняну калюжу, і грузовик застряг. Я торжествую, зіскакую із машини і кажу: «Ви думаєте, що ми будемо вам машину із цього болота ви</w:t>
        <w:softHyphen/>
        <w:t>пихати? Ні, цього не буде! Ми підемо пішки уперед, а ви нас</w:t>
      </w:r>
      <w:r>
        <w:rPr>
          <w:sz w:val="24"/>
          <w:szCs w:val="24"/>
          <w:lang w:val="uk-UA"/>
        </w:rPr>
        <w:t xml:space="preserve"> </w:t>
      </w:r>
      <w:r>
        <w:rPr>
          <w:color w:val="000000"/>
          <w:sz w:val="24"/>
          <w:szCs w:val="24"/>
          <w:lang w:val="uk-UA"/>
        </w:rPr>
        <w:t>доганяйте, якщо виїдете!» Усі за мною пішли, я знав, що це зробив Господь по моїй молитві, бо ще раніше чув, що Він говорив, як буде мене берегти. Коли ми пройшли метрів 500 і машини не було вже видно, то повернули у поле, яке було вкрите маленькою конюшиною. Ми дякували Богу за чудову допомогу. Коли пройшли десь з кілометр, то Трохим Гнатюк сказав, що в міліціонерів його паспорт залишився, і він піде його забирати. Ми радили не вертатися, але він не послухав</w:t>
        <w:softHyphen/>
        <w:t>ся і вернувся. Ми до вечора повернулися у Луцьк на вечірнє зібрання. Трохим Гнатюк повернувся наступного дня, змуче</w:t>
        <w:softHyphen/>
        <w:t>ний допитами КДБ.</w:t>
      </w:r>
    </w:p>
    <w:p>
      <w:pPr>
        <w:pStyle w:val="Normal"/>
        <w:shd w:fill="FFFFFF" w:val="clear"/>
        <w:ind w:firstLine="426"/>
        <w:jc w:val="both"/>
        <w:rPr>
          <w:color w:val="000000"/>
          <w:sz w:val="24"/>
          <w:szCs w:val="24"/>
          <w:lang w:val="uk-UA"/>
        </w:rPr>
      </w:pPr>
      <w:r>
        <w:rPr>
          <w:color w:val="000000"/>
          <w:sz w:val="24"/>
          <w:szCs w:val="24"/>
          <w:lang w:val="uk-UA"/>
        </w:rPr>
        <w:t>Почалося слідство. Женя Зінкевич повернулася із КДБ і сказала мені, що в неї дуже розпитували про мене, але вона говорила їм, що ніби не знає мене, бо у нашій групі були приїжджі із сіл, а їй відомі тільки луцькі брати. Я знав, що вони все одно доб'ються свого, хоч я й не був прописаний у Луцьку. І знову сон, в якому бачу, що ніби у лісі я нарізав колодок і навантажив на підводу, але, коли хотів їхати, мене піймали лісники і склали акт, в якому мені треба розписати</w:t>
        <w:softHyphen/>
        <w:t>ся за 3,5 кубометри лісу. Я не погодився дати підпис. І тут побачив я добре знайомого начальника, який часто давав мені відрядження і поради, але на ньому був одяг працівника лісної охорони. Він дав знак, щоб вони відійшли від мене, взяв акт і каже: «Де ж тут є 3,5 куби, хіба ці коні повезуть стільки? Зараз же негайно переміряйте!» Коли почали перемірювати, він мені показує рукою, щоб я втікав у ліс. Я так зробив — і прокинувся. Розповівши цей сон Рихлюку і Гнатюку, я до</w:t>
        <w:softHyphen/>
        <w:t>дав: «Треба негайно кудись виїхати». Рихлюк подумав і каже: «Я залишуся на місці, а ти від'їжджай, і то швидше, бо тобі велить Господь, а я на все готовий». Він приготувався, бо чув, як Господь казав, кого Він пошле в табори і тюрми для спасі</w:t>
        <w:softHyphen/>
        <w:t>ння тих, чиї матері плачуть. Я повернувся додому, все розка</w:t>
        <w:softHyphen/>
        <w:t>зав дружині й матері, взяв сумку із салом — та й поїхав по</w:t>
        <w:softHyphen/>
        <w:t>далі від села.</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Під проводом Святого Духа</w:t>
      </w:r>
    </w:p>
    <w:p>
      <w:pPr>
        <w:pStyle w:val="Normal"/>
        <w:shd w:fill="FFFFFF" w:val="clear"/>
        <w:ind w:firstLine="426"/>
        <w:jc w:val="both"/>
        <w:rPr>
          <w:sz w:val="24"/>
          <w:szCs w:val="24"/>
        </w:rPr>
      </w:pPr>
      <w:r>
        <w:rPr>
          <w:color w:val="000000"/>
          <w:sz w:val="24"/>
          <w:szCs w:val="24"/>
          <w:lang w:val="uk-UA"/>
        </w:rPr>
        <w:t>Я отримав відрядження у місто Брест, в якому ще ніколи не був і не мав адреси, до кого заїхати. Знав, що у Бресті є віруючі десь в кварталі «Піщані гори». І ось у суботу я при</w:t>
        <w:softHyphen/>
        <w:t>був на автобусну станцію в Луцьк, але квитки усі були розпродані, усі місця зайняті. Я поїхав на залізничний вокзал — і там так само немає квитків. Уже хотів повертатись у місто, коли побачив одного нашого пророка, і сказав йому: «Іде</w:t>
        <w:softHyphen/>
        <w:t>мо за ріг станції помолимося Богу, що Він мені відповість на мою проблему». Пішли. І коли звернулися за порадою до Гос</w:t>
        <w:softHyphen/>
        <w:t>пода, то було сказано мені негайно іти на автобусну станцію, де в автобусі є для мене одне місце — і поїздка буде благосло</w:t>
        <w:softHyphen/>
        <w:t>венною. І знову я добрався на автовокзал. Бачу, стоїть автобус на Брест, і вже мотор заведений, щоб рушати. Я спитав водія, чи візьме мене. А він відповів: «А я і чекаю вас, бо ще одне місце є тут, спереду. Сідайте — і поїдемо».</w:t>
      </w:r>
    </w:p>
    <w:p>
      <w:pPr>
        <w:pStyle w:val="Normal"/>
        <w:shd w:fill="FFFFFF" w:val="clear"/>
        <w:ind w:firstLine="426"/>
        <w:jc w:val="both"/>
        <w:rPr>
          <w:sz w:val="24"/>
          <w:szCs w:val="24"/>
        </w:rPr>
      </w:pPr>
      <w:r>
        <w:rPr>
          <w:color w:val="000000"/>
          <w:sz w:val="24"/>
          <w:szCs w:val="24"/>
          <w:lang w:val="uk-UA"/>
        </w:rPr>
        <w:t>Дорога була довга, а коли приїхали — в Бресті вже ніч. Спитав я у водія дорогу на залізничний вокзал. Думав: пере</w:t>
        <w:softHyphen/>
        <w:t>сиджу до ранку, а там буду шукати віруючих. Так я і пішов в напрямку вокзалу. Пройшов метрів 50, коли чую внутрішній голос: «Вернися назад. Сьогодні потрібно бути у віруючих». Покірно вертаюся. Пройшов метрів сто. Перехрестя доріг. А тут куди? Чую: «Вліво». Іду. Знову вправо, а потім прямо, знову вправо. А розум каже: «Що ти ходиш? Куди зайдеш? Потрапиш до поганих людей. Вдома ніхто не знає, де ти. Вб'ють. А при тобі навіть паспорта немає». Борюсь, але ко</w:t>
        <w:softHyphen/>
        <w:t>рюся голосу всередині серця. Дивлюсь, автобусна зупинка, табличка розпорядку руху маршрутних автобусів, є «Піщані гори». Сідаю, їду. Водій сказав, що тут потрібно сходити. Коли я зійшов, то побачив лише приватні хати і дороги на чотири боки. Куди йти — не знаю. Знову молюся. Той самий голос керує — і я довго йду. Ішов в одному напрямку, дійшов до краю — і більше будівель нема. Ніч темна, світла ніякого,</w:t>
      </w:r>
      <w:r>
        <w:rPr>
          <w:i/>
          <w:iCs/>
          <w:color w:val="000000"/>
          <w:sz w:val="24"/>
          <w:szCs w:val="24"/>
          <w:lang w:val="uk-UA"/>
        </w:rPr>
        <w:t xml:space="preserve"> </w:t>
      </w:r>
      <w:r>
        <w:rPr>
          <w:color w:val="000000"/>
          <w:sz w:val="24"/>
          <w:szCs w:val="24"/>
          <w:lang w:val="uk-UA"/>
        </w:rPr>
        <w:t>став і молюся. Відповіді ніякої. Мало з жалю не заплакав, думаю: хіба не краще було б бути між людьми на вокзалі?</w:t>
      </w:r>
      <w:r>
        <w:rPr>
          <w:sz w:val="24"/>
          <w:szCs w:val="24"/>
          <w:lang w:val="uk-UA"/>
        </w:rPr>
        <w:t xml:space="preserve"> </w:t>
      </w:r>
      <w:r>
        <w:rPr>
          <w:color w:val="000000"/>
          <w:sz w:val="24"/>
          <w:szCs w:val="24"/>
          <w:lang w:val="uk-UA"/>
        </w:rPr>
        <w:t>Але чую спів поряд, у крайній хаті. Мене охопила радість, я наповнився Святим Духом — і дякував Богу за Його чудове керування. Зайшов у хату. Мене попросили до столу, де сиді</w:t>
        <w:softHyphen/>
        <w:t>ли проповідники, але я нікого не знав. Зібрання було почате. Кімната була повна людей. Я сидів, руку свою покалічену положив на коліні своєму і думав, чи дадуть мені слово? Один брат нагнувся до мене і каже: «Ви часом не Гриць зветесь?»</w:t>
      </w:r>
    </w:p>
    <w:p>
      <w:pPr>
        <w:pStyle w:val="Normal"/>
        <w:shd w:fill="FFFFFF" w:val="clear"/>
        <w:ind w:firstLine="426"/>
        <w:jc w:val="both"/>
        <w:rPr>
          <w:sz w:val="24"/>
          <w:szCs w:val="24"/>
        </w:rPr>
      </w:pPr>
      <w:r>
        <w:rPr>
          <w:color w:val="000000"/>
          <w:sz w:val="24"/>
          <w:szCs w:val="24"/>
          <w:lang w:val="uk-UA"/>
        </w:rPr>
        <w:t xml:space="preserve">—  </w:t>
      </w:r>
      <w:r>
        <w:rPr>
          <w:color w:val="000000"/>
          <w:sz w:val="24"/>
          <w:szCs w:val="24"/>
          <w:lang w:val="uk-UA"/>
        </w:rPr>
        <w:t>«Так», — кажу я. А він мовив: «Я вас пізнав по руці вашій, то ви будете наше зібрання закінчувати». Я погодив</w:t>
        <w:softHyphen/>
        <w:t>ся, бо вже Господь наповнив мене Святим Духом. То був чу</w:t>
        <w:softHyphen/>
        <w:t>довий вечір святої П'ятидесятниці. Бог хрестив Святим Ду</w:t>
        <w:softHyphen/>
        <w:t>хом через покладання рук та оздоровляв хворих. Люди каялися, сповідалися. Це все продовжувалося до світанку, ніхто не хотів іти додому. І тут одна дівчина, Яна, яка тільки на усе дивилась і не молилась із нами, зібралась іти додому. Я заговорив до неї, а вона каже: «Я випадково сюди зайшла, почула, що гарно співають. І вже пора іти». Я говорю до неї, чи вона не хотіла б прийняти Святого Духа, як усі ці, що прийняли? А вона каже: «Дуже хотіла б, але я грішна люди</w:t>
        <w:softHyphen/>
        <w:t>на. Хіба таким, як я, Бог може дати?» — «Так, — відповідаю.</w:t>
      </w:r>
      <w:r>
        <w:rPr>
          <w:sz w:val="24"/>
          <w:szCs w:val="24"/>
          <w:lang w:val="uk-UA"/>
        </w:rPr>
        <w:t xml:space="preserve"> </w:t>
      </w:r>
      <w:r>
        <w:rPr>
          <w:color w:val="000000"/>
          <w:sz w:val="24"/>
          <w:szCs w:val="24"/>
          <w:lang w:val="uk-UA"/>
        </w:rPr>
        <w:t>— Ставай тут на коліна». Вона стала на коліна і каже: «Але я молитись зовсім не вмію». Тоді я промовив: «Я буду за тебе молитися, а ти дивись, коли я руку свою положу на твою голову, голосно скажеш: «Господи, помилуй мене». Усі поча</w:t>
        <w:softHyphen/>
        <w:t>ли молитися. Вона слідкує за моєю рукою, повна віри. Я лег</w:t>
        <w:softHyphen/>
        <w:t>ко кладу свою руку на її голову і, коли вона хотіла сказати «Господи...», Дух Святий наповнив її серце, і вона почала голосно молитися новими мовами.</w:t>
      </w:r>
    </w:p>
    <w:p>
      <w:pPr>
        <w:pStyle w:val="Normal"/>
        <w:shd w:fill="FFFFFF" w:val="clear"/>
        <w:ind w:firstLine="426"/>
        <w:jc w:val="both"/>
        <w:rPr>
          <w:color w:val="000000"/>
          <w:sz w:val="24"/>
          <w:szCs w:val="24"/>
          <w:lang w:val="uk-UA"/>
        </w:rPr>
      </w:pPr>
      <w:r>
        <w:rPr>
          <w:color w:val="000000"/>
          <w:sz w:val="24"/>
          <w:szCs w:val="24"/>
          <w:lang w:val="uk-UA"/>
        </w:rPr>
        <w:t>Тоді до мене підійшов один брат із дуже опухлою рукою. Я собі подумав, що більшої віри, як у цієї дівчини, певно, ні в кого немає, і говорю дівчині: «Бачиш, яка в нього рука? Про</w:t>
        <w:softHyphen/>
        <w:t>стягни свої руки до нього, а він нехай свою руку покладе на твої долоні, а я свої зверху — і помолимось усі разом». То було чудо: бинти на очах наших спали — і рука відразу ж стала здорова. І знову молитва продовжилася. Нові потреби, і</w:t>
      </w:r>
      <w:r>
        <w:rPr>
          <w:sz w:val="24"/>
          <w:szCs w:val="24"/>
          <w:lang w:val="uk-UA"/>
        </w:rPr>
        <w:t xml:space="preserve"> </w:t>
      </w:r>
      <w:r>
        <w:rPr>
          <w:color w:val="000000"/>
          <w:sz w:val="24"/>
          <w:szCs w:val="24"/>
          <w:lang w:val="uk-UA"/>
        </w:rPr>
        <w:t>не лишилось ні однієї людини, яка б не була охрещена Духом Святим. Усе зробив Господь для Слави Свого імені, а нам на користь і радість. Так минув час і в недільний день...</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Перший з'їзд у Луцьку</w:t>
      </w:r>
    </w:p>
    <w:p>
      <w:pPr>
        <w:pStyle w:val="Normal"/>
        <w:shd w:fill="FFFFFF" w:val="clear"/>
        <w:ind w:firstLine="426"/>
        <w:jc w:val="both"/>
        <w:rPr>
          <w:sz w:val="24"/>
          <w:szCs w:val="24"/>
        </w:rPr>
      </w:pPr>
      <w:r>
        <w:rPr>
          <w:color w:val="000000"/>
          <w:sz w:val="24"/>
          <w:szCs w:val="24"/>
          <w:lang w:val="uk-UA"/>
        </w:rPr>
        <w:t>Коли я прибув у Луцьк на з'їзд проповідників, там уже була повна хата братів із нереєстрованих церков. Були брати із Рівного, Львова, Бреста та з інших міст. Був також відомий тоді проповідник Конон із с. Млинка Рівненської області з сином, але його попросили вийти із залу, тому що його община із союзу баптистів і зареєстрована. На з'їзді багато чого вирі</w:t>
        <w:softHyphen/>
        <w:t>шували, постановляли. Робилось усе за розумом, хоча часто й читали Слово Боже. Одні наполягали, щоб мити ноги під час ламання хліба на вечері Господній: щоб на шлюбах у молодої не було вінця, а вінчалася в хустці. Для мене це все було дале</w:t>
        <w:softHyphen/>
        <w:t>ким, на серці важко. Думав, що це і чого я тут? Ніякого про</w:t>
        <w:softHyphen/>
        <w:t>роцтва немає, тільки суперечки, до яких я не звик. Вирішили: з реєстрованими церквами не спілкуватись, з ними у ламанні участі не брати, на зібрання до реєстрованих не ходити, а хто піде, вилучати, і ще ряд інших постанов.</w:t>
      </w:r>
    </w:p>
    <w:p>
      <w:pPr>
        <w:pStyle w:val="Normal"/>
        <w:shd w:fill="FFFFFF" w:val="clear"/>
        <w:ind w:firstLine="426"/>
        <w:jc w:val="both"/>
        <w:rPr>
          <w:sz w:val="24"/>
          <w:szCs w:val="24"/>
        </w:rPr>
      </w:pPr>
      <w:r>
        <w:rPr>
          <w:color w:val="000000"/>
          <w:sz w:val="24"/>
          <w:szCs w:val="24"/>
          <w:lang w:val="uk-UA"/>
        </w:rPr>
        <w:t>Я сидів та думав: як же це так? У реєстрованих Дух Свя</w:t>
        <w:softHyphen/>
        <w:t>тий перебуває і Бог хрестить Святим Духом, співають. Деякі церкви наповнені благодаттю, що сам я бачив і разом співав із ними. А тепер не маю права подати руки? Я і Матвій Коз-лов голосували проти. Багато утрималось.</w:t>
      </w:r>
    </w:p>
    <w:p>
      <w:pPr>
        <w:pStyle w:val="Normal"/>
        <w:shd w:fill="FFFFFF" w:val="clear"/>
        <w:ind w:firstLine="426"/>
        <w:jc w:val="both"/>
        <w:rPr>
          <w:sz w:val="24"/>
          <w:szCs w:val="24"/>
        </w:rPr>
      </w:pPr>
      <w:r>
        <w:rPr>
          <w:color w:val="000000"/>
          <w:sz w:val="24"/>
          <w:szCs w:val="24"/>
          <w:lang w:val="uk-UA"/>
        </w:rPr>
        <w:t>Другого дня у Колках був похорон, там багато народу зібра</w:t>
        <w:softHyphen/>
        <w:t>лося. Чимало братів з громад, які були зареєстровані ще за польських часів. Слова я не говорив. Усі були чужі, згідно рішення. Один Бог бачив, як я мучився в душі своїй. Я так усіх любив, а тепер що сталося зі мною? Вернувся додому і вирішив: нікуди більше не піду, буду вдома, поки Господь не відкриє мені особисто.</w:t>
      </w:r>
    </w:p>
    <w:p>
      <w:pPr>
        <w:pStyle w:val="Normal"/>
        <w:shd w:fill="FFFFFF" w:val="clear"/>
        <w:ind w:firstLine="426"/>
        <w:jc w:val="both"/>
        <w:rPr>
          <w:color w:val="000000"/>
          <w:sz w:val="24"/>
          <w:szCs w:val="24"/>
          <w:lang w:val="uk-UA"/>
        </w:rPr>
      </w:pPr>
      <w:r>
        <w:rPr>
          <w:color w:val="000000"/>
          <w:sz w:val="24"/>
          <w:szCs w:val="24"/>
          <w:lang w:val="uk-UA"/>
        </w:rPr>
        <w:t>Вдома я пробув тижнів два чи три. Нікуди не їхав. Потім знову з'їзд. Мене обрали і рукопоклали благовісником. Рукопоклали благовісником і Степана Лащука, а Рихлюка пресвітером Луцької церкви. Уже стала організовуватися праця серед незареєстрованих церков. Багатьох братів виби</w:t>
        <w:softHyphen/>
        <w:t>рали і рукопокладали на служіння по усій Західній Україні, Білорусі, Закарпатті. Я скрізь їздив. Вибрали і рукопоклали єпископа в Нововолинську — Федора Артищука, у Львові — Василя Боєчка, в Рівному— Сашу Гринчука. Так зароджу</w:t>
        <w:softHyphen/>
        <w:t>вався союз нереєстрованих церков (п'ятидесятники воронаєвського напрямку, ті, що умивали ноги, тоді вже мали свій союз).</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В моїх устах вогонь</w:t>
      </w:r>
    </w:p>
    <w:p>
      <w:pPr>
        <w:pStyle w:val="Normal"/>
        <w:shd w:fill="FFFFFF" w:val="clear"/>
        <w:ind w:firstLine="426"/>
        <w:jc w:val="both"/>
        <w:rPr>
          <w:sz w:val="24"/>
          <w:szCs w:val="24"/>
        </w:rPr>
      </w:pPr>
      <w:r>
        <w:rPr>
          <w:color w:val="000000"/>
          <w:sz w:val="24"/>
          <w:szCs w:val="24"/>
          <w:lang w:val="uk-UA"/>
        </w:rPr>
        <w:t>Однієї ночі вві сні з'явився мені ангел Божий, що тримав у папері грудку масла, і каже: «Візьми і занеси в неділю на зібрання в с. Башлики». Я кажу, що у нас вирішили з реєст</w:t>
        <w:softHyphen/>
        <w:t>рованими церквами не спілкуватися. Він подивився на мене дуже суворо і сказав: «А я тобі кажу, негайно занеси і роз</w:t>
        <w:softHyphen/>
        <w:t>дай». Я взяв це масло в руки. Ангела не стало. Я прокинувся і заснути вже не міг. А вранці (це була неділя) поїхав у Баш</w:t>
        <w:softHyphen/>
        <w:t>лики, які дуже любив, бо там завжди були хороші зібрання. Керуючись Святим Духом, ця церква була одна, яка не підко</w:t>
        <w:softHyphen/>
        <w:t>рялася ніякій земній владі, тільки Господу. Тут були проро</w:t>
        <w:softHyphen/>
        <w:t>ки, бачили видіння, і хто приходив сюди, отримував Божі вказівки. Тут була і Марія Главацька, через яку колись було пророцтво до мене.</w:t>
      </w:r>
    </w:p>
    <w:p>
      <w:pPr>
        <w:pStyle w:val="Normal"/>
        <w:shd w:fill="FFFFFF" w:val="clear"/>
        <w:ind w:firstLine="426"/>
        <w:jc w:val="both"/>
        <w:rPr>
          <w:sz w:val="24"/>
          <w:szCs w:val="24"/>
        </w:rPr>
      </w:pPr>
      <w:r>
        <w:rPr>
          <w:color w:val="000000"/>
          <w:sz w:val="24"/>
          <w:szCs w:val="24"/>
          <w:lang w:val="uk-UA"/>
        </w:rPr>
        <w:t>Коли я прибув, мене дуже гарно зустріли старі друзі і по</w:t>
        <w:softHyphen/>
        <w:t>просили до кафедри. Але я не згодився, сів у самому куточку дому, довго шукав, що сьогодні скажу, але нічого не знай</w:t>
        <w:softHyphen/>
        <w:t>шов. Слово у мене було забране. Зібрання йшло до закінчен</w:t>
        <w:softHyphen/>
        <w:t>ня, а я зовсім порожній сидів. Я ще ніколи такого не пережи</w:t>
        <w:softHyphen/>
        <w:t>вав. Ось встав говорити слово один брат, наповнений Святим Духом. Говорив коротко, а потім повернувся до мене і проро</w:t>
        <w:softHyphen/>
        <w:t>кує мені, що якщо я зараз не роздам того масла, яке мені дав Господь для оцих людей, то Він мене покарає. Пресвітер церк</w:t>
        <w:softHyphen/>
        <w:t>ви покликав мене до кафедри і оголосив, що закінчити зібран</w:t>
        <w:softHyphen/>
        <w:t>ня доручає мені. Що робити, Боже? Виручи мене, бо я іду до</w:t>
      </w:r>
      <w:r>
        <w:rPr>
          <w:sz w:val="24"/>
          <w:szCs w:val="24"/>
          <w:lang w:val="uk-UA"/>
        </w:rPr>
        <w:t xml:space="preserve"> </w:t>
      </w:r>
      <w:r>
        <w:rPr>
          <w:color w:val="000000"/>
          <w:sz w:val="24"/>
          <w:szCs w:val="24"/>
          <w:lang w:val="uk-UA"/>
        </w:rPr>
        <w:t>кафедри, зовсім не знаючи, що говорити. Де ж те масло? Я став за кафедру. Мовчу. Плачу. Як дитина безпорадна стою. Ось чую шум дощу, і напам'ять сказав псалом «О прийди, заблудший грешник». У кінці зробив наголос на приспіві цієї пісні:</w:t>
      </w:r>
    </w:p>
    <w:p>
      <w:pPr>
        <w:pStyle w:val="Normal"/>
        <w:shd w:fill="FFFFFF" w:val="clear"/>
        <w:ind w:firstLine="426"/>
        <w:jc w:val="both"/>
        <w:rPr>
          <w:sz w:val="24"/>
          <w:szCs w:val="24"/>
        </w:rPr>
      </w:pPr>
      <w:r>
        <w:rPr>
          <w:color w:val="000000"/>
          <w:sz w:val="24"/>
          <w:szCs w:val="24"/>
          <w:lang w:val="uk-UA"/>
        </w:rPr>
        <w:t>«Ты, что жаждешь очищенья,</w:t>
      </w:r>
    </w:p>
    <w:p>
      <w:pPr>
        <w:pStyle w:val="Normal"/>
        <w:shd w:fill="FFFFFF" w:val="clear"/>
        <w:ind w:firstLine="426"/>
        <w:jc w:val="both"/>
        <w:rPr>
          <w:sz w:val="24"/>
          <w:szCs w:val="24"/>
        </w:rPr>
      </w:pPr>
      <w:r>
        <w:rPr>
          <w:color w:val="000000"/>
          <w:sz w:val="24"/>
          <w:szCs w:val="24"/>
          <w:lang w:val="uk-UA"/>
        </w:rPr>
        <w:t>Верь, молись, и радость в душу Он прольет!</w:t>
      </w:r>
    </w:p>
    <w:p>
      <w:pPr>
        <w:pStyle w:val="Normal"/>
        <w:shd w:fill="FFFFFF" w:val="clear"/>
        <w:ind w:firstLine="426"/>
        <w:jc w:val="both"/>
        <w:rPr>
          <w:sz w:val="24"/>
          <w:szCs w:val="24"/>
        </w:rPr>
      </w:pPr>
      <w:r>
        <w:rPr>
          <w:color w:val="000000"/>
          <w:sz w:val="24"/>
          <w:szCs w:val="24"/>
          <w:lang w:val="uk-UA"/>
        </w:rPr>
        <w:t>О, приди, Тебя Он ждет».</w:t>
      </w:r>
    </w:p>
    <w:p>
      <w:pPr>
        <w:pStyle w:val="Normal"/>
        <w:shd w:fill="FFFFFF" w:val="clear"/>
        <w:ind w:firstLine="426"/>
        <w:jc w:val="both"/>
        <w:rPr>
          <w:color w:val="000000"/>
          <w:sz w:val="24"/>
          <w:szCs w:val="24"/>
          <w:lang w:val="uk-UA"/>
        </w:rPr>
      </w:pPr>
      <w:r>
        <w:rPr>
          <w:color w:val="000000"/>
          <w:sz w:val="24"/>
          <w:szCs w:val="24"/>
          <w:lang w:val="uk-UA"/>
        </w:rPr>
        <w:t>І в ту мить розум мій відключився повністю, і серце, і уста наповнив Святий Дух. Я говорив проповідь, як ніколи. Гля</w:t>
        <w:softHyphen/>
        <w:t>нув перед себе — і побачив голубе полум'я, яке летіло із моїх уст. А в середині у мене горіло, але не пекло. І так любо було, що розказати немає слів. Скільки часу це було, не знаю. Але коли я глянув у зал, нікого на лавках не було, усі були на колінах, плакали з піднятими догори руками, славили Бога за силу Святого Духа. А коли вже розходилися, то обнімали один одного і цілувалися. Я знову отримав мир, радість і на</w:t>
        <w:softHyphen/>
        <w:t>повнення Святим Духом, як колись.</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Рівненщина, с. Ліни</w:t>
      </w:r>
    </w:p>
    <w:p>
      <w:pPr>
        <w:pStyle w:val="Normal"/>
        <w:shd w:fill="FFFFFF" w:val="clear"/>
        <w:ind w:firstLine="426"/>
        <w:jc w:val="both"/>
        <w:rPr>
          <w:sz w:val="24"/>
          <w:szCs w:val="24"/>
        </w:rPr>
      </w:pPr>
      <w:r>
        <w:rPr>
          <w:color w:val="000000"/>
          <w:sz w:val="24"/>
          <w:szCs w:val="24"/>
          <w:lang w:val="uk-UA"/>
        </w:rPr>
        <w:t>Була літня пора. У суботу я прибув у с. Карпилівку, що біля Цуманя, колишнього районного центру. Було благосло</w:t>
        <w:softHyphen/>
        <w:t>венне зібрання. В неділю думали бути у Башликах. Але хтось із віруючих порадив поїхати у с. Ліни, яке за Рівним, десь 20 км від нього. Кажуть, що там, у Лінах, багато про</w:t>
        <w:softHyphen/>
        <w:t>років. Коли люди виходять із зібрання, то пророки стають у дверях будинку, і хто які гріхи має — усе відкривають Ду</w:t>
        <w:softHyphen/>
        <w:t>хом Святим; і вже ніхто нікуди не втече, хіба через вікно. Встали раненько і пішли на рівненську дорогу, щоб добра</w:t>
        <w:softHyphen/>
        <w:t>тися до Рівного, а там вже ходить автобус. Нас було десь 15 осіб разом з молоддю. Довго ми стояли, сонце піднімалося, а їхати не було чим. Спочатку співали, а потім молилися, про</w:t>
        <w:softHyphen/>
        <w:t>сили Господа, щоб Він допоміг. Мені жаль було неділі, яка отак проходила на дорозі. Я також просив Господа, щоб Він Дав нам чим доїхати. І раптом наповнився благодаттю, чую</w:t>
      </w:r>
      <w:r>
        <w:rPr>
          <w:sz w:val="24"/>
          <w:szCs w:val="24"/>
          <w:lang w:val="uk-UA"/>
        </w:rPr>
        <w:t xml:space="preserve"> </w:t>
      </w:r>
      <w:r>
        <w:rPr>
          <w:color w:val="000000"/>
          <w:sz w:val="24"/>
          <w:szCs w:val="24"/>
          <w:lang w:val="uk-UA"/>
        </w:rPr>
        <w:t>велику радість і тихий голос Святого Духа. Я покликав усіх до себе і кажу: «Будьте спокійні, зараз із Рівного виїжджає автомашина, обладнана для пасажирів, Бог висилає її за нами і тільки за нами, побачите, що так буде». Незабаром автома</w:t>
        <w:softHyphen/>
        <w:t>шина приїхала і біля нас розвернулася, а шофер каже: «Кому на Рівне, сідайте». А потім ми попросили його, щоб він завіз нас у Ліни. Це все зробив Господь, бо тільки зайшли в дім — зібрання розпочалося. Всі ми сиділи у куточку близько кафедри. Нам було добре все чути і добре все видно, що робиться. Ми чекали, коли заговорять пророки. З нами була Марія із Карпилівки, наша пророчиця. Брат Яша, пресвітер, розпочав зібрання. Після молитви Марія тихенько мені каже: «Я бачу видіння». Час від часу вона мені щось гово</w:t>
        <w:softHyphen/>
        <w:t>рила, і це було протягом всього зібрання. Казала, що кафед</w:t>
        <w:softHyphen/>
        <w:t>ра в чудовому світлі, а там, де розташувалися проповідники, біля килима лежать тапочки з білої тканини. Кожен пропо</w:t>
        <w:softHyphen/>
        <w:t>відник, коли йшов до кафедри, взував їх і відразу наповню</w:t>
        <w:softHyphen/>
        <w:t>вався силою Святого Духа, а хто йшов за кафедру у своєму взутті, то тільки міг привітатися з народом і відразу повер</w:t>
        <w:softHyphen/>
        <w:t>тався і йшов туди, де стояв або сидів. Такого я ніколи не бачив, щоб людина вийшла проповідувати і не могла нічого сказати. Я став дуже хвилюватися, чи дозволить Господь мені говорити. Марія почала молитися Духом і сказала: «З'явився ангел біля кафедри, взяв Біблію й іде до вас». Я також узяв Біблію, щоб знайти місце для читання — і відразу прийшла чудова сила, я залився сльозами, молився, заклика</w:t>
        <w:softHyphen/>
        <w:t>ючи ім'я Ісуса на поміч. Я не бачив ангела, але потім Марія мені розказувала, що він підійшов до мене, розгорнув Біблію і рукою показав мені два вірші, щоб я їх прочитав на одній сторінці і другій. Тоді ж я розгорнув Біблію саме там, де ангел показував рукою, — і я більше сидіти не міг. Коли ніхто не ставав до проповіді, я пішов до кафедри. Марія встигла мені сказати, що дуже багато літає білих голубів.</w:t>
      </w:r>
    </w:p>
    <w:p>
      <w:pPr>
        <w:pStyle w:val="Normal"/>
        <w:shd w:fill="FFFFFF" w:val="clear"/>
        <w:ind w:firstLine="426"/>
        <w:jc w:val="both"/>
        <w:rPr>
          <w:sz w:val="24"/>
          <w:szCs w:val="24"/>
        </w:rPr>
      </w:pPr>
      <w:r>
        <w:rPr>
          <w:color w:val="000000"/>
          <w:sz w:val="24"/>
          <w:szCs w:val="24"/>
          <w:lang w:val="uk-UA"/>
        </w:rPr>
        <w:t>Під час проповіді люди плакали, визнавали свої гріхи пе</w:t>
        <w:softHyphen/>
        <w:t>ред Богом, і я помітив одну сестру, Надю, яка приїхала з</w:t>
      </w:r>
      <w:r>
        <w:rPr>
          <w:sz w:val="24"/>
          <w:szCs w:val="24"/>
          <w:lang w:val="uk-UA"/>
        </w:rPr>
        <w:t xml:space="preserve"> </w:t>
      </w:r>
      <w:r>
        <w:rPr>
          <w:color w:val="000000"/>
          <w:sz w:val="24"/>
          <w:szCs w:val="24"/>
          <w:lang w:val="uk-UA"/>
        </w:rPr>
        <w:t>нами і мала на собі плаття з короткими рукавами. Вона хова</w:t>
        <w:softHyphen/>
        <w:t>ла свої руки і закривала долонями, старалася сховатися за чиюсь спину. Я потім роздумував про те, що не потрібно гово</w:t>
        <w:softHyphen/>
        <w:t>рити, як мають одягатися святі. Люди самі в силі Святого Духа розуміють все. Ось що потрібно для народу Божого — благодать. І тоді я сказав, що зараз Бог буде хрестити Святим Духом усіх, хто визнав свої гріхи, хто умалив себе. Ось над вами опускається Святий Дух у вигляді білих голубів, відкри</w:t>
        <w:softHyphen/>
        <w:t>вайте серце і приймайте Духа Святого. Зчинився сильний молитовний гам, і ніхто не міг порахувати, скільки одержали Боже помазання Святим Духом.</w:t>
      </w:r>
    </w:p>
    <w:p>
      <w:pPr>
        <w:pStyle w:val="Normal"/>
        <w:shd w:fill="FFFFFF" w:val="clear"/>
        <w:ind w:firstLine="426"/>
        <w:jc w:val="both"/>
        <w:rPr>
          <w:sz w:val="24"/>
          <w:szCs w:val="24"/>
        </w:rPr>
      </w:pPr>
      <w:r>
        <w:rPr>
          <w:color w:val="000000"/>
          <w:sz w:val="24"/>
          <w:szCs w:val="24"/>
          <w:lang w:val="uk-UA"/>
        </w:rPr>
        <w:t>Коли закінчилось зібрання, всі стали виходити, я виходив останнім, бо вже дуже хотів побачити, як будуть працювати пророки, але нічого не бачив. Лише в дверях стояв, зіпер</w:t>
        <w:softHyphen/>
        <w:t>шись на милиці, інвалід, і жалібно дивився на нас. Марія мені каже: «Знаєш, брате, один голуб ще все літає, мабуть, не було в кого увійти, і так близенько біля нас». Я підходжу до інваліда і кажу: «А що, тебе Бог не хрестив Святим Духом?» Він відповів з великим жалем, що ні. Я і сказав: «Відчини широко твого рота». І в той час голуб полетів прямо в рот інваліда (так говорила Марія). Інвалід ледве втримався на ногах і почав голосно говорити чужою мовою, і дуже виразно. Ось такого ми й залишили його, а самі пішли на обід до проро</w:t>
        <w:softHyphen/>
        <w:t>чиці Тані.</w:t>
      </w:r>
    </w:p>
    <w:p>
      <w:pPr>
        <w:pStyle w:val="Normal"/>
        <w:shd w:fill="FFFFFF" w:val="clear"/>
        <w:ind w:firstLine="426"/>
        <w:jc w:val="both"/>
        <w:rPr>
          <w:sz w:val="24"/>
          <w:szCs w:val="24"/>
        </w:rPr>
      </w:pPr>
      <w:r>
        <w:rPr>
          <w:color w:val="000000"/>
          <w:sz w:val="24"/>
          <w:szCs w:val="24"/>
          <w:lang w:val="uk-UA"/>
        </w:rPr>
        <w:t>В цей час люди пішли по домівках, розповіли про все тим, кого не було в зібранні. Коли тільки ми сіли за стіл, четверо людей прийшли і кажуть: «Просимо вас, помоліться за нас». Ми вийшли з-за столу, помолилися — і всіх Бог хрестив Свя</w:t>
        <w:softHyphen/>
        <w:t>тим Духом. Знову сіли їсти, але знову четверо людей прийш</w:t>
        <w:softHyphen/>
        <w:t>ло, щоб помолитися, ми молилися — і Бог всіх хрестив Свя</w:t>
        <w:softHyphen/>
        <w:t>тим Духом. Нам сказали, що зараз буде автобус, і ми поспішили на зупинку, сіли і поїхали, так і не поївши, але нагодовані Духовно. Надя, що була вдягнута в плаття з короткими рука</w:t>
        <w:softHyphen/>
        <w:t>вами, зі сльозами каже, якби мала крила, зараз би полетіла на небеса. І я пригадав гору Фавор, гору, де Христос переобразився. Тоді Петро сказав, щоб побудувати три намети, коли і на один не мав матеріалу.</w:t>
      </w:r>
    </w:p>
    <w:p>
      <w:pPr>
        <w:pStyle w:val="Normal"/>
        <w:shd w:fill="FFFFFF" w:val="clear"/>
        <w:ind w:firstLine="426"/>
        <w:jc w:val="both"/>
        <w:rPr>
          <w:sz w:val="24"/>
          <w:szCs w:val="24"/>
        </w:rPr>
      </w:pPr>
      <w:r>
        <w:rPr>
          <w:color w:val="000000"/>
          <w:sz w:val="24"/>
          <w:szCs w:val="24"/>
          <w:lang w:val="uk-UA"/>
        </w:rPr>
        <w:t>Отак буває з тими, хто цілком довіряється Ісусу, хто живе Його Словом, хто все домашнє лишає, а шукає Господа і Його благословення. І що вони не робили б, скрізь мають успіх: і вдома, і на роботі, і не гасне духовний світильник. Але не завжди так буває. Спокуси приходять під різним виглядом. В час хвороби, в смутку покличеш до Ісуса — і почуєш голос євангельський: «Не бійся, іди вперед, Я з тобою». Ми чекали, сумніви приходили, але весь час Він був з нами і зробив для нас більше, як ми сподівалися. Ми хотіли побачити Божу пра</w:t>
        <w:softHyphen/>
        <w:t>цю через інших людей, але Він зробив через нас, — ось такий чудовий наш Бог.</w:t>
      </w:r>
    </w:p>
    <w:p>
      <w:pPr>
        <w:pStyle w:val="Normal"/>
        <w:shd w:fill="FFFFFF" w:val="clear"/>
        <w:ind w:firstLine="426"/>
        <w:jc w:val="both"/>
        <w:rPr>
          <w:color w:val="000000"/>
          <w:sz w:val="24"/>
          <w:szCs w:val="24"/>
          <w:lang w:val="uk-UA"/>
        </w:rPr>
      </w:pPr>
      <w:r>
        <w:rPr>
          <w:color w:val="000000"/>
          <w:sz w:val="24"/>
          <w:szCs w:val="24"/>
          <w:lang w:val="uk-UA"/>
        </w:rPr>
        <w:t>Не могла влада терпіти з'їздних зібрань у Лінах. Невдовзі дім був зруйнований, лінські віруючі збиралися по хатах, їх судили і накладали штрафи. Були тяжкі часи гонінь, але Бог допоміг вистояти віруючим і побудувати новий дім молитви.</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У селі Липно</w:t>
      </w:r>
    </w:p>
    <w:p>
      <w:pPr>
        <w:pStyle w:val="Normal"/>
        <w:shd w:fill="FFFFFF" w:val="clear"/>
        <w:ind w:firstLine="426"/>
        <w:jc w:val="both"/>
        <w:rPr>
          <w:sz w:val="24"/>
          <w:szCs w:val="24"/>
        </w:rPr>
      </w:pPr>
      <w:r>
        <w:rPr>
          <w:color w:val="000000"/>
          <w:sz w:val="24"/>
          <w:szCs w:val="24"/>
          <w:lang w:val="uk-UA"/>
        </w:rPr>
        <w:t>Якось прибув до мене Степан Лащук (на нього говорили Козятинський), а з ним його друг із Іванич, Федір Йорцак. На ніч у суботу ми добралися до Карпилівки. Вечірнє зібран</w:t>
        <w:softHyphen/>
        <w:t>ня пройшло добре, і Дух Святий поклав на серце їхати у Лип</w:t>
        <w:softHyphen/>
        <w:t>но. Туди ходив уранці автобус із Луцька. Ми прийшли у Цумань на зупинку. Ті години минули, а їхати немає чим. Касирка сказала, що дзвонила у Луцьк, автобуса не буде. Брати ка</w:t>
        <w:softHyphen/>
        <w:t>жуть: «Ідемо у Башлики, бо змарнуємо неділю». Я перекон</w:t>
        <w:softHyphen/>
        <w:t>ливо відповідаю, що коли Дух Святий кладе на серце їхати у Липно, значить будемо у Липно, щось Бог пошле — і добере</w:t>
        <w:softHyphen/>
        <w:t>мося.</w:t>
      </w:r>
    </w:p>
    <w:p>
      <w:pPr>
        <w:pStyle w:val="Normal"/>
        <w:shd w:fill="FFFFFF" w:val="clear"/>
        <w:ind w:firstLine="426"/>
        <w:jc w:val="both"/>
        <w:rPr>
          <w:sz w:val="24"/>
          <w:szCs w:val="24"/>
          <w:lang w:val="uk-UA"/>
        </w:rPr>
      </w:pPr>
      <w:r>
        <w:rPr>
          <w:color w:val="000000"/>
          <w:sz w:val="24"/>
          <w:szCs w:val="24"/>
          <w:lang w:val="uk-UA"/>
        </w:rPr>
        <w:t>Аж ось прибув ківерцівський автобус, я і питаю водія, може чув він, як виїжджав з гаража, чи буде автобус на Липно. Він відповідає: «Я чув мову таку, що на цей рейс немає ні одного пасажира, автобус великий — «ЛАЗ» — і водій не хоче їхати, але диспетчер сказав, щоб негайно він їхав: то зараз він буде».</w:t>
      </w:r>
      <w:r>
        <w:rPr>
          <w:sz w:val="24"/>
          <w:szCs w:val="24"/>
          <w:lang w:val="uk-UA"/>
        </w:rPr>
        <w:t xml:space="preserve"> </w:t>
      </w:r>
      <w:r>
        <w:rPr>
          <w:color w:val="000000"/>
          <w:sz w:val="24"/>
          <w:szCs w:val="24"/>
          <w:lang w:val="uk-UA"/>
        </w:rPr>
        <w:t>Я біжу до братів і кажу: «Бог наш вислав по нас великий «ЛАЗ» без пасажирів, то тільки Бог так робить». Автобус прий</w:t>
        <w:softHyphen/>
        <w:t>шов порожній, і ми втрьох сіли і поїхали. Минули Берестяни, Холоневичі — пасажирів нема. Водій смутний, а ми радіємо в душі: яка турбота Божа — заради нас автобус витрачає паль</w:t>
        <w:softHyphen/>
        <w:t>не! Усе в Його Святих руках, і ми потрібні в цьому зібранні, щось Бог зробить. А коли приїхали в Липно, то там стільки людей зібралося їхати в Луцьк, аби вмістились в автобус. І водій наш став веселий. Бог нікого не образив, навіть збитки державі відшкодував. У зібрання Бог покликав багато вірую</w:t>
        <w:softHyphen/>
        <w:t>чих людей із сусідніх сіл, та й мирських людей немало. Дуже багата була духовна їжа — мої брати говорили на різні теми, які давав Дух Святий, було що слухати і говорити.</w:t>
      </w:r>
    </w:p>
    <w:p>
      <w:pPr>
        <w:pStyle w:val="Normal"/>
        <w:shd w:fill="FFFFFF" w:val="clear"/>
        <w:ind w:firstLine="426"/>
        <w:jc w:val="both"/>
        <w:rPr>
          <w:sz w:val="24"/>
          <w:szCs w:val="24"/>
        </w:rPr>
      </w:pPr>
      <w:r>
        <w:rPr>
          <w:color w:val="000000"/>
          <w:sz w:val="24"/>
          <w:szCs w:val="24"/>
          <w:lang w:val="uk-UA"/>
        </w:rPr>
        <w:t>В другій половині зібрання почався заклик до покаяння, люди стали виходити вперед, і вийшли чоловік із жінкою — ветлі</w:t>
        <w:softHyphen/>
        <w:t>карі з села Знамирівки. Відразу ми перейшли до молитви за хрещення Святим Духом. Бог почав хрестити безвідмовно із ознаками інших мов. Віра в людей зміцніла, і тут підходить до мене один брат, тракторист, і каже: «Брате Гриць, я сьогодні в зібрання привів свого товариша по роботі і дуже прошу вас, підійдіть до нього і покладіть на нього руку, щоб він більше не був мирським, а віруючим та хрещеним Святим Духом», і взяв мене за руку та й тягне до нього. Я не опирався, і пішов з ним, бо бачив цього юнака. Все зібрання дивилося, що то буде? Коли я підійшов, підняв свою руку над головою того хлопця, то він весь затремтів, бо уже праця Святого Духа була в його душі і тілі, а коли поклав на нього руку, він схопився на ноги і почав говорити іншими мовами. Тоді весь народ обновився Духом Святим, і знову хрещення продовжувалося.</w:t>
      </w:r>
    </w:p>
    <w:p>
      <w:pPr>
        <w:pStyle w:val="Normal"/>
        <w:shd w:fill="FFFFFF" w:val="clear"/>
        <w:ind w:firstLine="426"/>
        <w:jc w:val="both"/>
        <w:rPr>
          <w:color w:val="000000"/>
          <w:sz w:val="24"/>
          <w:szCs w:val="24"/>
          <w:lang w:val="uk-UA"/>
        </w:rPr>
      </w:pPr>
      <w:r>
        <w:rPr>
          <w:color w:val="000000"/>
          <w:sz w:val="24"/>
          <w:szCs w:val="24"/>
          <w:lang w:val="uk-UA"/>
        </w:rPr>
        <w:t>Ми розходились уже під вечір, а на другий ранок я добрав</w:t>
        <w:softHyphen/>
        <w:t>ся додому. Мені цього диявол простити не хотів: вдома вже не було кабана, його вивезли на скотомогильник, бо пропав, та й корова пропала. За завданням влади, прибули ветлікарі скла</w:t>
        <w:softHyphen/>
        <w:t>дати акти, щоб передати їх у слідчі органи, немов би я навіз у село хвороби. Але так сказали ветлікарі: «У нас є ще совість і</w:t>
      </w:r>
      <w:r>
        <w:rPr>
          <w:sz w:val="24"/>
          <w:szCs w:val="24"/>
          <w:lang w:val="uk-UA"/>
        </w:rPr>
        <w:t xml:space="preserve"> </w:t>
      </w:r>
      <w:r>
        <w:rPr>
          <w:color w:val="000000"/>
          <w:sz w:val="24"/>
          <w:szCs w:val="24"/>
          <w:lang w:val="uk-UA"/>
        </w:rPr>
        <w:t>цього робити ми не будемо, бо ніякої хвороби тут немає. Коро</w:t>
        <w:softHyphen/>
        <w:t>ва з'їла цвях, а кабан чимось отруївся, мабуть, дали щось поцвіле — ковбаси чи хліба». І тут Господь мене помилував, зберіг від тюрми, слава Йому за милість наді мною. Та й без сала і м'яса Він мене не залишив. Таких випадків, коли дия</w:t>
        <w:softHyphen/>
        <w:t>вол мені мстив, було більше, але всіх не опишеш.</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Навернення моїх дітей</w:t>
      </w:r>
    </w:p>
    <w:p>
      <w:pPr>
        <w:pStyle w:val="Normal"/>
        <w:shd w:fill="FFFFFF" w:val="clear"/>
        <w:ind w:firstLine="426"/>
        <w:jc w:val="both"/>
        <w:rPr>
          <w:sz w:val="24"/>
          <w:szCs w:val="24"/>
        </w:rPr>
      </w:pPr>
      <w:r>
        <w:rPr>
          <w:color w:val="000000"/>
          <w:sz w:val="24"/>
          <w:szCs w:val="24"/>
          <w:lang w:val="uk-UA"/>
        </w:rPr>
        <w:t>Всі свої сили та час я витрачав на пошуки людських душ для Христа, а про свій дім неначе забув. Ось пригадав я вірш із слова Божого, з Першого послання апостола Павла до Ти</w:t>
        <w:softHyphen/>
        <w:t>мофія, 5 розділ: «Якщо хто про своїх домашніх не піклуєть</w:t>
        <w:softHyphen/>
        <w:t>ся, той відрікся від віри і гірше невірного». Це так мене вра</w:t>
        <w:softHyphen/>
        <w:t>зило, що я почав думати про своїх дітей, які уже були підлітками, а у нас в селі всі діти були без особливого нагляду батьків.</w:t>
      </w:r>
    </w:p>
    <w:p>
      <w:pPr>
        <w:pStyle w:val="Normal"/>
        <w:shd w:fill="FFFFFF" w:val="clear"/>
        <w:ind w:firstLine="426"/>
        <w:jc w:val="both"/>
        <w:rPr>
          <w:sz w:val="24"/>
          <w:szCs w:val="24"/>
        </w:rPr>
      </w:pPr>
      <w:r>
        <w:rPr>
          <w:color w:val="000000"/>
          <w:sz w:val="24"/>
          <w:szCs w:val="24"/>
          <w:lang w:val="uk-UA"/>
        </w:rPr>
        <w:t>Якось я приїхав з роботи, немає хлопців у хаті, а коли пішов до сусіда, відчинив двері, то побачив, що мої хлопці із сусідсь</w:t>
        <w:softHyphen/>
        <w:t>кими грають в карти, хоч і в зібранні були часто. Котрийсь із них крикнув: «Батько!» Тут усі у вікна — і тікати, хто куди. Доганяти я не наважився, бо кругом хати був ліс. Ввечері почали сходитися. Я в душі молився, просив Бога помилувати, навернути до Себе дітей і мені простити, що я це допустив. Не карав я їх, а посадив на стільці і почав з ними говорити про Слово Боже, про все, що приходило від Бога, а вони слухали та плакали, і говорили, що так більше не буде.</w:t>
      </w:r>
    </w:p>
    <w:p>
      <w:pPr>
        <w:pStyle w:val="Normal"/>
        <w:shd w:fill="FFFFFF" w:val="clear"/>
        <w:ind w:firstLine="426"/>
        <w:jc w:val="both"/>
        <w:rPr>
          <w:color w:val="000000"/>
          <w:sz w:val="24"/>
          <w:szCs w:val="24"/>
          <w:lang w:val="uk-UA"/>
        </w:rPr>
      </w:pPr>
      <w:r>
        <w:rPr>
          <w:color w:val="000000"/>
          <w:sz w:val="24"/>
          <w:szCs w:val="24"/>
          <w:lang w:val="uk-UA"/>
        </w:rPr>
        <w:t>Однієї неділі я взяв старших своїх дітей і дітей моїх од</w:t>
        <w:softHyphen/>
        <w:t>новірців і поїхав у Володимир-Волинський, де часто бував. Там Бог рясно нас благословив, і всі наші діти були охрещені Святим Духом. А коли приїхали додому, як розказали іншим дітям, то вони усі так ревнували про хрещення, що коли ми зійшлися на зібрання в селі, то вже на першій молитві почав Бог хрестити Святим Духом, так що ніхто не проповідував, цілий вечір була щира духовна молитва із співом Святого Духа, де було і пророцтво, і вияснення інших мов.</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Дари духовні</w:t>
      </w:r>
    </w:p>
    <w:p>
      <w:pPr>
        <w:pStyle w:val="Normal"/>
        <w:shd w:fill="FFFFFF" w:val="clear"/>
        <w:ind w:firstLine="426"/>
        <w:jc w:val="both"/>
        <w:rPr>
          <w:sz w:val="24"/>
          <w:szCs w:val="24"/>
        </w:rPr>
      </w:pPr>
      <w:r>
        <w:rPr>
          <w:color w:val="000000"/>
          <w:sz w:val="24"/>
          <w:szCs w:val="24"/>
          <w:lang w:val="uk-UA"/>
        </w:rPr>
        <w:t>А ось як Господь дав мені дар вияснення інших мов. Коли ми були на зібранні, у сестри Христини, я молився поряд з Адамом Момотюком із с.Човниці. Молитва була голосна, і ніхто не слухав, як молиться його сусід. Я відчув, що маю бажання молитися мовами, а не можу, молюся всім зрозумі</w:t>
        <w:softHyphen/>
        <w:t>лою мовою. Адам молиться мовами з інтервалами, а коли він замовкає, я говорю своєю мовою — і не збагну, що це таке? Коли зібрання закінчилося, вже у себе в хаті взяв Євангелію і прочитав місце про дари духовні, і знайшов про вияснення мов. Може, Господь і мене наділив цим даром? Я боявся, щоб не помилитися, і поки ніхто не знає, спитати у Бога. Але як? У моєї мами було багато квітів у вазонах. Я ввечері поставив їх у рядок і, ставши на коліна, сказав: «Боже, якщо це Ти дав такий мені дар, то зроби так: хай усі ці рослини будуть на ранок мокрі, а цей, що посередині, буде сухий».</w:t>
      </w:r>
    </w:p>
    <w:p>
      <w:pPr>
        <w:pStyle w:val="Normal"/>
        <w:shd w:fill="FFFFFF" w:val="clear"/>
        <w:ind w:firstLine="426"/>
        <w:jc w:val="both"/>
        <w:rPr>
          <w:sz w:val="24"/>
          <w:szCs w:val="24"/>
        </w:rPr>
      </w:pPr>
      <w:r>
        <w:rPr>
          <w:color w:val="000000"/>
          <w:sz w:val="24"/>
          <w:szCs w:val="24"/>
          <w:lang w:val="uk-UA"/>
        </w:rPr>
        <w:t>Вранці я прийшов і побачив, що так і було, як я просив. На другий вечір знову казав: «Не прогнівайся, Боже, а тепер нехай усі будуть сухі, а оцей, середній, мокрий». На ранок так і було, і тоді я став відважно використовувати цей дар, коли Господь велів. Думаю, що кожному хочеться знати, як воно відбувається? Відповім, як це буває у мене. Якщо сила велика, то мені не треба прислуховуватися, що там говорить брат. Ще мова в його устах, а у мене йде вияснення Святим Духом. А коли сила слабшає, відкривається незнайома мова як своя рідна, але потім її відразу забуваю і повторити деколи можу тільки те, що було мною вияснено. Все відбувається за натхненням Святого Духа. Дуже чудова Божа робота і з лю</w:t>
        <w:softHyphen/>
        <w:t>диною, і в людині, коли Бог використовує її у служінні народу для Своєї слави. Незабаром в нашій церкві Бог обдарував брата Олександра Ізвука зі Звозів пророкуванням, за що велика сла</w:t>
        <w:softHyphen/>
        <w:t>ва нашому Господу.</w:t>
      </w:r>
    </w:p>
    <w:p>
      <w:pPr>
        <w:pStyle w:val="Normal"/>
        <w:shd w:fill="FFFFFF" w:val="clear"/>
        <w:ind w:firstLine="426"/>
        <w:jc w:val="both"/>
        <w:rPr>
          <w:color w:val="000000"/>
          <w:sz w:val="24"/>
          <w:szCs w:val="24"/>
          <w:lang w:val="uk-UA"/>
        </w:rPr>
      </w:pPr>
      <w:r>
        <w:rPr>
          <w:color w:val="000000"/>
          <w:sz w:val="24"/>
          <w:szCs w:val="24"/>
          <w:lang w:val="uk-UA"/>
        </w:rPr>
        <w:t>Було так, що після зібрання до нього стояли черги, бо кожен хотів знати про себе або що робити в труднощах. Господь чис</w:t>
        <w:softHyphen/>
        <w:t>тою нашою мовою говорив, наставляв, зміцняв у вірі і керував</w:t>
      </w:r>
      <w:r>
        <w:rPr>
          <w:sz w:val="24"/>
          <w:szCs w:val="24"/>
          <w:lang w:val="uk-UA"/>
        </w:rPr>
        <w:t xml:space="preserve"> </w:t>
      </w:r>
      <w:r>
        <w:rPr>
          <w:color w:val="000000"/>
          <w:sz w:val="24"/>
          <w:szCs w:val="24"/>
          <w:lang w:val="uk-UA"/>
        </w:rPr>
        <w:t>нашими зібраннями, навіть вказував коли і де зібратися, щоб не потрапити під перепис владою. Я вже раніше говорив про суд, який вчинили старші брати. Я переніс все те легко, але Сянько постраждав духовно, перестав зі мною ходити на зібрання і про</w:t>
        <w:softHyphen/>
        <w:t>рокувати, більше просиджував вдома або на роботі, і незабаром тяжко захворів, зробили операцію, вирізали частину шлунка, став дуже мало їсти. А потім захворів на легені, перебував у лікарнях, у тубсанаторіях. Коли він повернувся додому, я відвідав його, був і Петро вдома тоді. Я сказав: «Обнови обітницю Богу служити так, як колись, і Бог тебе оздоровить». Сянько схилив</w:t>
        <w:softHyphen/>
        <w:t>ся на коліна і пообіцяв знову служити, як служив раніше. Ми з Петром поклали руки на нього і повеліли, щоб легені стали здорові, що й Господь зробив. Ми потім побачили, що Ісус його ще збагатив, дав дар зцілення, а крім того, Сянько отримав дар бачення фізичного і духовного стану людей. Бог дав йому чудо</w:t>
        <w:softHyphen/>
        <w:t>ве знання усіх органів людини і як їх лікувати, ставити на місце, коли вони зрушені. Він мав у пальцях таке відчуття, що через шкіру міг нащупати в жовчі пісок. Я не раз сам був очевидцем цієї чудової роботи. Дійшло до того, що люди з різних місцевостей з'їжджалися до нього, навіть представники влади і самі лікарі, щоб він їх лікував. Ось так Господь збагачує тих, хто Його любить, щоб ім'я Боже прославлялося проявами сили Святого Духа. Аби нічого не привласнювали собі, а вірили Богу, опираючись на Його славу.</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Пророцтва і відкриття</w:t>
      </w:r>
    </w:p>
    <w:p>
      <w:pPr>
        <w:pStyle w:val="Normal"/>
        <w:shd w:fill="FFFFFF" w:val="clear"/>
        <w:ind w:firstLine="426"/>
        <w:jc w:val="both"/>
        <w:rPr>
          <w:sz w:val="24"/>
          <w:szCs w:val="24"/>
        </w:rPr>
      </w:pPr>
      <w:r>
        <w:rPr>
          <w:color w:val="000000"/>
          <w:sz w:val="24"/>
          <w:szCs w:val="24"/>
          <w:lang w:val="uk-UA"/>
        </w:rPr>
        <w:t>Наша церква у Луцьку часто збиралася на молитву, щоб отримувати вказівки від Бога. До нас приїхали брати з м.Находки і заявили, що їх послала церква, щоб Господь дав відповіді на їх запитання. Ці запитання були на списку, що лежав у них в Біблії, а питань з десяток. Я сказав, що сьогодні у нас на зібранні немає пророків, але, звичайно, помолимося. А сам ду</w:t>
        <w:softHyphen/>
        <w:t>маю: помолимося — і на цьому буде кінець, нехай собі їдуть десь в інше місце, де Бог відповість.</w:t>
      </w:r>
    </w:p>
    <w:p>
      <w:pPr>
        <w:pStyle w:val="Normal"/>
        <w:shd w:fill="FFFFFF" w:val="clear"/>
        <w:ind w:firstLine="426"/>
        <w:jc w:val="both"/>
        <w:rPr>
          <w:sz w:val="24"/>
          <w:szCs w:val="24"/>
        </w:rPr>
      </w:pPr>
      <w:r>
        <w:rPr>
          <w:color w:val="000000"/>
          <w:sz w:val="24"/>
          <w:szCs w:val="24"/>
          <w:lang w:val="uk-UA"/>
        </w:rPr>
        <w:t>Коли стали на коліна, Господь наповнив Святим Духом Степана Чміля — і він читає у Біблії ту записку, всі запитання за порядком, і на кожне запитання дає точну відповідь. То було чудо, якого я ще не бачив. Після молитви ми взяли цю записку і, коли перевірили, прославили Бога за такі відкрит</w:t>
        <w:softHyphen/>
        <w:t>тя. З того дня Дух Святий частіше використовував брата Сте</w:t>
        <w:softHyphen/>
        <w:t>пана в молитвах і служінні, і одне таке служіння я хочу опи</w:t>
        <w:softHyphen/>
        <w:t>сати.</w:t>
      </w:r>
    </w:p>
    <w:p>
      <w:pPr>
        <w:pStyle w:val="Normal"/>
        <w:shd w:fill="FFFFFF" w:val="clear"/>
        <w:ind w:firstLine="426"/>
        <w:jc w:val="both"/>
        <w:rPr>
          <w:sz w:val="24"/>
          <w:szCs w:val="24"/>
        </w:rPr>
      </w:pPr>
      <w:r>
        <w:rPr>
          <w:color w:val="000000"/>
          <w:sz w:val="24"/>
          <w:szCs w:val="24"/>
          <w:lang w:val="uk-UA"/>
        </w:rPr>
        <w:t>Це було в с. Старосілля, що біля смт. Колок Маневицького району, в хаті Єлизавети. Саме сходилися люди на зібрання, був вечір, там були і молоді сестри із Карпилівки, що біля Цуманя. Всі чекали благословенного зібрання. Я був за столом, біля мене сидів Степан Чміль, який сказав: «Я бачу видіння». Відпові</w:t>
        <w:softHyphen/>
        <w:t>даю: «Добре стеж, щоб нічого не пропустив». Коли всі посідали, Степан каже: «Бачу в дверях віялку, що віяти зерно, біля неї троє чорних чоловіків, віялка пішла в хід, але в неї засипають не зерно, а з мішків пісок, і цей пісок сиплеться прямо в очі людям. А вони закривають очі, і усі засинають. Потім ще прий</w:t>
        <w:softHyphen/>
        <w:t>шли двоє чоловіків із кошиками, в яких картопля, один пішов за грубку, бо туди пісок не долітає, і чіпляє ту картоплю за верхні вії тих, хто там, і вони також засинають. Потім додають віялці більше оборотів, і пісок сиплеться аж до нас, на стіл, але з Біблій скочується». Тоді я встаю, піднімаю всіх на ноги і починаю пісню «Будь как верный Даниил, как служитель Божий...» Всі ввійшли в силу Святого Духа, не стало і віялки, і де тільки поділись оті чорні люди, зібрання розпочалося з благословення нашого Бога. Воно продовжувалося майже до ранку, були Божі видіння, пророкування. Одне з пророцтв записую: «Так гово</w:t>
        <w:softHyphen/>
        <w:t>рить Господь, сьогодні, на цей вечір, Я вам дав три кошики різної духовної їжі, і ви наситилися, а тепер даю ще один паку</w:t>
        <w:softHyphen/>
        <w:t>нок, який відкриєте потім». Степан мені сказав, що у видінні Декілька разів за дверима бачив чорну космату голову, яка слу</w:t>
        <w:softHyphen/>
        <w:t>хала духовні пророцтва.</w:t>
      </w:r>
    </w:p>
    <w:p>
      <w:pPr>
        <w:pStyle w:val="Normal"/>
        <w:shd w:fill="FFFFFF" w:val="clear"/>
        <w:ind w:firstLine="426"/>
        <w:jc w:val="both"/>
        <w:rPr>
          <w:color w:val="000000"/>
          <w:sz w:val="24"/>
          <w:szCs w:val="24"/>
          <w:lang w:val="uk-UA"/>
        </w:rPr>
      </w:pPr>
      <w:r>
        <w:rPr>
          <w:color w:val="000000"/>
          <w:sz w:val="24"/>
          <w:szCs w:val="24"/>
          <w:lang w:val="uk-UA"/>
        </w:rPr>
        <w:t>Ранком ми пішли на автобус Колки-Луцьк, усі посідали, я розмістився біля дверей. Сестра Марія дала червінця шоферу</w:t>
      </w:r>
      <w:r>
        <w:rPr>
          <w:sz w:val="24"/>
          <w:szCs w:val="24"/>
          <w:lang w:val="uk-UA"/>
        </w:rPr>
        <w:t xml:space="preserve"> </w:t>
      </w:r>
      <w:r>
        <w:rPr>
          <w:color w:val="000000"/>
          <w:sz w:val="24"/>
          <w:szCs w:val="24"/>
          <w:lang w:val="uk-UA"/>
        </w:rPr>
        <w:t>на білети для всіх разом. Шофер подивився на нас і каже: «Які ж ви всі гарні та веселі». Тут же, біля дверей, стояла жінка, в якої нігті були дуже довгі, полаковані, брови підма</w:t>
        <w:softHyphen/>
        <w:t>льовані, очі страшні, чорні, з довгими віями, і каже на весь автобус: «Ха, щасливі, гарні і веселі, бо їхній батько їх наго</w:t>
        <w:softHyphen/>
        <w:t>дував, з'їли три кошики добрих харчів, і на дорогу дав їм ще один пакунок» — і, зіскочивши з автобуса, пішла по троту</w:t>
        <w:softHyphen/>
        <w:t>арі. Ми подивилися, здивовані, один на одного і всі подума</w:t>
        <w:softHyphen/>
        <w:t>ли: «Диявол весь час слідкував за нами і знайшов, через кого об'явивитися нам». Ми тут же заспівали пісню, одну, другу, а шофер усе просив співати ще і ще: «Ви чудові люди!» Через багато років я був у райспоживспілці, головний бухгалтер впізнав мене і сказав: «Яка то була чудова подорож із вами в тому автобусі, такої молоді я ніколи більше не бачив і не чув таких пісень...»</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В'язка соломи</w:t>
      </w:r>
    </w:p>
    <w:p>
      <w:pPr>
        <w:pStyle w:val="Normal"/>
        <w:shd w:fill="FFFFFF" w:val="clear"/>
        <w:ind w:firstLine="426"/>
        <w:jc w:val="both"/>
        <w:rPr>
          <w:sz w:val="24"/>
          <w:szCs w:val="24"/>
        </w:rPr>
      </w:pPr>
      <w:r>
        <w:rPr>
          <w:color w:val="000000"/>
          <w:sz w:val="24"/>
          <w:szCs w:val="24"/>
          <w:lang w:val="uk-UA"/>
        </w:rPr>
        <w:t>Одного разу дружина каже мені: «Зайдино, господарю, у хлів, подивися, як твоя скотина стоїть у гноївці». То було під весну. Ранком я взяв мотузок і пішов до колгоспної скирти, нав'язав в'язку соломи, приніс, усе підстелив і зайшов до хати. Тут прибула із с. Карпилівка автомашина, за кермом диякон церкви, який був бездітний, а дуже хотів мати дітей. Але він приїхав помолитися за сестру Галю, свою родичку, яка була при смерті. Я безвідмовно зібрався в дорогу, але ми ще мали заїхати у Звози забрати Сянька. Ми їхали, а в'язка соломи стоїть перед очима, і голос совісті каже: «Говориш, щоб не крали, а сам крадеш. Хіба тебе Бог почує тепер?» Брат до мене щось говорить, а я тільки думаю про в'язку соломи. Думаю, що у мене ще є можливість у Сянька помолитися, щоб Бог простив мені гріх, про який я не хотів говорити брату, який поруч сидів і мав віру на зцілення Галі. Я тільки чекав, коли приїдемо на місце. А коли Сянько зібрався, я запропонував помолитися, і то було велике диво, бо коли я хотів просити, щоб Бог простив мені цю солому, то в той час наповнив мене</w:t>
      </w:r>
      <w:r>
        <w:rPr>
          <w:sz w:val="24"/>
          <w:szCs w:val="24"/>
          <w:lang w:val="uk-UA"/>
        </w:rPr>
        <w:t xml:space="preserve"> </w:t>
      </w:r>
      <w:r>
        <w:rPr>
          <w:color w:val="000000"/>
          <w:sz w:val="24"/>
          <w:szCs w:val="24"/>
          <w:lang w:val="uk-UA"/>
        </w:rPr>
        <w:t>Дух Святий, і чую голос в своїх устах: «Я тобі раніше простив, ніж ти попросив». Який я радий був, що так усе стало, і ска</w:t>
        <w:softHyphen/>
        <w:t>зав: «Більше не піду по солому ніколи, щоб через неї не мучи</w:t>
        <w:softHyphen/>
        <w:t>тися в душі».</w:t>
      </w:r>
    </w:p>
    <w:p>
      <w:pPr>
        <w:pStyle w:val="Normal"/>
        <w:shd w:fill="FFFFFF" w:val="clear"/>
        <w:ind w:firstLine="426"/>
        <w:jc w:val="both"/>
        <w:rPr>
          <w:color w:val="000000"/>
          <w:sz w:val="24"/>
          <w:szCs w:val="24"/>
          <w:lang w:val="uk-UA"/>
        </w:rPr>
      </w:pPr>
      <w:r>
        <w:rPr>
          <w:color w:val="000000"/>
          <w:sz w:val="24"/>
          <w:szCs w:val="24"/>
          <w:lang w:val="uk-UA"/>
        </w:rPr>
        <w:t>Ось і ми приїхали до хати Галі. Вона лежала у ліжку. Вся родина була зібрана біля неї. Я підійшов до неї. Всі молили</w:t>
        <w:softHyphen/>
        <w:t>ся. Сянько стояв зі мною. Усе її тіло було холодне, тільки біля серця було тепле, очі дивилися в одну точку. Я відсту</w:t>
        <w:softHyphen/>
        <w:t>пив на два кроки назад і голосно сказав: «Галю, в ім'я Ісуса Христа, встань і ходи». І тут Галя, як не лежала, схопилася і в спідній сорочці побігла по хаті. Піднявся сильний крик хвали Богу за милість і здоров'я, яке Бог дарував. А наступ</w:t>
        <w:softHyphen/>
        <w:t>ного дня Галя вже прала і білила хату. Оце такий наш Гос</w:t>
        <w:softHyphen/>
        <w:t>подь і така Його сила! Нехай Йому буде слава на вічні віки! Амінь.</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На Тернопільщині, м. Кременець</w:t>
      </w:r>
    </w:p>
    <w:p>
      <w:pPr>
        <w:pStyle w:val="Normal"/>
        <w:shd w:fill="FFFFFF" w:val="clear"/>
        <w:ind w:firstLine="426"/>
        <w:jc w:val="both"/>
        <w:rPr>
          <w:sz w:val="24"/>
          <w:szCs w:val="24"/>
        </w:rPr>
      </w:pPr>
      <w:r>
        <w:rPr>
          <w:color w:val="000000"/>
          <w:sz w:val="24"/>
          <w:szCs w:val="24"/>
          <w:lang w:val="uk-UA"/>
        </w:rPr>
        <w:t>В Луцьку, у Володі Момотюка, було молодіжне зібрання. Жінка Володі, Віра, запросила на нього своїх рідних і знайо</w:t>
        <w:softHyphen/>
        <w:t>мих із Кременця. Наприкінці зібрання був заклик до молит</w:t>
        <w:softHyphen/>
        <w:t>ви за хрещення Святим Духом і зцілення хворих. Бачив я, як під руки підвели дідуся і допомогли йому стати на коліна. Поряд стала молода жінка. Віра підійшла до мене і каже: «Це моя подруга. Вона дуже хвора, навіть кружки води у руках не втримає. А той дідусь — то мій батько, ще не хрещений Духом Святим. Зверніть на них особливу увагу». Віра була дуже добродійною сестрою, любила приймати у себе гостей. На цьому зібранні Господь хрестив Святим Духом молодь, хрестив і батька Віри, він заговорив іншими мовами, і з новою силою сам встав на ноги. Поклали ми руки на ту молоду жіночку, яка дуже дякувала Богу за чудову Божу силу, що наповнила її. Ми так обійшли усіх, хто хотів і мав віру отри</w:t>
        <w:softHyphen/>
        <w:t>мати від Господа поміч.</w:t>
      </w:r>
    </w:p>
    <w:p>
      <w:pPr>
        <w:pStyle w:val="Normal"/>
        <w:shd w:fill="FFFFFF" w:val="clear"/>
        <w:ind w:firstLine="426"/>
        <w:jc w:val="both"/>
        <w:rPr>
          <w:sz w:val="24"/>
          <w:szCs w:val="24"/>
        </w:rPr>
      </w:pPr>
      <w:r>
        <w:rPr>
          <w:color w:val="000000"/>
          <w:sz w:val="24"/>
          <w:szCs w:val="24"/>
          <w:lang w:val="uk-UA"/>
        </w:rPr>
        <w:t>Після цього, через днів два чи три, під'їжджає до мого дому мотоцикл із коляскою. Я був саме у дворі. Жінка, та сама, за</w:t>
      </w:r>
      <w:r>
        <w:rPr>
          <w:sz w:val="24"/>
          <w:szCs w:val="24"/>
          <w:lang w:val="uk-UA"/>
        </w:rPr>
        <w:t xml:space="preserve"> </w:t>
      </w:r>
      <w:r>
        <w:rPr>
          <w:color w:val="000000"/>
          <w:sz w:val="24"/>
          <w:szCs w:val="24"/>
          <w:lang w:val="uk-UA"/>
        </w:rPr>
        <w:t>яку ми молилися, каже: «Я приїхала до вас із Кременця про</w:t>
        <w:softHyphen/>
        <w:t>сити, щоб ви приїхали до нас, до хати, принести Богу подяку за моє оздоровлення, бо у мене була така хвороба, яка не виліко</w:t>
        <w:softHyphen/>
        <w:t>вується. Я дійшла до такого стану, що в руці не могла трима</w:t>
        <w:softHyphen/>
        <w:t>ти й склянки води. Мене підвели під руки до тієї молитви. І коли я приїхала додому, міцно заснула, а вранці, за старою звичкою, як колись, взяла два відра і пішла до криниці, напов</w:t>
        <w:softHyphen/>
        <w:t>нила їх водою і принесла додому. Тоді подумала, що я роблю, бо зовсім забула, що була хворою. Відразу почала славити Бога, що Він мене так помилував. Чоловік мій оновився Ду</w:t>
        <w:softHyphen/>
        <w:t>хом, бо майже зовсім занепав. А тепер разом славимо Бога. Дуже прошу, приїдьте до нас зробити зібрання, щоб разом з вами подякувати Богові».</w:t>
      </w:r>
    </w:p>
    <w:p>
      <w:pPr>
        <w:pStyle w:val="Normal"/>
        <w:shd w:fill="FFFFFF" w:val="clear"/>
        <w:ind w:firstLine="426"/>
        <w:jc w:val="both"/>
        <w:rPr>
          <w:sz w:val="24"/>
          <w:szCs w:val="24"/>
        </w:rPr>
      </w:pPr>
      <w:r>
        <w:rPr>
          <w:color w:val="000000"/>
          <w:sz w:val="24"/>
          <w:szCs w:val="24"/>
          <w:lang w:val="uk-UA"/>
        </w:rPr>
        <w:t>І вона швиденько на мотоцикл і поїхала назад, не чекаючи, що я відповім. У нас у Луцьку тільки один брат мав легковий автомобіль. Він у будь-яку пору їхав на діло Боже. Це Василь Дерев'янчук. Він мав добре серце для Бога, і хоча сім'я у нього була велика, він погодився поїхати у Кременець. Поїха</w:t>
        <w:softHyphen/>
        <w:t>ли в неділю: Петро Ізвук, Володя Момотюк, який добре знав, де ця жінка живе. Дорогою молилися та говорили про Божі великі діла в нашому житті.</w:t>
      </w:r>
    </w:p>
    <w:p>
      <w:pPr>
        <w:pStyle w:val="Normal"/>
        <w:shd w:fill="FFFFFF" w:val="clear"/>
        <w:ind w:firstLine="426"/>
        <w:jc w:val="both"/>
        <w:rPr>
          <w:sz w:val="24"/>
          <w:szCs w:val="24"/>
        </w:rPr>
      </w:pPr>
      <w:r>
        <w:rPr>
          <w:color w:val="000000"/>
          <w:sz w:val="24"/>
          <w:szCs w:val="24"/>
          <w:lang w:val="uk-UA"/>
        </w:rPr>
        <w:t>Коли ми прибули до хати тієї жінки, то вона вийшла до нас і каже: «Ви приїхали вчасно: мама впала в льох і злама</w:t>
        <w:softHyphen/>
        <w:t>ла два ребра, ходити не може. А до нас прибули гості з Польщі, невіруючі, і вони невір'ям своїм будуть заважати в молитві за маму. Підемо у сусідню хату, в якій зараз немає нікого, бо всі пішли на зібрання, а я знаю, де ключі від хати». І ми пішли. "У тій хаті вже сиділа мама нашої знайомої та ще якась жінка. І тут почала говорити наша оздоровлена сест</w:t>
        <w:softHyphen/>
        <w:t>ра: «Мамо, зараз за вас помоляться — і ви будете здорові. Ви візьмете у холодильнику м'ясо. Зварите суп і пюре з кар</w:t>
        <w:softHyphen/>
        <w:t>топлі, усе інше знайдете. Ми підемо у село Жолоби, обійдемо всіх хворих та на зібранні побудемо, а потім прийдемо по</w:t>
        <w:softHyphen/>
        <w:t>їсти». Дала ось такий наказ хворій мамі. А мама каже: «Добре, я усе зроблю». Тут ми побачили велику віру дочки і мами. Я</w:t>
      </w:r>
      <w:r>
        <w:rPr>
          <w:sz w:val="24"/>
          <w:szCs w:val="24"/>
          <w:lang w:val="uk-UA"/>
        </w:rPr>
        <w:t xml:space="preserve"> </w:t>
      </w:r>
      <w:r>
        <w:rPr>
          <w:color w:val="000000"/>
          <w:sz w:val="24"/>
          <w:szCs w:val="24"/>
          <w:lang w:val="uk-UA"/>
        </w:rPr>
        <w:t>хочу сказати, що ще такої віри не бачив, і нам було легко з такою вірою молитися. Коли ми молилися, то прикликавши ім'я Ісуса, поклали руки на хвору, наказали ребрам зростися негайно — і сестра встала, і сама пішла до своєї хати, про</w:t>
        <w:softHyphen/>
        <w:t>славляючи Бога за оздоровлення. А ми дякували Богу і ди</w:t>
        <w:softHyphen/>
        <w:t>вились їй услід, поки вона не зайшла у свою хату. Тоді пішли у село Жолоби.</w:t>
      </w:r>
    </w:p>
    <w:p>
      <w:pPr>
        <w:pStyle w:val="Normal"/>
        <w:shd w:fill="FFFFFF" w:val="clear"/>
        <w:ind w:firstLine="426"/>
        <w:jc w:val="both"/>
        <w:rPr>
          <w:sz w:val="24"/>
          <w:szCs w:val="24"/>
        </w:rPr>
      </w:pPr>
      <w:r>
        <w:rPr>
          <w:color w:val="000000"/>
          <w:sz w:val="24"/>
          <w:szCs w:val="24"/>
          <w:lang w:val="uk-UA"/>
        </w:rPr>
        <w:t>Коли повернулися звідти, так усе було, як було сказано тією жінкою. Пообідали і повернулися додому.</w:t>
      </w:r>
    </w:p>
    <w:p>
      <w:pPr>
        <w:pStyle w:val="Normal"/>
        <w:shd w:fill="FFFFFF" w:val="clear"/>
        <w:ind w:firstLine="426"/>
        <w:jc w:val="both"/>
        <w:rPr>
          <w:sz w:val="24"/>
          <w:szCs w:val="24"/>
        </w:rPr>
      </w:pPr>
      <w:r>
        <w:rPr>
          <w:color w:val="000000"/>
          <w:sz w:val="24"/>
          <w:szCs w:val="24"/>
          <w:lang w:val="uk-UA"/>
        </w:rPr>
        <w:t>Коли проїжджали через м. Червоноармійськ, зустріли бра</w:t>
        <w:softHyphen/>
        <w:t>та, який до нас, у Луцьк, привозив хлопчика років десяти з великою пухлиною на щоці. Пухлина була величиною з ве</w:t>
        <w:softHyphen/>
        <w:t>лике яблуко. Я мазав її оливою, і ми запевняли, що ця ґуля розійдеться. Машину спинили, брат підійшов, нас упізнав і розказав, що ґуля зникла. Зостався невеликий рубець. І хло</w:t>
        <w:softHyphen/>
        <w:t>пець здоровий, ходить у школу. Цей брат почав розказува</w:t>
        <w:softHyphen/>
        <w:t>ти, як він сам хворів на рак селезінки і вже не міг ходити, готувався до переходу. Одного разу вся сім'я пішла на зібран</w:t>
        <w:softHyphen/>
        <w:t>ня, а це був вечір, коли у хату зайшов лікар у білому халаті з санітарною сумкою і сказав, що йому буде робити опера</w:t>
        <w:softHyphen/>
        <w:t>цію. Чи згідний на це? Він відповів, що згідний. Тоді той лікар дістав інструменти із сумочки і розрізав тіло брата від бороди до низу. І, на велике диво, нічого не боліло і кров не текла. Дістав із середини щось таке, як із курячого яйця жовток, синій, сплетений страшними жилами, і поклав йому на долоню, сказавши: «Подивись, що в тобі було. Вся селез</w:t>
        <w:softHyphen/>
        <w:t>інка зовсім зіпсована». Взяв пінцетик і почав витягати усі корінці, які були в тілі від цієї пухлини. Потім вийняв із сумочки нову селезінку і вклав на місце хворої. І зараз же почав зашивати розрізаний отвір. Брат бачив, як прийшли із зібрання жінка та діти, але ніхто до нього не підходив: «Я думав, що вони бачать лікаря так, як і я. Коли закінчи</w:t>
        <w:softHyphen/>
        <w:t>лася операція, то лікар сказав, що прийде пізніше подиви</w:t>
        <w:softHyphen/>
        <w:t>тися, як прижилась селезінка. Він узяв свою сумку і пішов. Мені відразу захотілося їсти. Я покликав жінку і попросив</w:t>
      </w:r>
      <w:r>
        <w:rPr>
          <w:sz w:val="24"/>
          <w:szCs w:val="24"/>
          <w:lang w:val="uk-UA"/>
        </w:rPr>
        <w:t xml:space="preserve"> </w:t>
      </w:r>
      <w:r>
        <w:rPr>
          <w:color w:val="000000"/>
          <w:sz w:val="24"/>
          <w:szCs w:val="24"/>
          <w:lang w:val="uk-UA"/>
        </w:rPr>
        <w:t>дати їсти. Вона сказала, що немає такого, що я міг би поїсти, крім борщу. Я сказав: «Наливай борщ!» Але жінка думала, що я вже не при розумі, і дивилася на мене з гіркотою і слізьми. Я ще раз сказав те саме і піднявся: «Постав на столі, бо я уже здоровий після операції, яку щойно зробив лікар, якого ви ще застали в хаті». Жінка відповіла, що вони нікого не бачили. І я їй все розповів, сів повечеряв так, як колись, коли був здоровий...» Брат хотів ще далі розказува</w:t>
        <w:softHyphen/>
        <w:t>ти, але його покликали, бо вже відходив його автобус. Ми довго роздумували, як так могло статися, які дивні діла Божі і дороги Божі до людини...</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Ми у Червонограді</w:t>
      </w:r>
    </w:p>
    <w:p>
      <w:pPr>
        <w:pStyle w:val="Normal"/>
        <w:shd w:fill="FFFFFF" w:val="clear"/>
        <w:ind w:firstLine="426"/>
        <w:jc w:val="both"/>
        <w:rPr>
          <w:sz w:val="24"/>
          <w:szCs w:val="24"/>
        </w:rPr>
      </w:pPr>
      <w:r>
        <w:rPr>
          <w:color w:val="000000"/>
          <w:sz w:val="24"/>
          <w:szCs w:val="24"/>
          <w:lang w:val="uk-UA"/>
        </w:rPr>
        <w:t>Після зібрання в Луцьку один з братів, не пам'ятаю уже хто, підійшов до нас і дуже просив, щоб ми приїхали у Червоноград, де є хвора на астму багатодітна жінка: не може диха</w:t>
        <w:softHyphen/>
        <w:t>ти, лежить і сильно страждає. Василь Дерев'янчук повіз мене та Петра Ізвука туди своєю машиною (не пам'ятаю, чи ще хтось з нами був із братів). Знайшли дім, де була хвора, навко</w:t>
        <w:softHyphen/>
        <w:t>ло неї — гурт малих дітей. Жінка лежала дуже виснажена: одні кості й шкіра. З нашою появою зійшлися місцеві брати: диякон та молодь. Прочитали Слово Боже, почали молитися. То була щира молитва, і Бог нас вислухав: жінка встала і усім засвідчила, що вона повністю оздоровлена. Цього вечора там дуже багато отримали Святого Духа і оздоровлення. Місце</w:t>
        <w:softHyphen/>
        <w:t>вий диякон нас взяв на ніч, мене завів переночувати до сусідів, які жили поряд за стіною. Вони вже були наближеними до Господа. Коли я запитав їх, як вони повірили, жінка почала розповідати: «Як завжди, мої сусіди когось беруть до себе або на обід, або на ніч, а мене дуже цікавило, що там говорять або співають. Я брала скляну банку і прикладала до стіни, а вухо до банки — і усе слухала. Так чути було, як у себе в хаті. А коли вони молилися, то я й собі хотіла так молитися і казала Богові: «Якби вони мене коли-небудь покликали у зібрання». Не довго я чекала. Одного разу брат, що живе за стіною, каже:</w:t>
      </w:r>
      <w:r>
        <w:rPr>
          <w:sz w:val="24"/>
          <w:szCs w:val="24"/>
          <w:lang w:val="uk-UA"/>
        </w:rPr>
        <w:t xml:space="preserve"> </w:t>
      </w:r>
      <w:r>
        <w:rPr>
          <w:color w:val="000000"/>
          <w:sz w:val="24"/>
          <w:szCs w:val="24"/>
          <w:lang w:val="uk-UA"/>
        </w:rPr>
        <w:t>«У нас сьогодні буде весілля, може, ви з чоловіком підете з нами?» Я дала згоду, і там, на весіллі, Бог мене покликав, після нього, на зібранні, я заявила, що хочу Йому служити».</w:t>
      </w:r>
    </w:p>
    <w:p>
      <w:pPr>
        <w:pStyle w:val="Normal"/>
        <w:shd w:fill="FFFFFF" w:val="clear"/>
        <w:ind w:firstLine="426"/>
        <w:jc w:val="both"/>
        <w:rPr>
          <w:sz w:val="24"/>
          <w:szCs w:val="24"/>
        </w:rPr>
      </w:pPr>
      <w:r>
        <w:rPr>
          <w:color w:val="000000"/>
          <w:sz w:val="24"/>
          <w:szCs w:val="24"/>
          <w:lang w:val="uk-UA"/>
        </w:rPr>
        <w:t>Я собі подумав: «Хоч як нас гонять, і збираємося таємно, але Бог кличе людей і через стіну муровану — і люди вірять. О Боже, дай вже ту свободу, яку ми чекаємо».</w:t>
      </w:r>
    </w:p>
    <w:p>
      <w:pPr>
        <w:pStyle w:val="Normal"/>
        <w:shd w:fill="FFFFFF" w:val="clear"/>
        <w:ind w:firstLine="426"/>
        <w:jc w:val="both"/>
        <w:rPr>
          <w:sz w:val="24"/>
          <w:szCs w:val="24"/>
        </w:rPr>
      </w:pPr>
      <w:r>
        <w:rPr>
          <w:color w:val="000000"/>
          <w:sz w:val="24"/>
          <w:szCs w:val="24"/>
          <w:lang w:val="uk-UA"/>
        </w:rPr>
        <w:t>На другий день було зібрання. На ньому була велика сила Святого Духа. Люди каялися, плакали, Бог хрестив Святим Духом. Я оглянувся назад і побачив, як пробирається через натовп народу ця жінка, в якої я ночував. І коли тільки руки ми положили на неї, як вона сповнилася благодаттю Святого Духа і виразно заговорила мовами, а потім закричала: «Сину, сину, іди-но сюди». Підійшов хлопець, і, молячись, вона ста</w:t>
        <w:softHyphen/>
        <w:t>вить його ногу на стілець. Ми побачили перелом: кістки зрос</w:t>
        <w:softHyphen/>
        <w:t>лися неправильно, з великою пухлиною. На неї ми положили руки, звеліли, щоб кістка стала нормальною. Хлопець схопив</w:t>
        <w:softHyphen/>
        <w:t>ся на ноги і побіг по хаті. Можна уявити, що було в зібранні, ніхто не думав, що можуть нас переписати чи арештувати, а всі дякували Богу.</w:t>
      </w:r>
    </w:p>
    <w:p>
      <w:pPr>
        <w:pStyle w:val="Normal"/>
        <w:shd w:fill="FFFFFF" w:val="clear"/>
        <w:ind w:firstLine="426"/>
        <w:jc w:val="both"/>
        <w:rPr>
          <w:sz w:val="24"/>
          <w:szCs w:val="24"/>
        </w:rPr>
      </w:pPr>
      <w:r>
        <w:rPr>
          <w:color w:val="000000"/>
          <w:sz w:val="24"/>
          <w:szCs w:val="24"/>
          <w:lang w:val="uk-UA"/>
        </w:rPr>
        <w:t>Ми повернулись додому, і багато разів цей хлопець при</w:t>
        <w:softHyphen/>
        <w:t>їжджав до нас у Луцьк на зібрання, і нога у нього була здо</w:t>
        <w:softHyphen/>
        <w:t>рова.</w:t>
      </w:r>
    </w:p>
    <w:p>
      <w:pPr>
        <w:pStyle w:val="Normal"/>
        <w:shd w:fill="FFFFFF" w:val="clear"/>
        <w:ind w:firstLine="426"/>
        <w:jc w:val="center"/>
        <w:rPr>
          <w:sz w:val="24"/>
          <w:szCs w:val="24"/>
        </w:rPr>
      </w:pPr>
      <w:r>
        <w:rPr>
          <w:color w:val="000000"/>
          <w:sz w:val="24"/>
          <w:szCs w:val="24"/>
          <w:lang w:val="uk-UA"/>
        </w:rPr>
        <w:t>Минуло декілька місяців, і до нас прибув брат-посланець від тієї жінки, яку Бог оздоровив, і каже, що знову вона ле</w:t>
        <w:softHyphen/>
        <w:t>жить, та хвороба повернулась. Що ж могло статися? Він розка</w:t>
        <w:softHyphen/>
        <w:t>зує, що було все добре, але один брат відвідав її і питає: «То правда, що тебе Бог зцілив від астми і ти зараз добре дихаєш? » Вона каже, що правда. Тоді брат питає: «А як же ти тоді диха</w:t>
        <w:softHyphen/>
        <w:t>ла, покажи?» І тільки вона подихала так, як була хвора, відра</w:t>
        <w:softHyphen/>
        <w:t>зу повернулося все те, що було раніше, і тепер лежить вона при смерті. Ось так подіяв сатана через цього брата. Якось я з Василем був у Львові. Коли їхали назад, кажу: «Давай, брате, заїдемо у Червоноград до тієї жінки хворої». Василь погодив</w:t>
        <w:softHyphen/>
        <w:t xml:space="preserve">ся. І ось ми біля її постелі. Знову обидва молилися за </w:t>
      </w:r>
      <w:r>
        <w:rPr>
          <w:bCs/>
          <w:color w:val="000000"/>
          <w:sz w:val="24"/>
          <w:szCs w:val="24"/>
          <w:lang w:val="uk-UA"/>
        </w:rPr>
        <w:t>неї,</w:t>
      </w:r>
      <w:r>
        <w:rPr>
          <w:b/>
          <w:bCs/>
          <w:color w:val="000000"/>
          <w:sz w:val="24"/>
          <w:szCs w:val="24"/>
          <w:lang w:val="uk-UA"/>
        </w:rPr>
        <w:t xml:space="preserve"> </w:t>
      </w:r>
      <w:r>
        <w:rPr>
          <w:color w:val="000000"/>
          <w:sz w:val="24"/>
          <w:szCs w:val="24"/>
          <w:lang w:val="uk-UA"/>
        </w:rPr>
        <w:t>клали руки, забороняли іменем Ісуса духу астми бути у цій жінці. Сила від Бога прийшла в її тіло, вона піднялася і поча</w:t>
        <w:softHyphen/>
        <w:t>ла шукати нам щось поїсти. Ми відмовилися і поїхали додо</w:t>
        <w:softHyphen/>
        <w:t>му.</w:t>
      </w:r>
    </w:p>
    <w:p>
      <w:pPr>
        <w:pStyle w:val="Normal"/>
        <w:shd w:fill="FFFFFF" w:val="clear"/>
        <w:ind w:firstLine="426"/>
        <w:jc w:val="both"/>
        <w:rPr>
          <w:sz w:val="24"/>
          <w:szCs w:val="24"/>
        </w:rPr>
      </w:pPr>
      <w:r>
        <w:rPr>
          <w:color w:val="000000"/>
          <w:sz w:val="24"/>
          <w:szCs w:val="24"/>
          <w:lang w:val="uk-UA"/>
        </w:rPr>
        <w:t>Через декілька років я був на весіллі у Старосіллі, що біля Колок. Там до мене підійшла одна жінка і питає, чи я впізнаю її. Відповідаю, що ні. «То я ця сама жінка із Червонограда, що мала астму, і ви молилися. Господь оздоровив, і вже на</w:t>
        <w:softHyphen/>
        <w:t>завжди». А до Василя вона часто приїжджала як до друга, брата в Господі, щоб разом прославляти Бога в спогадах про ті щасливі дні, коли Бог врятував її від смерті. Тепер вона живе, виховує своїх діток, діти мають свою маму, є кому при</w:t>
        <w:softHyphen/>
        <w:t>горнути їх до грудей і зігріти любов'ю.</w:t>
      </w:r>
    </w:p>
    <w:p>
      <w:pPr>
        <w:pStyle w:val="Normal"/>
        <w:shd w:fill="FFFFFF" w:val="clear"/>
        <w:ind w:firstLine="426"/>
        <w:jc w:val="both"/>
        <w:rPr>
          <w:color w:val="000000"/>
          <w:sz w:val="24"/>
          <w:szCs w:val="24"/>
          <w:lang w:val="uk-UA"/>
        </w:rPr>
      </w:pPr>
      <w:r>
        <w:rPr>
          <w:color w:val="000000"/>
          <w:sz w:val="24"/>
          <w:szCs w:val="24"/>
          <w:lang w:val="uk-UA"/>
        </w:rPr>
        <w:t>«Ще поправді кажу вам, що коли б двоє з вас на землі погодились про всяку річ, то коли вони будуть просити за неї,— станеться їм від Мого Отця, що на небі!» (Матвія 18-19).</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lang w:val="uk-UA"/>
        </w:rPr>
      </w:pPr>
      <w:r>
        <w:rPr>
          <w:b/>
          <w:color w:val="000000"/>
          <w:sz w:val="28"/>
          <w:szCs w:val="28"/>
          <w:lang w:val="uk-UA"/>
        </w:rPr>
        <w:t>Дивні діла Твої, Боже</w:t>
      </w:r>
    </w:p>
    <w:p>
      <w:pPr>
        <w:pStyle w:val="Normal"/>
        <w:shd w:fill="FFFFFF" w:val="clear"/>
        <w:ind w:firstLine="426"/>
        <w:jc w:val="both"/>
        <w:rPr>
          <w:sz w:val="24"/>
          <w:szCs w:val="24"/>
        </w:rPr>
      </w:pPr>
      <w:r>
        <w:rPr>
          <w:color w:val="000000"/>
          <w:sz w:val="24"/>
          <w:szCs w:val="24"/>
          <w:lang w:val="uk-UA"/>
        </w:rPr>
        <w:t>«Небеса оповідають славу Божу, і діло рук його проголо</w:t>
        <w:softHyphen/>
        <w:t>шує твердь небесна. День дневі передає слово, ніч ночі об'яв</w:t>
        <w:softHyphen/>
        <w:t>ляє вістку. То не слова, не мова, яких би голосу не було чути: по всій землі залунав їх звук, на край світу — їхні слова»</w:t>
      </w:r>
    </w:p>
    <w:p>
      <w:pPr>
        <w:pStyle w:val="Normal"/>
        <w:shd w:fill="FFFFFF" w:val="clear"/>
        <w:ind w:left="7920" w:firstLine="720"/>
        <w:jc w:val="both"/>
        <w:rPr>
          <w:sz w:val="24"/>
          <w:szCs w:val="24"/>
        </w:rPr>
      </w:pPr>
      <w:r>
        <w:rPr>
          <w:color w:val="000000"/>
          <w:sz w:val="24"/>
          <w:szCs w:val="24"/>
          <w:lang w:val="uk-UA"/>
        </w:rPr>
        <w:t>(Псалом 19).</w:t>
      </w:r>
    </w:p>
    <w:p>
      <w:pPr>
        <w:pStyle w:val="Normal"/>
        <w:shd w:fill="FFFFFF" w:val="clear"/>
        <w:ind w:firstLine="426"/>
        <w:jc w:val="both"/>
        <w:rPr>
          <w:sz w:val="24"/>
          <w:szCs w:val="24"/>
        </w:rPr>
      </w:pPr>
      <w:r>
        <w:rPr>
          <w:color w:val="000000"/>
          <w:sz w:val="24"/>
          <w:szCs w:val="24"/>
          <w:lang w:val="uk-UA"/>
        </w:rPr>
        <w:t>Часто приходить така думка: навіщо і кому ти оце пишеш, хто його читає? Краще полежи, спочинь, тобі вже під вісімде</w:t>
        <w:softHyphen/>
        <w:t>сят. Подивись на інших, які в таких літах заслужено відпо</w:t>
        <w:softHyphen/>
        <w:t>чивають. Але другий голос мені вказує на 19 псалом — і я знову беру в руки ручку та пишу, що нагадує мені Дух Свя</w:t>
        <w:softHyphen/>
        <w:t>тий. І коли пишу, наповнюється моє серце радістю, і я добре поплачу — і так легко стане в моїй душі, і дякую Богу за те, що я можу згадувати милості Його.</w:t>
      </w:r>
    </w:p>
    <w:p>
      <w:pPr>
        <w:pStyle w:val="Normal"/>
        <w:shd w:fill="FFFFFF" w:val="clear"/>
        <w:ind w:firstLine="426"/>
        <w:jc w:val="both"/>
        <w:rPr>
          <w:sz w:val="24"/>
          <w:szCs w:val="24"/>
        </w:rPr>
      </w:pPr>
      <w:r>
        <w:rPr>
          <w:color w:val="000000"/>
          <w:sz w:val="24"/>
          <w:szCs w:val="24"/>
          <w:lang w:val="uk-UA"/>
        </w:rPr>
        <w:t>Якось приїжджає до мене зажурений диякон луцької церк</w:t>
        <w:softHyphen/>
        <w:t>ви Володимир Шибістий і каже, що його дочка Марія дуже хвора на легені, признали лікарі, що саркома, легені розкладаються, а в неї вже четверо дітей. Він просив негайно звер</w:t>
        <w:softHyphen/>
        <w:t>шити за неї молитву і привезти її в с. Звози у хату брата Сянька Ізвука. Ми і раніше молилися за Марію, але тільки за зцілення горла, вона відчувала, що там щось тисне і дихати важко. Але ніхто не подумав, що легені зіпсуті. Ми приїхали до Марії на двох легкових машинах і привезли її до Сянька. Посадили її у крісло посередині кімнати і почали молитися. Марія настільки була хвора, що ледь у кріслі трималася. Під час гарячої молитви брат Степан Чміль оголосив, що бачить видіння: великий годинник, мала стрілка доходить до 12 го</w:t>
        <w:softHyphen/>
        <w:t>дини, а велика на 6-ій. До половини циферблат чорний, і Марія на цей годинник поклала голову лицем до чорного боку. Всі ми могли подумати (а може, і думали), що це ознака на смерть. — і молитися уже не треба. Але всі піднесли до неба молитву з благанням, і Степан каже: «Бачу, що Марія повернула голо</w:t>
        <w:softHyphen/>
        <w:t>ву до світлого боку циферблата». Ми всі дуже зраділи і ще сильніше почали просити Бога про помилування. Степан зно</w:t>
        <w:softHyphen/>
        <w:t>ву каже: «Годинник зник, я бачу легені Марії, на яких сидить щось подібне до павука, дуже багато ніг, якими тримається за легені, і ця істота в дуже тривожному стані». Ми всі поклали руки на Марію і звеліли духу цієї хвороби в ім'я Ісуса Христа залишити легені. Тут Степан кричить:  «Одірвався, впав на землю, легені чисті». А Марія руки підняла і каже: «Як легко стало дихати, вже нічого не болить». Всі ми  дякували Богу нашому і раділи, обіймаючись, бо це, дійсно, була перемога че</w:t>
        <w:softHyphen/>
        <w:t>рез горливу молитву Божої віри в наших серцях.</w:t>
      </w:r>
    </w:p>
    <w:p>
      <w:pPr>
        <w:pStyle w:val="Normal"/>
        <w:shd w:fill="FFFFFF" w:val="clear"/>
        <w:ind w:firstLine="426"/>
        <w:jc w:val="both"/>
        <w:rPr>
          <w:sz w:val="24"/>
          <w:szCs w:val="24"/>
        </w:rPr>
      </w:pPr>
      <w:r>
        <w:rPr>
          <w:color w:val="000000"/>
          <w:sz w:val="24"/>
          <w:szCs w:val="24"/>
          <w:lang w:val="uk-UA"/>
        </w:rPr>
        <w:t>Разом з цим хочу розповісти про інший подібний випадок, який стався у рідного брата цього ж Володі Шибістого — Ва</w:t>
        <w:softHyphen/>
        <w:t>силя. Володя зміцнився вірою, бо дочка Марія жива і здорова, після цього ще родила дітей. Коли ж захворіла Єва, дружина Василя, і був встановлений діагноз, що в неї рак печінки, вони кинулись шукати рятунку в Бога. Сянько Ізвук мені сказав, Що печінка Єви зовсім розкладається, велика пухлина і вже вийшла з-під ребер, вона довго жити не буде. Про це вже бага</w:t>
        <w:softHyphen/>
        <w:t>то хто із братів наших знав. Знову Володя і Василь приїхали</w:t>
      </w:r>
      <w:r>
        <w:rPr>
          <w:sz w:val="24"/>
          <w:szCs w:val="24"/>
          <w:lang w:val="uk-UA"/>
        </w:rPr>
        <w:t xml:space="preserve"> </w:t>
      </w:r>
      <w:r>
        <w:rPr>
          <w:color w:val="000000"/>
          <w:sz w:val="24"/>
          <w:szCs w:val="24"/>
          <w:lang w:val="uk-UA"/>
        </w:rPr>
        <w:t>до мене і кажуть, що Єва вже при смерті і дуже просила, щоб ще я приїхав до неї додому. А коли ми вже їхали, брати ка</w:t>
        <w:softHyphen/>
        <w:t>жуть: «Ми знаємо, що вже Єві нічого не допоможе, але коли вона бажає, щоб тебе привезли, то ми це робимо, щоб лише виконати її слова».</w:t>
      </w:r>
    </w:p>
    <w:p>
      <w:pPr>
        <w:pStyle w:val="Normal"/>
        <w:shd w:fill="FFFFFF" w:val="clear"/>
        <w:ind w:firstLine="426"/>
        <w:jc w:val="both"/>
        <w:rPr>
          <w:sz w:val="24"/>
          <w:szCs w:val="24"/>
        </w:rPr>
      </w:pPr>
      <w:r>
        <w:rPr>
          <w:color w:val="000000"/>
          <w:sz w:val="24"/>
          <w:szCs w:val="24"/>
          <w:lang w:val="uk-UA"/>
        </w:rPr>
        <w:t>Заїхали в молитовний будинок, ще взяли із собою Петра Ізвука, Василя Величка, Степана Веремчука, й інші брати поїхали до Василя до хати. Єва лежала в ліжку, дуже важко дихала. Ми підійшли до неї, взяли оливкову олію, почали молитися з помазанням і поклали на неї руки, благали Госпо</w:t>
        <w:softHyphen/>
        <w:t>да помилувати Єву. Все зробили згідно Слова Божого. Брати поїхали на вечірнє зібрання, а я лишився біля ліжка Єви; дов</w:t>
        <w:softHyphen/>
        <w:t>го ще зміцнював вірою Єву, а також Василя, сидів біля хворої, руку поклав на її печінку і молився: «Пухлина печінки, розій</w:t>
        <w:softHyphen/>
        <w:t>дись, печінка, в ім'я Ісуса стань здоровою». Багато разів повто</w:t>
        <w:softHyphen/>
        <w:t>рював ці слова: «Ісусе, вбий цю хворобу!» і багато інших слів, які тільки приходили на розум через Святого Духа. І коли я відчув, що в серці моєму з'явився спокій і радість, я сказав:</w:t>
      </w:r>
    </w:p>
    <w:p>
      <w:pPr>
        <w:pStyle w:val="Normal"/>
        <w:ind w:firstLine="426"/>
        <w:jc w:val="center"/>
        <w:rPr>
          <w:sz w:val="24"/>
          <w:szCs w:val="24"/>
        </w:rPr>
      </w:pPr>
      <w:r>
        <w:rPr>
          <w:sz w:val="24"/>
          <w:szCs w:val="24"/>
        </w:rPr>
      </w:r>
    </w:p>
    <w:p>
      <w:pPr>
        <w:pStyle w:val="Normal"/>
        <w:shd w:fill="FFFFFF" w:val="clear"/>
        <w:ind w:firstLine="426"/>
        <w:jc w:val="both"/>
        <w:rPr>
          <w:sz w:val="24"/>
          <w:szCs w:val="24"/>
        </w:rPr>
      </w:pPr>
      <w:r>
        <w:rPr>
          <w:color w:val="000000"/>
          <w:sz w:val="24"/>
          <w:szCs w:val="24"/>
          <w:lang w:val="uk-UA"/>
        </w:rPr>
        <w:t>«Єво, ти не помреш, завтра рано будеш готувати всім сніданок біля плити».</w:t>
      </w:r>
    </w:p>
    <w:p>
      <w:pPr>
        <w:pStyle w:val="Normal"/>
        <w:shd w:fill="FFFFFF" w:val="clear"/>
        <w:ind w:firstLine="426"/>
        <w:jc w:val="both"/>
        <w:rPr>
          <w:sz w:val="24"/>
          <w:szCs w:val="24"/>
        </w:rPr>
      </w:pPr>
      <w:r>
        <w:rPr>
          <w:color w:val="000000"/>
          <w:sz w:val="24"/>
          <w:szCs w:val="24"/>
          <w:lang w:val="uk-UA"/>
        </w:rPr>
        <w:t>Мене відвезли додому, а вдома приступив до мене диявол і моїми думками почав мене мучити: «Що ж ти сказав що буде вона готувати їсти, та це ж неправда, вона помре, а ти таку хвору так обманув, хто дозволив тобі говорити неправ</w:t>
        <w:softHyphen/>
        <w:t>ду?» В душі я молився, ще раз пригадав, як тоді в мені пра</w:t>
        <w:softHyphen/>
        <w:t>цював Святий Дух, і себе переконував, що Єва живе і буде жити. І коли знову був на зібранні в Луцьку, запитав Василя: «Як жінка?» А він відповів: «Добре, так все стало, як ви ка</w:t>
        <w:softHyphen/>
        <w:t>зали, вона сьогодні на зібранні».</w:t>
      </w:r>
    </w:p>
    <w:p>
      <w:pPr>
        <w:pStyle w:val="Normal"/>
        <w:shd w:fill="FFFFFF" w:val="clear"/>
        <w:ind w:firstLine="426"/>
        <w:jc w:val="both"/>
        <w:rPr>
          <w:color w:val="000000"/>
          <w:sz w:val="24"/>
          <w:szCs w:val="24"/>
          <w:lang w:val="uk-UA"/>
        </w:rPr>
      </w:pPr>
      <w:r>
        <w:rPr>
          <w:color w:val="000000"/>
          <w:sz w:val="24"/>
          <w:szCs w:val="24"/>
          <w:lang w:val="uk-UA"/>
        </w:rPr>
        <w:t>Минуло декілька років. Після вечірнього зібрання до мене підійшла одна жінка, така весела. Каже: «Ви, напевно, мене не впізнаєте?» Кажу: «Ні». Вона відповідає: «Я Василева дру</w:t>
        <w:softHyphen/>
        <w:t>жина Єва, що ви колись молились за мене». І ми ще раз подя</w:t>
        <w:softHyphen/>
        <w:t>кували Богу за оздоровлення.</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Оздоровлення Іванка</w:t>
      </w:r>
    </w:p>
    <w:p>
      <w:pPr>
        <w:pStyle w:val="Normal"/>
        <w:shd w:fill="FFFFFF" w:val="clear"/>
        <w:ind w:firstLine="426"/>
        <w:jc w:val="both"/>
        <w:rPr>
          <w:sz w:val="24"/>
          <w:szCs w:val="24"/>
        </w:rPr>
      </w:pPr>
      <w:r>
        <w:rPr>
          <w:color w:val="000000"/>
          <w:sz w:val="24"/>
          <w:szCs w:val="24"/>
          <w:lang w:val="uk-UA"/>
        </w:rPr>
        <w:t>До нас в Хопнів перебралася сім'я Володимира Міщука. У нас в церкві більшість старих, тому ми були дуже раді, що тепер маємо молодих. Збиралися ми тоді ще по хатах. Одного разу взимку був сильний мороз. Женя, дружина Володі, тоді була вагітною, взяла вила і хотіла відкинути від корови за</w:t>
        <w:softHyphen/>
        <w:t>мерзлий гній. Коли напружилася, плід зірвався і повернувся. З великими труднощами вона добралася до хати і дуже кри</w:t>
        <w:softHyphen/>
        <w:t>чала. Позбігалися люди, віруючі почали молитися, просити Бога порятувати, дали знати мені. Коли я прийшов, застав Женю, як вона стояла зігнута, опершись на стіл. Там вже був нащ диякон Іван Стахович. А Женя все кричала від болю, усі молилися. Я став біля Жені і згадав вірш Писання: «Хто ска</w:t>
        <w:softHyphen/>
        <w:t>же і не засумнівається у своєму серці, а повірить, що збудеться, по словам його і буде йому, що він скаже» (Мр. 11:23).</w:t>
      </w:r>
    </w:p>
    <w:p>
      <w:pPr>
        <w:pStyle w:val="Normal"/>
        <w:shd w:fill="FFFFFF" w:val="clear"/>
        <w:ind w:firstLine="426"/>
        <w:jc w:val="both"/>
        <w:rPr>
          <w:sz w:val="24"/>
          <w:szCs w:val="24"/>
        </w:rPr>
      </w:pPr>
      <w:r>
        <w:rPr>
          <w:color w:val="000000"/>
          <w:sz w:val="24"/>
          <w:szCs w:val="24"/>
          <w:lang w:val="uk-UA"/>
        </w:rPr>
        <w:t>Тоді кажу: «В ім'я Ісуса Христа, дитино, повернися і закрі</w:t>
        <w:softHyphen/>
        <w:t>пися на тому місці, де була раніше».</w:t>
      </w:r>
    </w:p>
    <w:p>
      <w:pPr>
        <w:pStyle w:val="Normal"/>
        <w:shd w:fill="FFFFFF" w:val="clear"/>
        <w:ind w:firstLine="426"/>
        <w:jc w:val="both"/>
        <w:rPr>
          <w:sz w:val="24"/>
          <w:szCs w:val="24"/>
        </w:rPr>
      </w:pPr>
      <w:r>
        <w:rPr>
          <w:color w:val="000000"/>
          <w:sz w:val="24"/>
          <w:szCs w:val="24"/>
          <w:lang w:val="uk-UA"/>
        </w:rPr>
        <w:t>І тут відразу Женя говорить: «Повертається, повертається» — і дитина стала на місце. Женя випросталася і каже: «Усі дякуймо Богу, мені стало добре, і нічого у мене не болить». Брат Іван каже: «То, може, будемо дякувати взавтра, коли впевнимося, що дійсно ти здорова». А вона каже: «Я вже здорова, і зараз дякуймо». Усі схилили коліна і дякували Богу, що в найкритичніший момент Він поспішив на допомо</w:t>
        <w:softHyphen/>
        <w:t>гу, вислухав молитву нашу і відповів на нашу віру. Слава Йому!</w:t>
      </w:r>
    </w:p>
    <w:p>
      <w:pPr>
        <w:pStyle w:val="Normal"/>
        <w:shd w:fill="FFFFFF" w:val="clear"/>
        <w:ind w:firstLine="426"/>
        <w:jc w:val="both"/>
        <w:rPr>
          <w:sz w:val="24"/>
          <w:szCs w:val="24"/>
        </w:rPr>
      </w:pPr>
      <w:r>
        <w:rPr>
          <w:color w:val="000000"/>
          <w:sz w:val="24"/>
          <w:szCs w:val="24"/>
          <w:lang w:val="uk-UA"/>
        </w:rPr>
        <w:t>Минуло десь більше року від дня народження цієї дитини, яку назвали Іваном. Старші діти збиралися у школу. Женя приготувала сніданок. Почала впорядковувати дітей, а кастрюлю з кип'ятком поставила на краю стола. Іванко зіп'явся на ноги, руками вчепився за стіл і вилив кип'яток на себе. В хаті крик. Поприходили віруючі, які жили по сусідству. Во</w:t>
        <w:softHyphen/>
        <w:t>лоді не було вдома, поїхав до батьків. Медсестри у селі не було — і медичну допомогу нікому надати. І тут всякі людські поради стали використовувати. Обложили дитину коров'ячим кізяком. Повідомили мене, я взяв єлей помазання і прийшов до хати потерпілих. Усі плакали, молилися, благали Бога про порятунок. Я сказав, щоб дитину обмили. Коли принесли хлоп</w:t>
        <w:softHyphen/>
        <w:t>чика уже обмитого, то він кричав, мама лила сльози, ридала. Хлопчик був так обпечений, що шкіра на лиці облізла, на пле</w:t>
        <w:softHyphen/>
        <w:t>чах самі рани. Усі моляться. Я вирішив всі обпечені місця мазати оливою. Але рука у мене шершава, в мозолях, як же по цих ранах мазати оливою? І тоді я лив оливу на Женині руки, а вона мазала всі рани. Я все велів ім'ям Ісуса Христа: «Біль, зупинися, нова шкіра, покрий рани, і нехай Іванко буде зовсім здоровий». Іван плакати перестав, поклали в колиску, він за</w:t>
        <w:softHyphen/>
        <w:t>раз же заснув. Усі розійшлися, і я теж пішов до магазину хліба купити. Минуло трохи часу. Повертаючись додому, ви</w:t>
        <w:softHyphen/>
        <w:t>рішив зайти до хати Жені. Коли зайшов, Женя зустріла мене з посмішкою. Я питаю: «Як Іванко?» — «Зайдіть, побачите!» Зайшов: «А де ж Іванко?» — бо в колисці його не було. А в хаті біля стільця їли діти борщ. Женя каже: «Дивіться, впізна</w:t>
        <w:softHyphen/>
        <w:t>вайте, який Іванко». А я дивлюся: всі їдять борщ, всі здорові,</w:t>
      </w:r>
    </w:p>
    <w:p>
      <w:pPr>
        <w:pStyle w:val="Normal"/>
        <w:shd w:fill="FFFFFF" w:val="clear"/>
        <w:jc w:val="both"/>
        <w:rPr>
          <w:color w:val="000000"/>
          <w:sz w:val="24"/>
          <w:szCs w:val="24"/>
          <w:lang w:val="uk-UA"/>
        </w:rPr>
      </w:pPr>
      <w:r>
        <w:rPr>
          <w:color w:val="000000"/>
          <w:sz w:val="24"/>
          <w:szCs w:val="24"/>
          <w:lang w:val="uk-UA"/>
        </w:rPr>
        <w:t>ні на одному нема опіків, тільки на одному була молода шкіра, трохи біліша ніж в інших, — це й був Іванко. Такого чуда я ще не бачив, щоб так раптово усе сталося, то міг зробити тільки наш Бог, Який є і буде вірний Своєму слову, яке залишив для нас виконувати.</w:t>
      </w:r>
    </w:p>
    <w:p>
      <w:pPr>
        <w:pStyle w:val="Normal"/>
        <w:shd w:fill="FFFFFF" w:val="clear"/>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Ми у Куйбишеві (Росія)</w:t>
      </w:r>
    </w:p>
    <w:p>
      <w:pPr>
        <w:pStyle w:val="Normal"/>
        <w:shd w:fill="FFFFFF" w:val="clear"/>
        <w:ind w:firstLine="426"/>
        <w:jc w:val="both"/>
        <w:rPr>
          <w:sz w:val="24"/>
          <w:szCs w:val="24"/>
        </w:rPr>
      </w:pPr>
      <w:r>
        <w:rPr>
          <w:color w:val="000000"/>
          <w:sz w:val="24"/>
          <w:szCs w:val="24"/>
          <w:lang w:val="uk-UA"/>
        </w:rPr>
        <w:t>Одного разу прийшов до мене із села Зозів, що біля Рівно</w:t>
        <w:softHyphen/>
        <w:t>го, Славко Радчук. Цей брат дуже любив подорожі: не знаю, чи є де така область у Радянському Союзі, де б він не був. З ним я познайомився випадково. Часто були з'їздні зібрання в с. Башлики. Після закінчення зібрання у нас були молит</w:t>
        <w:softHyphen/>
        <w:t>ви про хрещення Святим Духом і оздоровлення хворих. Хтось підвів Славіка до столу і каже, що він впав з дерева і в нього пошкоджений хребет, він не може добре ходити і наги</w:t>
        <w:softHyphen/>
        <w:t>натися. Ми його біля столу поставили спиною до народу. Я голосно промовив: «Так зцілює Господь», — провів рукою по спині — і Славік став зовсім здоровий. А потім він вже і сам молився за інших, і Бог відповідав йому. Коли прибув до мене, то розповів мені, як він був у Куйбишеві і що там є багато віруючих якоїсь віри, які не проповідують, а все співа</w:t>
        <w:softHyphen/>
        <w:t>ють і моляться. І коли співають, то потім роблять коло і танцюють. Добре було б спрямувати їх відповідно до христи</w:t>
        <w:softHyphen/>
        <w:t>янської науки, завезти Біблії, Євангелії та довести до хре</w:t>
        <w:softHyphen/>
        <w:t>щення Святим Духом, бо там багато є демонських сил. А люди вони хороші, щирі душею, і їх налічується десь до 3000 осіб. Я дав згоду. Славік умовив Василя Величка, в той час він був проповідником. І ми втрьох з Рівного вилетіли літа</w:t>
        <w:softHyphen/>
        <w:t>ком через Москву до Куйбишева.</w:t>
      </w:r>
    </w:p>
    <w:p>
      <w:pPr>
        <w:pStyle w:val="Normal"/>
        <w:shd w:fill="FFFFFF" w:val="clear"/>
        <w:ind w:firstLine="426"/>
        <w:jc w:val="both"/>
        <w:rPr>
          <w:sz w:val="24"/>
          <w:szCs w:val="24"/>
        </w:rPr>
      </w:pPr>
      <w:r>
        <w:rPr>
          <w:color w:val="000000"/>
          <w:sz w:val="24"/>
          <w:szCs w:val="24"/>
          <w:lang w:val="uk-UA"/>
        </w:rPr>
        <w:t>Була ніч, коли ми прилетіли. Але Славко легко знайшов квартиру віруючих, ми доночували, а ранком вже були у тих людей. Скоро ми подружилися, були в їхніх зібраннях, в яких служіння довірили нам. Ми проповідували, молилися, і нема</w:t>
        <w:softHyphen/>
        <w:t>ло з них Бог похрестив Святим Духом з ознакою інших мов. Роздавали їм книги Святого Писання на наших служіннях.Демонські духи втікали, бо працював Дух Святий. Пробули ми у них деякий час, і коли довірилися вони нам, я попросив їх повторити своє служіння з їхнім танцем, про який мені розповідав Славік. Вони довго співали, але ніяк не могли зру</w:t>
        <w:softHyphen/>
        <w:t>шитися до того танцю, і сказали: «Не можемо, немає в нас того, що було, немає тієї сили, через яку ми це робили». А все тому, що вже працював і був серед них і в них Святий Дух й ім'я Ісуса, яке прославлялося.</w:t>
      </w:r>
    </w:p>
    <w:p>
      <w:pPr>
        <w:pStyle w:val="Normal"/>
        <w:shd w:fill="FFFFFF" w:val="clear"/>
        <w:ind w:firstLine="426"/>
        <w:jc w:val="both"/>
        <w:rPr>
          <w:color w:val="000000"/>
          <w:sz w:val="24"/>
          <w:szCs w:val="24"/>
          <w:lang w:val="uk-UA"/>
        </w:rPr>
      </w:pPr>
      <w:r>
        <w:rPr>
          <w:color w:val="000000"/>
          <w:sz w:val="24"/>
          <w:szCs w:val="24"/>
          <w:lang w:val="uk-UA"/>
        </w:rPr>
        <w:t>Попрощавшись з ними, ми пішли до наших братів по вірі євангельській, їх було мало, до 60 душ, і то збиралися у двох місцях. Там і зустріли Івана Хрипту із Закарпаття, побували на зібраннях, пережили великі Божі благословення. І там підійшла до нас одна жінка — і просить нас зайти до неї в хату, тому що у неї хвора дитина, яка не ходить. Ми згодилися. Я думав, що мала дитина: ми візьмемо її на руки, помолимося і поїдемо на аеродром, бо час від'їжджати, квитки на руках — і треба спіши</w:t>
        <w:softHyphen/>
        <w:t>ти. Коли ми зайшли до хати, то побачили на ліжку жінку років 40. Ми спитали: «А де ж та дитина, за яку просили помолити</w:t>
        <w:softHyphen/>
        <w:t>ся?» Вона показала на цю жінку. Що ж робити нам тут? Я почав розпитувати про її здоров'я, про неї, і вона розказала, що працю</w:t>
        <w:softHyphen/>
        <w:t>вала вчителькою, а потім директором школи, і так захворіла, що й осліпла від великого болю в голові. Лікарі сказали, що вона ще може пожити до місяця. Зараз вже стати на ноги не може. Я запитав, чи вона вірить в Бога. Вона відповіла, що ще в дитячі роки мама говорила їй про Бога, і в неї віра така, як в по</w:t>
        <w:softHyphen/>
        <w:t>пелі жаринка — як іскра. Я зму</w:t>
        <w:softHyphen/>
        <w:t>шений був виголо</w:t>
        <w:softHyphen/>
        <w:t>сити невелику проповідь: для чого рийшов Ісус Христос, як Його розіп'яли і Він помер, і воскрес, як Він оздоров</w:t>
        <w:softHyphen/>
        <w:t>лював хворих, що Він завжди той самий і тепер може її оздоро</w:t>
        <w:softHyphen/>
        <w:t>вити. Вона відповіла, що вже вірить. Зібралася зі своїми силами і сіла в ліжку. Ми почали молитися, просили Бога оздоровити її. Очі в неї були запалені, і відкрити вона їх не могла. Брати про-стягли свої руки до неї, я поклав руку на її очі і з вірою сказав: «В ім'я Ісуса Христа, очі, відкрийтеся і станьте здорові». Руку відвів від її очей — і в цю хвилину ми всі побачили гарні голубі чисті очі. І так само ми сказали всьому тілу оздоровитись і вона встала на ноги і пішла, взяла папір і ручку записувати адреси наші, своєї я дати не наважився, але Іван Хрипта дав свою; і, як я потім дізнався, вона приїжджала до нього і прийня</w:t>
        <w:softHyphen/>
        <w:t>ла водне хрещення. Там ми з Іваном розійшлися і поїхали на аеродром.</w:t>
      </w:r>
    </w:p>
    <w:p>
      <w:pPr>
        <w:pStyle w:val="Normal"/>
        <w:shd w:fill="FFFFFF" w:val="clear"/>
        <w:ind w:firstLine="426"/>
        <w:jc w:val="both"/>
        <w:rPr>
          <w:color w:val="000000"/>
          <w:sz w:val="24"/>
          <w:szCs w:val="24"/>
          <w:lang w:val="uk-UA"/>
        </w:rPr>
      </w:pPr>
      <w:r>
        <w:rPr>
          <w:color w:val="000000"/>
          <w:sz w:val="24"/>
          <w:szCs w:val="24"/>
          <w:lang w:val="uk-UA"/>
        </w:rPr>
        <w:t>Виявилося, що летіти немає чим, людей багато. Нам сказа</w:t>
        <w:softHyphen/>
        <w:t>ли, що літаки перевантажені, погода погана і щоб ми здали квитки і їхали на Москву поїздом. А на залізничному вокзалі ще більше народу, і квитки купити неможливо. Ось тут ми і зажурилися. Молилися, просили Бога взяти цю справу під Своє керівництво. Бог взяв нашу проблему у Свої руки, але ми не знали про це, а все далі журилися, ходили по всіх касах і на</w:t>
        <w:softHyphen/>
        <w:t>чальствах. Бачимо, йде до нас брат, який привозив нас на аерод</w:t>
        <w:softHyphen/>
        <w:t>ром, і каже: «Добре, що вас Бог затримав, бо я привіз хвору маму моєї дружини, помоліться, щоб її Бог оздоровив». Нам не до молитви, і кажемо: «Та де ж тут молитися? Хіба не ба</w:t>
        <w:softHyphen/>
        <w:t>чиш — всюди люди!» Але він не відступає і каже: «В моїй машині найкраще». Пішли в машину і там молилися, але жінка не оздоровлюється. Тоді зробили сповідь. Вона розпові</w:t>
        <w:softHyphen/>
        <w:t>ла про всі гріхи, ми знову помолились — і Бог її оздоровив. Ми перед ними стали розповідати про нашу біду. Жінка каже: „Не журіться, зараз я все вам зроблю, бо я тут працювала вісім років, всі мене тут знають», — і вийшла з машини. Через деякий час прийшла та й каже: «Зараз із Новосибірська буде літак, який полетить у Мінськ, там є вільних 4 місця, якщо вам підходить, то я вас посаджу на цей літак». Кажемо, Що нам буде добре, підходить, але як: стільки народу, хто нас</w:t>
      </w:r>
      <w:r>
        <w:rPr>
          <w:sz w:val="24"/>
          <w:szCs w:val="24"/>
          <w:lang w:val="uk-UA"/>
        </w:rPr>
        <w:t xml:space="preserve"> </w:t>
      </w:r>
      <w:r>
        <w:rPr>
          <w:color w:val="000000"/>
          <w:sz w:val="24"/>
          <w:szCs w:val="24"/>
          <w:lang w:val="uk-UA"/>
        </w:rPr>
        <w:t>пропустить? «Не журіться, все я зроблю сама». Взяла наші квитки, а коли прийшла — приносить уже із заброньованими місцями. Літак прибув, і вже опівночі ми були в Мінську, а там на поїзд — і зранку були в Рівному. Ось такий наш Гос</w:t>
        <w:softHyphen/>
        <w:t>подь, і в Його руках всі люди — і ними Він керує.</w:t>
      </w:r>
    </w:p>
    <w:p>
      <w:pPr>
        <w:pStyle w:val="Normal"/>
        <w:shd w:fill="FFFFFF" w:val="clear"/>
        <w:ind w:left="1440" w:firstLine="720"/>
        <w:jc w:val="both"/>
        <w:rPr>
          <w:color w:val="000000"/>
          <w:sz w:val="24"/>
          <w:szCs w:val="24"/>
          <w:lang w:val="uk-UA"/>
        </w:rPr>
      </w:pPr>
      <w:r>
        <w:rPr>
          <w:color w:val="000000"/>
          <w:sz w:val="24"/>
          <w:szCs w:val="24"/>
          <w:lang w:val="uk-UA"/>
        </w:rPr>
        <w:t xml:space="preserve"> </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Бог дав мені зір</w:t>
      </w:r>
    </w:p>
    <w:p>
      <w:pPr>
        <w:pStyle w:val="Normal"/>
        <w:shd w:fill="FFFFFF" w:val="clear"/>
        <w:ind w:firstLine="426"/>
        <w:jc w:val="both"/>
        <w:rPr>
          <w:sz w:val="24"/>
          <w:szCs w:val="24"/>
        </w:rPr>
      </w:pPr>
      <w:r>
        <w:rPr>
          <w:color w:val="000000"/>
          <w:sz w:val="24"/>
          <w:szCs w:val="24"/>
          <w:lang w:val="uk-UA"/>
        </w:rPr>
        <w:t>Мої страждання у німецьких таборах забрали у мене багато здоров'я. Від голоду я був так виснажений, що коли переходив через колію, то змушений був брати свою ногу руками і її переставляти, бо ноги були наче в дерев'яних тумбах. Став дуже погано бачити. Коли повернувся додому, то носив окуляри, дов</w:t>
        <w:softHyphen/>
        <w:t>гий час я читав тільки так, але старався ходити без них. Я вже носив окуляри, через які вже при світлі погано бачив.</w:t>
      </w:r>
    </w:p>
    <w:p>
      <w:pPr>
        <w:pStyle w:val="Normal"/>
        <w:shd w:fill="FFFFFF" w:val="clear"/>
        <w:ind w:firstLine="426"/>
        <w:jc w:val="both"/>
        <w:rPr>
          <w:sz w:val="24"/>
          <w:szCs w:val="24"/>
        </w:rPr>
      </w:pPr>
      <w:r>
        <w:rPr>
          <w:color w:val="000000"/>
          <w:sz w:val="24"/>
          <w:szCs w:val="24"/>
          <w:lang w:val="uk-UA"/>
        </w:rPr>
        <w:t>Якось був у зібранні в Луцьку, взяв там на кафедрі вели</w:t>
        <w:softHyphen/>
        <w:t>ку Біблію, хотів прочитати — і не міг, зняв окуляри і кажу, що читати не буду, скажу з пам'яті це місце для підтверд</w:t>
        <w:softHyphen/>
        <w:t>ження своєї проповіді. Коли повернувся додому, то дуже мені стало на серці боляче: як же це так, я людей доводжу до віри, молюся за них, розказую про Божі обітниці, а сам маю ось такий зір, що вже в зібранні прочитати не можу навіть з окулярами. Хіба мій ласкавий і сильний Спаситель не може дати мені хороший зір? Став зі Словом Божим на коліна, Біблія лежала на столі, і кажу: «Господи, я всім розповідаю про Твою силу, про силу Святого Духа, про Твої чудеса і зна</w:t>
        <w:softHyphen/>
        <w:t>мення, які Ти проявляєш серед Свого народу, а сам не бачу, як потрібно мені бачити. Як же я тепер можу стояти і гово</w:t>
        <w:softHyphen/>
        <w:t>рити перед твоїм народом в окулярах, хіба може бути в лю</w:t>
        <w:softHyphen/>
        <w:t>дей віра в те, що я говорю? Як Ти хочеш, щоб я і далі говорив, і як я Тобі ще потрібен, то дай мені очі такі, щоб я бачив на 100 відсотків». І в ту мить у мене з'явився сумнів: «Ти хо</w:t>
        <w:softHyphen/>
        <w:t>чеш бачити на 100 відсотків? Хіба ти святіший за пророка Ахійю, котрий в старості не бачив, але бачив духовно і гово</w:t>
        <w:softHyphen/>
        <w:t>рив до жінки Єровоама. Ісак, патріарх, не бачив в старості, на кого із синів клав руки». І всіх сліпих старих людей привів</w:t>
      </w:r>
      <w:r>
        <w:rPr>
          <w:sz w:val="24"/>
          <w:szCs w:val="24"/>
          <w:lang w:val="uk-UA"/>
        </w:rPr>
        <w:t xml:space="preserve"> </w:t>
      </w:r>
      <w:r>
        <w:rPr>
          <w:color w:val="000000"/>
          <w:sz w:val="24"/>
          <w:szCs w:val="24"/>
          <w:lang w:val="uk-UA"/>
        </w:rPr>
        <w:t>мені диявол на пам'ять. Тоді я сказав Господу, що на старість притуплюється зір, але Ти мені дай хоч на 80 відсотків, щоб я бачив без окулярів. Наш Господь Всемогутній, в соромі не залишає, чує ось таку невідступну молитву.</w:t>
      </w:r>
    </w:p>
    <w:p>
      <w:pPr>
        <w:pStyle w:val="Normal"/>
        <w:shd w:fill="FFFFFF" w:val="clear"/>
        <w:ind w:firstLine="426"/>
        <w:jc w:val="both"/>
        <w:rPr>
          <w:sz w:val="24"/>
          <w:szCs w:val="24"/>
        </w:rPr>
      </w:pPr>
      <w:r>
        <w:rPr>
          <w:color w:val="000000"/>
          <w:sz w:val="24"/>
          <w:szCs w:val="24"/>
          <w:lang w:val="uk-UA"/>
        </w:rPr>
        <w:t>Коли рано я взяв Євангелію, там на початку йшли рядки жирнішим шрифтом, — то почав дякував Богу, що бачу. Коли продовжував молитись і вдивлятись у рядки написаного, вия</w:t>
        <w:softHyphen/>
        <w:t>вилося, що я можу читати і дрібний шрифт. Бог дав те, що я хотів, я став читати найдрібніші шрифти, а на скільки відсотків покращився зір, то не знаю, бо не перевіряв у лікарні. Слава Богу, вже багато років читаю, пишу без окулярів, і тепер всім кажу: «Ідіть до Господа по здорові очі. Він допомо</w:t>
        <w:softHyphen/>
        <w:t>же вам».</w:t>
      </w:r>
    </w:p>
    <w:p>
      <w:pPr>
        <w:pStyle w:val="Normal"/>
        <w:shd w:fill="FFFFFF" w:val="clear"/>
        <w:ind w:firstLine="426"/>
        <w:jc w:val="center"/>
        <w:rPr>
          <w:color w:val="000000"/>
          <w:sz w:val="24"/>
          <w:szCs w:val="24"/>
          <w:lang w:val="uk-UA"/>
        </w:rPr>
      </w:pPr>
      <w:r>
        <w:rPr>
          <w:color w:val="000000"/>
          <w:sz w:val="24"/>
          <w:szCs w:val="24"/>
          <w:lang w:val="uk-UA"/>
        </w:rPr>
        <w:t xml:space="preserve">Я бачив своїми очима: коли ми молились за незрячих, то багато із них стали бачити і до цього дня бачать. Я пам'ятаю одну дівчину Галю з м. Рівного, за яку ми молилися. Вона носила окуляри. Ми сказали: «Зніми окуляри і викинь». Але вона сховала їх у кишеню. Все-таки Бог відкрив їй очі і вона добре все бачила, бо ми самі відходили від неї на певну відстань і показували маленькі предмети — і вона називала їх. Але коли вона ввечері йшла додому, опустила руку в кишеню і </w:t>
      </w:r>
    </w:p>
    <w:p>
      <w:pPr>
        <w:pStyle w:val="Normal"/>
        <w:shd w:fill="FFFFFF" w:val="clear"/>
        <w:jc w:val="both"/>
        <w:rPr>
          <w:sz w:val="24"/>
          <w:szCs w:val="24"/>
        </w:rPr>
      </w:pPr>
      <w:r>
        <w:rPr>
          <w:color w:val="000000"/>
          <w:sz w:val="24"/>
          <w:szCs w:val="24"/>
          <w:lang w:val="uk-UA"/>
        </w:rPr>
        <w:t>знайшла окуляри, то забула, що вже і без них добре бачить, і за звичкою наділа їх. І зір став таким, як і раніше. Ми ще не виїхали із Рівного, а Галя прийшла і розповіла перед присут</w:t>
        <w:softHyphen/>
        <w:t>німи про свою помилку. Вже ні з ким не радилася, кинула окуляри на підлогу — і вони розсипались на кусочки, стала на коліна, і знову ми молилися — і вона знову отримала хоро</w:t>
        <w:softHyphen/>
        <w:t>ший зір.</w:t>
      </w:r>
    </w:p>
    <w:p>
      <w:pPr>
        <w:pStyle w:val="Normal"/>
        <w:shd w:fill="FFFFFF" w:val="clear"/>
        <w:ind w:firstLine="426"/>
        <w:jc w:val="both"/>
        <w:rPr>
          <w:sz w:val="24"/>
          <w:szCs w:val="24"/>
          <w:lang w:val="uk-UA"/>
        </w:rPr>
      </w:pPr>
      <w:r>
        <w:rPr>
          <w:color w:val="000000"/>
          <w:sz w:val="24"/>
          <w:szCs w:val="24"/>
          <w:lang w:val="uk-UA"/>
        </w:rPr>
        <w:t>Другий випадок стався, коли ми із братом Кузьмою Котом були у м.Кузнецовську. Зібрання було в маленькій старій хаті. Там, коли ми молилися про звільнення від усяких хвороб, до нас підійшла молода дівчина і сказала, що людей бачить як у тумані і розпізнати нікого не може, а тільки по голосу розпіз</w:t>
        <w:softHyphen/>
        <w:t>нає. Ми молилися і наказали очам відкритися. І вони відкри</w:t>
        <w:softHyphen/>
        <w:t>лися. Ми прилюдно всіма засобами перевіряли і переконали</w:t>
        <w:softHyphen/>
        <w:t>ся, що Бог відкрив їй очі, за що Слава Богу нашому, доброму, незмінному в любові. Багато і в інших місцях я бачив, як Бог давав новий зір людям, які приходили до Нього з вірою, — і не були посоромлені.</w:t>
      </w:r>
    </w:p>
    <w:p>
      <w:pPr>
        <w:pStyle w:val="Normal"/>
        <w:ind w:left="1440" w:firstLine="720"/>
        <w:jc w:val="both"/>
        <w:rPr>
          <w:sz w:val="24"/>
          <w:szCs w:val="24"/>
          <w:lang w:val="uk-UA"/>
        </w:rPr>
      </w:pPr>
      <w:r>
        <w:rPr>
          <w:sz w:val="24"/>
          <w:szCs w:val="24"/>
          <w:lang w:val="uk-UA"/>
        </w:rPr>
      </w:r>
    </w:p>
    <w:p>
      <w:pPr>
        <w:pStyle w:val="Normal"/>
        <w:shd w:fill="FFFFFF" w:val="clear"/>
        <w:ind w:firstLine="426"/>
        <w:jc w:val="both"/>
        <w:rPr>
          <w:sz w:val="24"/>
          <w:szCs w:val="24"/>
        </w:rPr>
      </w:pPr>
      <w:r>
        <w:rPr>
          <w:sz w:val="24"/>
          <w:szCs w:val="24"/>
        </w:rPr>
      </w:r>
    </w:p>
    <w:p>
      <w:pPr>
        <w:pStyle w:val="Normal"/>
        <w:shd w:fill="FFFFFF" w:val="clear"/>
        <w:ind w:firstLine="426"/>
        <w:jc w:val="center"/>
        <w:rPr/>
      </w:pPr>
      <w:r>
        <w:rPr>
          <w:rFonts w:cs="Coronet;Mistral" w:ascii="Coronet;Mistral" w:hAnsi="Coronet;Mistral"/>
          <w:b/>
          <w:bCs/>
          <w:color w:val="000000"/>
          <w:sz w:val="56"/>
          <w:szCs w:val="56"/>
          <w:lang w:val="uk-UA"/>
        </w:rPr>
        <w:t>«</w:t>
      </w:r>
      <w:r>
        <w:rPr>
          <w:rFonts w:cs="Comic Sans MS" w:ascii="Comic Sans MS" w:hAnsi="Comic Sans MS"/>
          <w:b/>
          <w:bCs/>
          <w:color w:val="000000"/>
          <w:sz w:val="56"/>
          <w:szCs w:val="56"/>
          <w:lang w:val="uk-UA"/>
        </w:rPr>
        <w:t>Він</w:t>
      </w:r>
      <w:r>
        <w:rPr>
          <w:rFonts w:cs="Coronet;Mistral" w:ascii="Coronet;Mistral" w:hAnsi="Coronet;Mistral"/>
          <w:b/>
          <w:bCs/>
          <w:color w:val="000000"/>
          <w:sz w:val="56"/>
          <w:szCs w:val="56"/>
          <w:lang w:val="uk-UA"/>
        </w:rPr>
        <w:t xml:space="preserve">, </w:t>
      </w:r>
      <w:r>
        <w:rPr>
          <w:rFonts w:cs="Comic Sans MS" w:ascii="Comic Sans MS" w:hAnsi="Comic Sans MS"/>
          <w:b/>
          <w:bCs/>
          <w:color w:val="000000"/>
          <w:sz w:val="56"/>
          <w:szCs w:val="56"/>
          <w:lang w:val="uk-UA"/>
        </w:rPr>
        <w:t>що</w:t>
      </w:r>
      <w:r>
        <w:rPr>
          <w:rFonts w:cs="Coronet;Mistral" w:ascii="Coronet;Mistral" w:hAnsi="Coronet;Mistral"/>
          <w:b/>
          <w:bCs/>
          <w:color w:val="000000"/>
          <w:sz w:val="56"/>
          <w:szCs w:val="56"/>
          <w:lang w:val="uk-UA"/>
        </w:rPr>
        <w:t xml:space="preserve"> </w:t>
      </w:r>
      <w:r>
        <w:rPr>
          <w:rFonts w:cs="Comic Sans MS" w:ascii="Comic Sans MS" w:hAnsi="Comic Sans MS"/>
          <w:b/>
          <w:bCs/>
          <w:color w:val="000000"/>
          <w:sz w:val="56"/>
          <w:szCs w:val="56"/>
          <w:lang w:val="uk-UA"/>
        </w:rPr>
        <w:t>свого</w:t>
      </w:r>
      <w:r>
        <w:rPr>
          <w:rFonts w:cs="Coronet;Mistral" w:ascii="Coronet;Mistral" w:hAnsi="Coronet;Mistral"/>
          <w:b/>
          <w:bCs/>
          <w:color w:val="000000"/>
          <w:sz w:val="56"/>
          <w:szCs w:val="56"/>
          <w:lang w:val="uk-UA"/>
        </w:rPr>
        <w:t xml:space="preserve"> </w:t>
      </w:r>
      <w:r>
        <w:rPr>
          <w:rFonts w:cs="Comic Sans MS" w:ascii="Comic Sans MS" w:hAnsi="Comic Sans MS"/>
          <w:b/>
          <w:bCs/>
          <w:color w:val="000000"/>
          <w:sz w:val="56"/>
          <w:szCs w:val="56"/>
          <w:lang w:val="uk-UA"/>
        </w:rPr>
        <w:t>часу</w:t>
      </w:r>
      <w:r>
        <w:rPr>
          <w:rFonts w:cs="Coronet;Mistral" w:ascii="Coronet;Mistral" w:hAnsi="Coronet;Mistral"/>
          <w:b/>
          <w:bCs/>
          <w:color w:val="000000"/>
          <w:sz w:val="56"/>
          <w:szCs w:val="56"/>
          <w:lang w:val="uk-UA"/>
        </w:rPr>
        <w:t xml:space="preserve"> </w:t>
      </w:r>
      <w:r>
        <w:rPr>
          <w:rFonts w:cs="Comic Sans MS" w:ascii="Comic Sans MS" w:hAnsi="Comic Sans MS"/>
          <w:b/>
          <w:bCs/>
          <w:color w:val="000000"/>
          <w:sz w:val="56"/>
          <w:szCs w:val="56"/>
          <w:lang w:val="uk-UA"/>
        </w:rPr>
        <w:t>послужив</w:t>
      </w:r>
      <w:r>
        <w:rPr>
          <w:rFonts w:cs="Coronet;Mistral" w:ascii="Coronet;Mistral" w:hAnsi="Coronet;Mistral"/>
          <w:b/>
          <w:bCs/>
          <w:color w:val="000000"/>
          <w:sz w:val="56"/>
          <w:szCs w:val="56"/>
          <w:lang w:val="uk-UA"/>
        </w:rPr>
        <w:t xml:space="preserve"> </w:t>
      </w:r>
      <w:r>
        <w:rPr>
          <w:rFonts w:cs="Comic Sans MS" w:ascii="Comic Sans MS" w:hAnsi="Comic Sans MS"/>
          <w:b/>
          <w:bCs/>
          <w:color w:val="000000"/>
          <w:sz w:val="56"/>
          <w:szCs w:val="56"/>
          <w:lang w:val="uk-UA"/>
        </w:rPr>
        <w:t>волі</w:t>
      </w:r>
      <w:r>
        <w:rPr>
          <w:rFonts w:cs="Coronet;Mistral" w:ascii="Coronet;Mistral" w:hAnsi="Coronet;Mistral"/>
          <w:b/>
          <w:bCs/>
          <w:color w:val="000000"/>
          <w:sz w:val="56"/>
          <w:szCs w:val="56"/>
          <w:lang w:val="uk-UA"/>
        </w:rPr>
        <w:t xml:space="preserve"> </w:t>
      </w:r>
      <w:r>
        <w:rPr>
          <w:rFonts w:cs="Comic Sans MS" w:ascii="Comic Sans MS" w:hAnsi="Comic Sans MS"/>
          <w:b/>
          <w:bCs/>
          <w:color w:val="000000"/>
          <w:sz w:val="56"/>
          <w:szCs w:val="56"/>
          <w:lang w:val="uk-UA"/>
        </w:rPr>
        <w:t>Божій</w:t>
      </w:r>
      <w:r>
        <w:rPr>
          <w:rFonts w:cs="Coronet;Mistral" w:ascii="Coronet;Mistral" w:hAnsi="Coronet;Mistral"/>
          <w:b/>
          <w:bCs/>
          <w:color w:val="000000"/>
          <w:sz w:val="56"/>
          <w:szCs w:val="56"/>
          <w:lang w:val="uk-UA"/>
        </w:rPr>
        <w:t xml:space="preserve">, </w:t>
      </w:r>
      <w:r>
        <w:rPr>
          <w:rFonts w:cs="Comic Sans MS" w:ascii="Comic Sans MS" w:hAnsi="Comic Sans MS"/>
          <w:b/>
          <w:bCs/>
          <w:color w:val="000000"/>
          <w:sz w:val="56"/>
          <w:szCs w:val="56"/>
          <w:lang w:val="uk-UA"/>
        </w:rPr>
        <w:t>спочив</w:t>
      </w:r>
      <w:r>
        <w:rPr>
          <w:rFonts w:cs="Coronet;Mistral" w:ascii="Coronet;Mistral" w:hAnsi="Coronet;Mistral"/>
          <w:b/>
          <w:bCs/>
          <w:color w:val="000000"/>
          <w:sz w:val="56"/>
          <w:szCs w:val="56"/>
          <w:lang w:val="uk-UA"/>
        </w:rPr>
        <w:t>...»</w:t>
      </w:r>
      <w:r>
        <w:rPr>
          <w:sz w:val="56"/>
          <w:szCs w:val="56"/>
          <w:lang w:val="uk-UA"/>
        </w:rPr>
        <w:tab/>
        <w:tab/>
        <w:tab/>
        <w:tab/>
        <w:tab/>
      </w:r>
    </w:p>
    <w:p>
      <w:pPr>
        <w:pStyle w:val="Normal"/>
        <w:shd w:fill="FFFFFF" w:val="clear"/>
        <w:ind w:left="6480" w:firstLine="720"/>
        <w:jc w:val="center"/>
        <w:rPr>
          <w:rFonts w:ascii="Coronet;Mistral" w:hAnsi="Coronet;Mistral" w:cs="Coronet;Mistral"/>
          <w:sz w:val="56"/>
          <w:szCs w:val="56"/>
        </w:rPr>
      </w:pPr>
      <w:r>
        <w:rPr>
          <w:b/>
          <w:bCs/>
          <w:i/>
          <w:color w:val="000000"/>
          <w:sz w:val="32"/>
          <w:szCs w:val="32"/>
          <w:lang w:val="uk-UA"/>
        </w:rPr>
        <w:t>Дії апостолів 13:36</w:t>
      </w:r>
    </w:p>
    <w:p>
      <w:pPr>
        <w:pStyle w:val="Normal"/>
        <w:shd w:fill="FFFFFF" w:val="clear"/>
        <w:ind w:firstLine="426"/>
        <w:jc w:val="both"/>
        <w:rPr>
          <w:rFonts w:ascii="Coronet;Mistral" w:hAnsi="Coronet;Mistral" w:cs="Coronet;Mistral"/>
          <w:sz w:val="24"/>
          <w:szCs w:val="24"/>
          <w:lang w:val="uk-UA"/>
        </w:rPr>
      </w:pPr>
      <w:r>
        <w:rPr>
          <w:rFonts w:cs="Coronet;Mistral" w:ascii="Coronet;Mistral" w:hAnsi="Coronet;Mistral"/>
          <w:sz w:val="24"/>
          <w:szCs w:val="24"/>
          <w:lang w:val="uk-UA"/>
        </w:rPr>
      </w:r>
    </w:p>
    <w:p>
      <w:pPr>
        <w:pStyle w:val="Normal"/>
        <w:shd w:fill="FFFFFF" w:val="clear"/>
        <w:ind w:firstLine="426"/>
        <w:jc w:val="both"/>
        <w:rPr>
          <w:sz w:val="24"/>
          <w:szCs w:val="24"/>
          <w:lang w:val="uk-UA"/>
        </w:rPr>
      </w:pPr>
      <w:r>
        <w:rPr>
          <w:sz w:val="24"/>
          <w:szCs w:val="24"/>
          <w:lang w:val="uk-UA"/>
        </w:rPr>
      </w:r>
    </w:p>
    <w:p>
      <w:pPr>
        <w:pStyle w:val="Normal"/>
        <w:shd w:fill="FFFFFF" w:val="clear"/>
        <w:ind w:firstLine="426"/>
        <w:jc w:val="center"/>
        <w:rPr>
          <w:b/>
          <w:b/>
          <w:sz w:val="28"/>
          <w:szCs w:val="28"/>
        </w:rPr>
      </w:pPr>
      <w:r>
        <w:rPr>
          <w:b/>
          <w:color w:val="000000"/>
          <w:sz w:val="28"/>
          <w:szCs w:val="28"/>
          <w:lang w:val="uk-UA"/>
        </w:rPr>
        <w:t>Проповідь старшого пресвітера</w:t>
      </w:r>
    </w:p>
    <w:p>
      <w:pPr>
        <w:pStyle w:val="Normal"/>
        <w:shd w:fill="FFFFFF" w:val="clear"/>
        <w:ind w:firstLine="426"/>
        <w:jc w:val="center"/>
        <w:rPr>
          <w:b/>
          <w:b/>
          <w:sz w:val="28"/>
          <w:szCs w:val="28"/>
        </w:rPr>
      </w:pPr>
      <w:r>
        <w:rPr>
          <w:b/>
          <w:color w:val="000000"/>
          <w:sz w:val="28"/>
          <w:szCs w:val="28"/>
          <w:lang w:val="uk-UA"/>
        </w:rPr>
        <w:t>Церкви Христа-Спасителя (м. Луцьк)</w:t>
      </w:r>
    </w:p>
    <w:p>
      <w:pPr>
        <w:pStyle w:val="Normal"/>
        <w:shd w:fill="FFFFFF" w:val="clear"/>
        <w:ind w:firstLine="426"/>
        <w:jc w:val="center"/>
        <w:rPr/>
      </w:pPr>
      <w:r>
        <w:rPr>
          <w:b/>
          <w:color w:val="000000"/>
          <w:sz w:val="28"/>
          <w:szCs w:val="28"/>
          <w:lang w:val="uk-UA"/>
        </w:rPr>
        <w:t xml:space="preserve">Василя ВЕЛИЧКА на траурному богослужінні </w:t>
      </w:r>
    </w:p>
    <w:p>
      <w:pPr>
        <w:pStyle w:val="Normal"/>
        <w:shd w:fill="FFFFFF" w:val="clear"/>
        <w:ind w:firstLine="426"/>
        <w:jc w:val="center"/>
        <w:rPr>
          <w:b/>
          <w:b/>
          <w:color w:val="000000"/>
          <w:sz w:val="28"/>
          <w:szCs w:val="28"/>
          <w:lang w:val="uk-UA"/>
        </w:rPr>
      </w:pPr>
      <w:r>
        <w:rPr>
          <w:b/>
          <w:color w:val="000000"/>
          <w:sz w:val="28"/>
          <w:szCs w:val="28"/>
          <w:lang w:val="uk-UA"/>
        </w:rPr>
      </w:r>
    </w:p>
    <w:p>
      <w:pPr>
        <w:pStyle w:val="Normal"/>
        <w:shd w:fill="FFFFFF" w:val="clear"/>
        <w:ind w:firstLine="426"/>
        <w:jc w:val="both"/>
        <w:rPr>
          <w:sz w:val="24"/>
          <w:szCs w:val="24"/>
        </w:rPr>
      </w:pPr>
      <w:r>
        <w:rPr>
          <w:color w:val="000000"/>
          <w:sz w:val="24"/>
          <w:szCs w:val="24"/>
          <w:lang w:val="uk-UA"/>
        </w:rPr>
        <w:t>«Праведний умирає, і не</w:t>
        <w:softHyphen/>
        <w:t>має нікого, хто б узяв це до серця, і мужі побожні беруть</w:t>
        <w:softHyphen/>
        <w:t>ся зо світу, і немає такого, хто б те зрозумів, що від зла за</w:t>
        <w:softHyphen/>
        <w:t>бирається праведний з світу! Він відходить із миром; на ложах своїх спочивають, хто ходить прямою дорогою» (Ісая 57:1-2).</w:t>
      </w:r>
    </w:p>
    <w:p>
      <w:pPr>
        <w:pStyle w:val="Normal"/>
        <w:shd w:fill="FFFFFF" w:val="clear"/>
        <w:ind w:firstLine="426"/>
        <w:jc w:val="both"/>
        <w:rPr>
          <w:sz w:val="24"/>
          <w:szCs w:val="24"/>
        </w:rPr>
      </w:pPr>
      <w:r>
        <w:rPr>
          <w:color w:val="000000"/>
          <w:sz w:val="24"/>
          <w:szCs w:val="24"/>
          <w:lang w:val="uk-UA"/>
        </w:rPr>
        <w:t>Зважаючи на вік Григорія Івановича, ми всі розуміємо, що вже пора. Дехто навіть, знаючи його життя, можли</w:t>
        <w:softHyphen/>
        <w:t>во, з заздрістю дивиться на ті прожиті довгі роки. Так, багато людей зібралося, ото</w:t>
        <w:softHyphen/>
        <w:t>чила родина — це дійсно</w:t>
      </w:r>
      <w:r>
        <w:rPr>
          <w:sz w:val="24"/>
          <w:szCs w:val="24"/>
          <w:lang w:val="uk-UA"/>
        </w:rPr>
        <w:t xml:space="preserve"> </w:t>
      </w:r>
      <w:r>
        <w:rPr>
          <w:color w:val="000000"/>
          <w:sz w:val="24"/>
          <w:szCs w:val="24"/>
          <w:lang w:val="uk-UA"/>
        </w:rPr>
        <w:t>щастя. Якщо ж дивитися на ту працю, яку він звершував, то хочеться сказати: «Хай би ще побув!» Буквально два тижні тому він підходить до мене і каже: «їдуть до мене молоді люди з твоєї церкви, вночі навіть приїжджають на дорогих машинах. Що ти скажеш на це?» Я відповів йому: «А можли</w:t>
        <w:softHyphen/>
        <w:t>во, тільки ви й можете їх зрозуміти. Хай Бог вас благосло</w:t>
        <w:softHyphen/>
        <w:t>вить!» Я переконаний в тому, що цей Божий муж просто був змушений робити те, що Бог Йому повелів, і використовувати той дар, яким Його наділив Бог. Коли він два тижні тому сказав мені, що він ще мурує грубку, то я запитав: «Григорію Івановичу, де ж ви берете силу?» Він відповів: «А що ж я зроблю, як просять».</w:t>
      </w:r>
    </w:p>
    <w:p>
      <w:pPr>
        <w:pStyle w:val="Normal"/>
        <w:shd w:fill="FFFFFF" w:val="clear"/>
        <w:ind w:firstLine="426"/>
        <w:jc w:val="both"/>
        <w:rPr>
          <w:sz w:val="24"/>
          <w:szCs w:val="24"/>
        </w:rPr>
      </w:pPr>
      <w:r>
        <w:rPr>
          <w:color w:val="000000"/>
          <w:sz w:val="24"/>
          <w:szCs w:val="24"/>
          <w:lang w:val="uk-UA"/>
        </w:rPr>
        <w:t>Пророк Ісая сказав, що вмирає праведник і не було нікого, щоб хтось взяв це до серця. Ці слова нагадують нам багача і Лазаря. В багача не знайшлося ніякого жалю чи співчуття, яке він міг виявити до бідного Лазаря. А коли закінчилася земна дорога цього бідного, на думку людей, чоловіка, ангели одразу ж віднесли його на лоно Авраамове, місце спочинку праведників.</w:t>
      </w:r>
    </w:p>
    <w:p>
      <w:pPr>
        <w:pStyle w:val="Normal"/>
        <w:shd w:fill="FFFFFF" w:val="clear"/>
        <w:ind w:firstLine="426"/>
        <w:jc w:val="both"/>
        <w:rPr>
          <w:sz w:val="24"/>
          <w:szCs w:val="24"/>
        </w:rPr>
      </w:pPr>
      <w:r>
        <w:rPr>
          <w:color w:val="000000"/>
          <w:sz w:val="24"/>
          <w:szCs w:val="24"/>
          <w:lang w:val="uk-UA"/>
        </w:rPr>
        <w:t>Ми всі тут зібралися величезним натовпом, і добре, що ми всі тут зібралися, але уявімо, як брата Григорія зустрічали на небі. Може, на ту мить він був не один праведник, якого прий</w:t>
        <w:softHyphen/>
        <w:t>мало небо. Але ми сьогодні чули, що Бог каже, наскільки доро</w:t>
        <w:softHyphen/>
        <w:t>га смерть праведника для Нього. Я не знаю, як його зустріча</w:t>
        <w:softHyphen/>
        <w:t>ло небо, але чомусь переконаний, що він урочисто увійшов ворітьми.</w:t>
      </w:r>
    </w:p>
    <w:p>
      <w:pPr>
        <w:pStyle w:val="Normal"/>
        <w:shd w:fill="FFFFFF" w:val="clear"/>
        <w:ind w:firstLine="426"/>
        <w:jc w:val="both"/>
        <w:rPr>
          <w:sz w:val="24"/>
          <w:szCs w:val="24"/>
        </w:rPr>
      </w:pPr>
      <w:r>
        <w:rPr>
          <w:color w:val="000000"/>
          <w:sz w:val="24"/>
          <w:szCs w:val="24"/>
          <w:lang w:val="uk-UA"/>
        </w:rPr>
        <w:t>Тож наслідуйте їхню віру, переймайте її. Я хотів би зверну</w:t>
        <w:softHyphen/>
        <w:t>тися до молоді, до тих, які вночі приїжджали до Григорія Іва</w:t>
        <w:softHyphen/>
        <w:t>новича: хай ваше серце ніколи не перестане битися так, як воно билося тоді, коли ви виходили від нього. Одного разу Григорій Іванович мені сказав: «Я не хочу й не можу відкри</w:t>
        <w:softHyphen/>
        <w:t>ти тобі, про членів церкви, які бувають в мене». Але сьогодні того, до кого їздили, вже немає. І постає питання: до кого їха</w:t>
        <w:softHyphen/>
        <w:t>ти. Тож молімося, щоб Бог підняв тих, до кого ми могли б їхати. Вони є у Бога, Боже діло ніколи не зупиняється. І ми їх згодом побачимо. Тому я закликаю молодих людей: не па</w:t>
        <w:softHyphen/>
        <w:t>дайте духом, подивіться на кінець життя праведника, і хай загориться ваше серце полум'ям любові до Ісуса. Дорога ціна смерті праведника в очах Господніх, хоча, може, багатьом вона не зрозуміла.</w:t>
      </w:r>
    </w:p>
    <w:p>
      <w:pPr>
        <w:pStyle w:val="Normal"/>
        <w:shd w:fill="FFFFFF" w:val="clear"/>
        <w:ind w:firstLine="426"/>
        <w:jc w:val="both"/>
        <w:rPr>
          <w:color w:val="000000"/>
          <w:sz w:val="24"/>
          <w:szCs w:val="24"/>
          <w:lang w:val="uk-UA"/>
        </w:rPr>
      </w:pPr>
      <w:r>
        <w:rPr>
          <w:color w:val="000000"/>
          <w:sz w:val="24"/>
          <w:szCs w:val="24"/>
          <w:lang w:val="uk-UA"/>
        </w:rPr>
        <w:t>Хай же благословить нас Господь йти дорогою праведних, якою йшов Григорій Іванович.</w:t>
      </w:r>
    </w:p>
    <w:p>
      <w:pPr>
        <w:pStyle w:val="Normal"/>
        <w:shd w:fill="FFFFFF" w:val="clear"/>
        <w:ind w:left="720" w:firstLine="720"/>
        <w:jc w:val="both"/>
        <w:rPr>
          <w:color w:val="000000"/>
          <w:sz w:val="24"/>
          <w:szCs w:val="24"/>
          <w:lang w:val="uk-UA"/>
        </w:rPr>
      </w:pPr>
      <w:r>
        <w:rPr>
          <w:color w:val="000000"/>
          <w:sz w:val="24"/>
          <w:szCs w:val="24"/>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pPr>
      <w:r>
        <w:rPr>
          <w:b/>
          <w:color w:val="000000"/>
          <w:sz w:val="28"/>
          <w:szCs w:val="28"/>
          <w:lang w:val="uk-UA"/>
        </w:rPr>
        <w:t>Проповідь єпископа Миколи СИНЮКА на траурному богослужінні</w:t>
      </w:r>
    </w:p>
    <w:p>
      <w:pPr>
        <w:pStyle w:val="Normal"/>
        <w:shd w:fill="FFFFFF" w:val="clear"/>
        <w:ind w:left="2880" w:firstLine="720"/>
        <w:jc w:val="both"/>
        <w:rPr>
          <w:b/>
          <w:b/>
          <w:color w:val="000000"/>
          <w:sz w:val="24"/>
          <w:szCs w:val="24"/>
          <w:lang w:val="uk-UA"/>
        </w:rPr>
      </w:pPr>
      <w:r>
        <w:rPr>
          <w:b/>
          <w:color w:val="000000"/>
          <w:sz w:val="24"/>
          <w:szCs w:val="24"/>
          <w:lang w:val="uk-UA"/>
        </w:rPr>
      </w:r>
    </w:p>
    <w:p>
      <w:pPr>
        <w:pStyle w:val="Normal"/>
        <w:shd w:fill="FFFFFF" w:val="clear"/>
        <w:ind w:firstLine="426"/>
        <w:jc w:val="both"/>
        <w:rPr>
          <w:sz w:val="24"/>
          <w:szCs w:val="24"/>
        </w:rPr>
      </w:pPr>
      <w:r>
        <w:rPr>
          <w:color w:val="000000"/>
          <w:sz w:val="24"/>
          <w:szCs w:val="24"/>
          <w:lang w:val="uk-UA"/>
        </w:rPr>
        <w:t>«І довідаєшся, що числен</w:t>
        <w:softHyphen/>
        <w:t>не насіння твоє, а нащадки твої як трава на землі! І в доз</w:t>
        <w:softHyphen/>
        <w:t>рілому віці до гробу ти зійдеш, як збіжжя доспіле ввіходить до клуні за часу свого!» (Йов 5:2а5-26).</w:t>
      </w:r>
    </w:p>
    <w:p>
      <w:pPr>
        <w:pStyle w:val="Normal"/>
        <w:shd w:fill="FFFFFF" w:val="clear"/>
        <w:ind w:firstLine="426"/>
        <w:jc w:val="both"/>
        <w:rPr>
          <w:sz w:val="24"/>
          <w:szCs w:val="24"/>
        </w:rPr>
      </w:pPr>
      <w:r>
        <w:rPr>
          <w:color w:val="000000"/>
          <w:sz w:val="24"/>
          <w:szCs w:val="24"/>
          <w:lang w:val="uk-UA"/>
        </w:rPr>
        <w:t>Я не схильний до того, щоб на похоронах говорити бага</w:t>
        <w:softHyphen/>
        <w:t>то похвальних слів про лю</w:t>
        <w:softHyphen/>
        <w:t>дину, але мені здається, що сьогодні той час, коли вони дуже доречні. І, на превели</w:t>
        <w:softHyphen/>
        <w:t>кий жаль, не всі зможуть ска</w:t>
        <w:softHyphen/>
        <w:t>зати тут те, що думають чи хочуть розповісти. Але коли ми говоримо про євангеліста, про благовісника, про пасто</w:t>
        <w:softHyphen/>
        <w:t>ра Григорія Філімончука, про його служіння, тому ми розумі</w:t>
        <w:softHyphen/>
        <w:t>ємо, що вся слава належить Архіпастиру Христу Ісусу. Хай буде благословенне Його ім'я.</w:t>
      </w:r>
    </w:p>
    <w:p>
      <w:pPr>
        <w:pStyle w:val="Normal"/>
        <w:shd w:fill="FFFFFF" w:val="clear"/>
        <w:ind w:firstLine="426"/>
        <w:jc w:val="both"/>
        <w:rPr>
          <w:sz w:val="24"/>
          <w:szCs w:val="24"/>
        </w:rPr>
      </w:pPr>
      <w:r>
        <w:rPr>
          <w:color w:val="000000"/>
          <w:sz w:val="24"/>
          <w:szCs w:val="24"/>
          <w:lang w:val="uk-UA"/>
        </w:rPr>
        <w:t>Я не знаю, ким був для мене Григорій Іванович і ким я був для нього. Ви самі судіть про це. Під час кожної зустрічі Гри</w:t>
        <w:softHyphen/>
        <w:t>горій Іванович ішов до мене з розпростертими обіймами і ка</w:t>
        <w:softHyphen/>
        <w:t>зав: «Миколо, я тебе обійму. Не знаю чого, але я тебе люблю». Я думаю, що не я один міг таке сказати, багато хто з присутніх тут могли засвідчити про щирість і уважність цього Божого мужа. Всі ми сьогодні є перед фактом, що служіння і праця Григорія Івановича на землі закінчилися. Буває, коли поми</w:t>
        <w:softHyphen/>
        <w:t>рає людина, помер глава сімейства (чи помер служитель вели</w:t>
        <w:softHyphen/>
        <w:t>кої церкви), то кажуть: «Як то буде далі?» Так само як помре людина, з іменем якої пов'язане те чи інше в житті суспільства. Я не боюся сьогодні казати гучні фрази, бо справді, із закінченням життя Григорія Івановича закінчилася відпові</w:t>
        <w:softHyphen/>
        <w:t>дальна епоха в служінні християн віри євангельської на тере</w:t>
        <w:softHyphen/>
        <w:t>нах Західної України, а то й цілого СНГ. Закінчилася та епо</w:t>
        <w:softHyphen/>
        <w:t>ха, для якої вічний Бог призначив цього служителя. Вона відійшла в історію, і тепер має постати інша людина, яка, мож</w:t>
        <w:softHyphen/>
        <w:t>ливо, не матиме поважних титулів і високих санів.</w:t>
      </w:r>
    </w:p>
    <w:p>
      <w:pPr>
        <w:pStyle w:val="Normal"/>
        <w:shd w:fill="FFFFFF" w:val="clear"/>
        <w:ind w:firstLine="426"/>
        <w:jc w:val="both"/>
        <w:rPr>
          <w:sz w:val="24"/>
          <w:szCs w:val="24"/>
        </w:rPr>
      </w:pPr>
      <w:r>
        <w:rPr>
          <w:color w:val="000000"/>
          <w:sz w:val="24"/>
          <w:szCs w:val="24"/>
          <w:lang w:val="uk-UA"/>
        </w:rPr>
        <w:t>В Луцьку хтось з продавців траурних вінків і квітів заува</w:t>
        <w:softHyphen/>
        <w:t>жив: «А хто це у вас там помер, що всі беруть такі дорогі вінки?» Але я особисто хотів би хоч краєм ока глянути на той вінок, який поклав Христос Ісус на голову свого служите</w:t>
        <w:softHyphen/>
        <w:t>ля.</w:t>
      </w:r>
    </w:p>
    <w:p>
      <w:pPr>
        <w:pStyle w:val="Normal"/>
        <w:shd w:fill="FFFFFF" w:val="clear"/>
        <w:ind w:firstLine="426"/>
        <w:jc w:val="both"/>
        <w:rPr>
          <w:sz w:val="24"/>
          <w:szCs w:val="24"/>
        </w:rPr>
      </w:pPr>
      <w:r>
        <w:rPr>
          <w:color w:val="000000"/>
          <w:sz w:val="24"/>
          <w:szCs w:val="24"/>
          <w:lang w:val="uk-UA"/>
        </w:rPr>
        <w:t>Я пригадую одну людину, яка бачила своє тіло і була підня</w:t>
        <w:softHyphen/>
        <w:t>та в небо. Єдине, чого вона не хотіла, — це повертатися в хо</w:t>
        <w:softHyphen/>
        <w:t>лодне, мертве тіло. Мабуть, цього не схотів би і Григорій Івано</w:t>
        <w:softHyphen/>
        <w:t>вич. Але якби йому побачити те пагіння, яке проросло через його життя і служіння, — своїх дітей, онуків, людей, які пова</w:t>
        <w:softHyphen/>
        <w:t>жали його і молилися разом з ним, — то сказав би: «Дійсно, справедливе є Слово Господнє, що «нащадки твої як трава на землі, і в дозрілому віці до гробу ти зійдеш!» І, дивлячись на цю смерть, я думаю, що багато хто, і я перший, заздрять такій кончині. Справді, до небесних осель Бог забрав не просто зер</w:t>
        <w:softHyphen/>
        <w:t>но, не просто колос, а цілі снопи збіжжя забрало перевесло смерті. Добре було б, щоб така людина ще пожила. Але він відійшов, насичений повнотою днів, переживши багато подій, лихоліття фронтів, рядовий армії Ісуса Христа. Але вічне небо зустрічало Божого генерала Григорія Філімончука — свого служителя. І коли ангели Господні підносили дух цього Бо</w:t>
        <w:softHyphen/>
        <w:t>жого мужа, який був безкомпромісний з гріхом, то духи злоби розступилися, тому що побачили достойного суперника, який перейшов до осель свого Спасителя.</w:t>
      </w:r>
    </w:p>
    <w:p>
      <w:pPr>
        <w:pStyle w:val="Normal"/>
        <w:shd w:fill="FFFFFF" w:val="clear"/>
        <w:ind w:firstLine="426"/>
        <w:jc w:val="both"/>
        <w:rPr>
          <w:sz w:val="24"/>
          <w:szCs w:val="24"/>
          <w:lang w:val="uk-UA"/>
        </w:rPr>
      </w:pPr>
      <w:r>
        <w:rPr>
          <w:color w:val="000000"/>
          <w:sz w:val="24"/>
          <w:szCs w:val="24"/>
          <w:lang w:val="uk-UA"/>
        </w:rPr>
        <w:t xml:space="preserve">Ми не співаємо хвалу нашому покійному, ми не говоримо просто заради красного слівця, але ми хочемо нагадати усім про дивну зустріч праведних з Христом на небесах. Ми не можемо знати, як зустріло небо свого служителя, знаємо тільки, як проводжала земля його тлінний прах, але знає Господь, якою </w:t>
      </w:r>
      <w:r>
        <w:rPr>
          <w:color w:val="000000"/>
          <w:sz w:val="24"/>
          <w:szCs w:val="24"/>
          <w:vertAlign w:val="superscript"/>
          <w:lang w:val="uk-UA"/>
        </w:rPr>
        <w:t>б</w:t>
      </w:r>
      <w:r>
        <w:rPr>
          <w:color w:val="000000"/>
          <w:sz w:val="24"/>
          <w:szCs w:val="24"/>
          <w:lang w:val="uk-UA"/>
        </w:rPr>
        <w:t>Ула ця дивна зустріч. Сьогодні похорон, на якому не варто</w:t>
      </w:r>
      <w:r>
        <w:rPr>
          <w:sz w:val="24"/>
          <w:szCs w:val="24"/>
          <w:lang w:val="uk-UA"/>
        </w:rPr>
        <w:t xml:space="preserve"> </w:t>
      </w:r>
      <w:r>
        <w:rPr>
          <w:color w:val="000000"/>
          <w:sz w:val="24"/>
          <w:szCs w:val="24"/>
          <w:lang w:val="uk-UA"/>
        </w:rPr>
        <w:t>плакати, дозволю навіть собі сказати: урочисто посміхніться і зведіть свої очі до небесної сині, бо Григорій Іванович, праців</w:t>
        <w:softHyphen/>
        <w:t>ник Божий, який натрудженими ногами зміряв сотні кіло</w:t>
        <w:softHyphen/>
        <w:t>метрів, вже оновленими ногами йде вулицями міста, дорогами, вимощеними чистим золотом. І я бажаю вам, всім християнам, утвердитися в надії, що Господь любить вас. І в цей ос</w:t>
        <w:softHyphen/>
        <w:t>танній час, коли йдуть жнива в нашому краї і диявол прагне закосити якнайбільшу загінку і забрати у своє царство мільйони душ, є багато людей, як Григорій Іванович, що збирають жниво Боже і складають золоті снопи для Небесного Царства. І сьо</w:t>
        <w:softHyphen/>
        <w:t>годні, коли йде жниво Боже, будьте дуже й дуже уважні до Духа Божого у своєму серці, спогадуйте того Божого мужа, який тихо і скромно міг говорити, палко й голосно молитися, щиро й гаряче любити. Немає і не може бути більшої втіхи понад ту, що коли закінчиться наше життя, то нас, хто прий</w:t>
        <w:softHyphen/>
        <w:t>няв Ісуса Христа і служив йому упродовж всіх днів своїх, як служив йому наш дорогий і благословенний брат Григорій, чекає дім нерукотворний і вічний.</w:t>
      </w:r>
    </w:p>
    <w:p>
      <w:pPr>
        <w:pStyle w:val="Normal"/>
        <w:shd w:fill="FFFFFF" w:val="clear"/>
        <w:ind w:firstLine="426"/>
        <w:jc w:val="center"/>
        <w:rPr>
          <w:b/>
          <w:b/>
          <w:sz w:val="28"/>
          <w:szCs w:val="28"/>
          <w:lang w:val="uk-UA"/>
        </w:rPr>
      </w:pPr>
      <w:r>
        <w:rPr>
          <w:b/>
          <w:sz w:val="28"/>
          <w:szCs w:val="28"/>
          <w:lang w:val="uk-UA"/>
        </w:rPr>
      </w:r>
    </w:p>
    <w:p>
      <w:pPr>
        <w:pStyle w:val="Normal"/>
        <w:ind w:firstLine="426"/>
        <w:jc w:val="both"/>
        <w:rPr>
          <w:b/>
          <w:b/>
          <w:sz w:val="24"/>
          <w:szCs w:val="24"/>
          <w:lang w:val="uk-UA"/>
        </w:rPr>
      </w:pPr>
      <w:r>
        <w:rPr>
          <w:b/>
          <w:sz w:val="24"/>
          <w:szCs w:val="24"/>
          <w:lang w:val="uk-UA"/>
        </w:rPr>
      </w:r>
    </w:p>
    <w:p>
      <w:pPr>
        <w:pStyle w:val="Normal"/>
        <w:shd w:fill="FFFFFF" w:val="clear"/>
        <w:ind w:firstLine="426"/>
        <w:jc w:val="center"/>
        <w:rPr>
          <w:b/>
          <w:b/>
          <w:sz w:val="28"/>
          <w:szCs w:val="28"/>
        </w:rPr>
      </w:pPr>
      <w:r>
        <w:rPr>
          <w:b/>
          <w:color w:val="000000"/>
          <w:sz w:val="28"/>
          <w:szCs w:val="28"/>
          <w:lang w:val="uk-UA"/>
        </w:rPr>
        <w:t>Хто він? Генерал віри Бога живого чи просто Гриць Хопнівський?</w:t>
      </w:r>
    </w:p>
    <w:p>
      <w:pPr>
        <w:pStyle w:val="Normal"/>
        <w:shd w:fill="FFFFFF" w:val="clear"/>
        <w:ind w:firstLine="426"/>
        <w:jc w:val="both"/>
        <w:rPr>
          <w:b/>
          <w:b/>
          <w:i/>
          <w:i/>
          <w:iCs/>
          <w:color w:val="000000"/>
          <w:sz w:val="24"/>
          <w:szCs w:val="24"/>
          <w:lang w:val="uk-UA"/>
        </w:rPr>
      </w:pPr>
      <w:r>
        <w:rPr>
          <w:b/>
          <w:i/>
          <w:iCs/>
          <w:color w:val="000000"/>
          <w:sz w:val="24"/>
          <w:szCs w:val="24"/>
          <w:lang w:val="uk-UA"/>
        </w:rPr>
      </w:r>
    </w:p>
    <w:p>
      <w:pPr>
        <w:pStyle w:val="Normal"/>
        <w:shd w:fill="FFFFFF" w:val="clear"/>
        <w:ind w:firstLine="426"/>
        <w:jc w:val="both"/>
        <w:rPr>
          <w:i/>
          <w:i/>
          <w:iCs/>
          <w:color w:val="000000"/>
          <w:sz w:val="24"/>
          <w:szCs w:val="24"/>
          <w:lang w:val="uk-UA"/>
        </w:rPr>
      </w:pPr>
      <w:r>
        <w:rPr>
          <w:i/>
          <w:iCs/>
          <w:color w:val="000000"/>
          <w:sz w:val="24"/>
          <w:szCs w:val="24"/>
          <w:lang w:val="uk-UA"/>
        </w:rPr>
        <w:t>«.Спогадуйте наставників ваших, що вам говорили Слово Боже; і, дивлячися на кінець їхнього життя, переймайте їхню віру» (Євр. 13:7).</w:t>
      </w:r>
    </w:p>
    <w:p>
      <w:pPr>
        <w:pStyle w:val="Normal"/>
        <w:shd w:fill="FFFFFF" w:val="clear"/>
        <w:ind w:firstLine="426"/>
        <w:jc w:val="both"/>
        <w:rPr>
          <w:i/>
          <w:i/>
          <w:iCs/>
          <w:color w:val="000000"/>
          <w:sz w:val="24"/>
          <w:szCs w:val="24"/>
          <w:lang w:val="uk-UA"/>
        </w:rPr>
      </w:pPr>
      <w:r>
        <w:rPr>
          <w:i/>
          <w:iCs/>
          <w:color w:val="000000"/>
          <w:sz w:val="24"/>
          <w:szCs w:val="24"/>
          <w:lang w:val="uk-UA"/>
        </w:rPr>
      </w:r>
    </w:p>
    <w:p>
      <w:pPr>
        <w:pStyle w:val="Normal"/>
        <w:shd w:fill="FFFFFF" w:val="clear"/>
        <w:ind w:firstLine="426"/>
        <w:jc w:val="both"/>
        <w:rPr>
          <w:sz w:val="24"/>
          <w:szCs w:val="24"/>
        </w:rPr>
      </w:pPr>
      <w:r>
        <w:rPr>
          <w:color w:val="000000"/>
          <w:sz w:val="24"/>
          <w:szCs w:val="24"/>
          <w:lang w:val="uk-UA"/>
        </w:rPr>
        <w:t>Моє знайомство з братом Григорієм почалося незвичайно. Влітку 2002 року через хворобу я хотів зустрітися з іншим Божим мужем — братом Сянем. Але воля Господа була така, щоб я поїхав у Хопнів, і ви зрозумієте чому.</w:t>
      </w:r>
    </w:p>
    <w:p>
      <w:pPr>
        <w:pStyle w:val="Normal"/>
        <w:shd w:fill="FFFFFF" w:val="clear"/>
        <w:ind w:firstLine="426"/>
        <w:jc w:val="both"/>
        <w:rPr>
          <w:sz w:val="24"/>
          <w:szCs w:val="24"/>
        </w:rPr>
      </w:pPr>
      <w:r>
        <w:rPr>
          <w:color w:val="000000"/>
          <w:sz w:val="24"/>
          <w:szCs w:val="24"/>
          <w:lang w:val="uk-UA"/>
        </w:rPr>
        <w:t>Коли я з іншими братами й сестрами зайшов у двір до бра</w:t>
        <w:softHyphen/>
        <w:t>та Григорія — то брат Григорій показав на мене пальцем і сказав: «Не знаю тебе, але знаю, що ти проповідник», на що я відповів: «Якщо Дух Святий дає слово, то я — проповідник, а якщо слова немає, то я не проповідник».</w:t>
      </w:r>
    </w:p>
    <w:p>
      <w:pPr>
        <w:pStyle w:val="Normal"/>
        <w:shd w:fill="FFFFFF" w:val="clear"/>
        <w:ind w:firstLine="426"/>
        <w:jc w:val="both"/>
        <w:rPr>
          <w:sz w:val="24"/>
          <w:szCs w:val="24"/>
        </w:rPr>
      </w:pPr>
      <w:r>
        <w:rPr>
          <w:color w:val="000000"/>
          <w:sz w:val="24"/>
          <w:szCs w:val="24"/>
          <w:lang w:val="uk-UA"/>
        </w:rPr>
        <w:t>Зайшли в дім. І Дух Святий каже Григорію: «Ти хотів зустрічі з братом Віктором — він у твоєму домі». Григорій задає питання: «Слухай, ти випадково не той генеральний ди</w:t>
        <w:softHyphen/>
        <w:t>ректор з Бабина?» Я відповів, що той.</w:t>
      </w:r>
    </w:p>
    <w:p>
      <w:pPr>
        <w:pStyle w:val="Normal"/>
        <w:shd w:fill="FFFFFF" w:val="clear"/>
        <w:ind w:firstLine="426"/>
        <w:jc w:val="both"/>
        <w:rPr>
          <w:sz w:val="24"/>
          <w:szCs w:val="24"/>
        </w:rPr>
      </w:pPr>
      <w:r>
        <w:rPr>
          <w:color w:val="000000"/>
          <w:sz w:val="24"/>
          <w:szCs w:val="24"/>
          <w:lang w:val="uk-UA"/>
        </w:rPr>
        <w:t>Брат Григорій зрадів і каже: «Я хотів їхати до тебе в Київ, в ти сам приїхав до мене додому». Потім брат Григорій запи</w:t>
        <w:softHyphen/>
        <w:t>тав, чи я хрещений Духом Святим. Я відповів, що так. «Тоді ставай і молися!» Я почав молитися, а брат Григорій почав слухати, чи від Бога ці інші мови, тому що йому сказали, що я з харизматичної церкви. Коли він переконався, що я дійсно хрещений Духом Святим, ми почали розмовляти. Брат Гри</w:t>
        <w:softHyphen/>
        <w:t>горій не дивився на особу. Не дивився він, що хтось генераль</w:t>
        <w:softHyphen/>
        <w:t>ний директор, коли щось стосувалося гріха.</w:t>
      </w:r>
    </w:p>
    <w:p>
      <w:pPr>
        <w:pStyle w:val="Normal"/>
        <w:shd w:fill="FFFFFF" w:val="clear"/>
        <w:ind w:firstLine="426"/>
        <w:jc w:val="both"/>
        <w:rPr>
          <w:sz w:val="24"/>
          <w:szCs w:val="24"/>
        </w:rPr>
      </w:pPr>
      <w:r>
        <w:rPr>
          <w:color w:val="000000"/>
          <w:sz w:val="24"/>
          <w:szCs w:val="24"/>
          <w:lang w:val="uk-UA"/>
        </w:rPr>
        <w:t>Господь відкрив брату Григорію один несповіданий гріх моєї молодості. Мені від сорому хотілося провалитися під землю, а люди сиділи й дивилися, що буде далі. Я визнав гріх і покаявся. Пізніше, незважаючи на те, що вже більше року був віруючим, я сповідувався в усіх своїх гріхах, які були зроблені до покаяння. Так зав'язалася наша дружба. Деякий час ми разом з братом Григорієм трудилися в Бабині, Хопневі, Києві, Луцьку.</w:t>
      </w:r>
    </w:p>
    <w:p>
      <w:pPr>
        <w:pStyle w:val="Normal"/>
        <w:shd w:fill="FFFFFF" w:val="clear"/>
        <w:ind w:firstLine="426"/>
        <w:jc w:val="both"/>
        <w:rPr>
          <w:sz w:val="24"/>
          <w:szCs w:val="24"/>
        </w:rPr>
      </w:pPr>
      <w:r>
        <w:rPr>
          <w:color w:val="000000"/>
          <w:sz w:val="24"/>
          <w:szCs w:val="24"/>
          <w:lang w:val="uk-UA"/>
        </w:rPr>
        <w:t>Пам'ятаю, брат Григорій приїхав на євангелізаційне зібрання на наш цукровий завод в село Бабин і каже мені: «Генеральний! Можна я скажу у своїй проповіді, що Бог зцілить того, хто покається? І при цьому усміхається. Я спочатку розгубився, а потім кажу: «Брате Григорію, якщо Вам Бог відкрив, то будь ласка». Того дня люди покаялися і були зцілені.</w:t>
      </w:r>
    </w:p>
    <w:p>
      <w:pPr>
        <w:pStyle w:val="Normal"/>
        <w:shd w:fill="FFFFFF" w:val="clear"/>
        <w:ind w:firstLine="426"/>
        <w:jc w:val="both"/>
        <w:rPr>
          <w:sz w:val="24"/>
          <w:szCs w:val="24"/>
          <w:lang w:val="uk-UA"/>
        </w:rPr>
      </w:pPr>
      <w:r>
        <w:rPr>
          <w:color w:val="000000"/>
          <w:sz w:val="24"/>
          <w:szCs w:val="24"/>
          <w:lang w:val="uk-UA"/>
        </w:rPr>
        <w:t>Пам'ятаю, приїхав до нього в Хопнів, в церкву (в нього були дві сестри і дитина з Володимирецького району Рівненської області), брат Григорій каже мені: «Я буду молитися за сестру, а ти клади руки на дитину». Я став і дивлюся на Григорія. Він запитав: «Що, віри немає, що руки не кладеш?» Я помо</w:t>
        <w:softHyphen/>
        <w:t>лився і сказав: «Ісусе, хай не мої, а твої пробиті руки будуть над дитиною. Ти, Христос дорогий, прийди і поклади Свої руки!»</w:t>
      </w:r>
    </w:p>
    <w:p>
      <w:pPr>
        <w:pStyle w:val="Normal"/>
        <w:shd w:fill="FFFFFF" w:val="clear"/>
        <w:ind w:firstLine="426"/>
        <w:jc w:val="both"/>
        <w:rPr>
          <w:sz w:val="24"/>
          <w:szCs w:val="24"/>
          <w:lang w:val="uk-UA"/>
        </w:rPr>
      </w:pPr>
      <w:r>
        <w:rPr>
          <w:color w:val="000000"/>
          <w:sz w:val="24"/>
          <w:szCs w:val="24"/>
          <w:lang w:val="uk-UA"/>
        </w:rPr>
        <w:t>Коли брат Григорій приїхав в одну з молодих п'ятидесятницьких церков міста Києва, то сказав: «Брати і сестри, ви харизмати і я харизмат» і в проповіді молодій церкві роз</w:t>
        <w:softHyphen/>
        <w:t>повів, що таке справжня харизма.</w:t>
      </w:r>
    </w:p>
    <w:p>
      <w:pPr>
        <w:pStyle w:val="Normal"/>
        <w:shd w:fill="FFFFFF" w:val="clear"/>
        <w:ind w:firstLine="426"/>
        <w:jc w:val="both"/>
        <w:rPr>
          <w:sz w:val="24"/>
          <w:szCs w:val="24"/>
        </w:rPr>
      </w:pPr>
      <w:r>
        <w:rPr>
          <w:color w:val="000000"/>
          <w:sz w:val="24"/>
          <w:szCs w:val="24"/>
          <w:lang w:val="uk-UA"/>
        </w:rPr>
        <w:t>Брат Григорій не раз вчив мене з вірою класти руки на хворих. Коли одного разу я запитав його: «Брате Григорію, а чому Бог Вас використовує в силі Святого Духа, а мене ні?», він</w:t>
      </w:r>
    </w:p>
    <w:p>
      <w:pPr>
        <w:pStyle w:val="Normal"/>
        <w:shd w:fill="FFFFFF" w:val="clear"/>
        <w:jc w:val="both"/>
        <w:rPr>
          <w:sz w:val="24"/>
          <w:szCs w:val="24"/>
        </w:rPr>
      </w:pPr>
      <w:r>
        <w:rPr>
          <w:color w:val="000000"/>
          <w:sz w:val="24"/>
          <w:szCs w:val="24"/>
          <w:lang w:val="uk-UA"/>
        </w:rPr>
        <w:t>відповів: «Братику в святості не живеш і віри не маєш». Пізніше, коли брат Григорій перейшов у вічність, Духом Свя</w:t>
        <w:softHyphen/>
        <w:t>тим мені була дана проповідь на тему святості й віри. Не раз, коли я залишався ночувати в Хопневі і коли він зупинявся в мене в Києві, то до пізньої ночі він розповідав мені про ті чудеса, які написані в цій книзі.</w:t>
      </w:r>
    </w:p>
    <w:p>
      <w:pPr>
        <w:pStyle w:val="Normal"/>
        <w:shd w:fill="FFFFFF" w:val="clear"/>
        <w:ind w:firstLine="426"/>
        <w:jc w:val="both"/>
        <w:rPr>
          <w:sz w:val="24"/>
          <w:szCs w:val="24"/>
        </w:rPr>
      </w:pPr>
      <w:r>
        <w:rPr>
          <w:color w:val="000000"/>
          <w:sz w:val="24"/>
          <w:szCs w:val="24"/>
          <w:lang w:val="uk-UA"/>
        </w:rPr>
        <w:t>Я вдячний Господу Богу за те, що брат Григорій викривав мої гріхи, навчав, проповідував і свідчив про всі чудеса Духа Святого в його житті, вчив мене з вірою класти руки в молитві за зцілення.</w:t>
      </w:r>
    </w:p>
    <w:p>
      <w:pPr>
        <w:pStyle w:val="Normal"/>
        <w:shd w:fill="FFFFFF" w:val="clear"/>
        <w:ind w:firstLine="426"/>
        <w:rPr>
          <w:sz w:val="24"/>
          <w:szCs w:val="24"/>
        </w:rPr>
      </w:pPr>
      <w:r>
        <w:rPr>
          <w:color w:val="000000"/>
          <w:sz w:val="24"/>
          <w:szCs w:val="24"/>
          <w:lang w:val="uk-UA"/>
        </w:rPr>
        <w:t>Я дуже шкодую, що перед самою смертю, коли ми зустріли</w:t>
        <w:softHyphen/>
        <w:t xml:space="preserve">ся </w:t>
      </w:r>
      <w:r>
        <w:rPr>
          <w:bCs/>
          <w:color w:val="000000"/>
          <w:sz w:val="24"/>
          <w:szCs w:val="24"/>
          <w:lang w:val="uk-UA"/>
        </w:rPr>
        <w:t>в</w:t>
      </w:r>
      <w:r>
        <w:rPr>
          <w:b/>
          <w:bCs/>
          <w:color w:val="000000"/>
          <w:sz w:val="24"/>
          <w:szCs w:val="24"/>
          <w:lang w:val="uk-UA"/>
        </w:rPr>
        <w:t xml:space="preserve"> </w:t>
      </w:r>
      <w:r>
        <w:rPr>
          <w:color w:val="000000"/>
          <w:sz w:val="24"/>
          <w:szCs w:val="24"/>
          <w:lang w:val="uk-UA"/>
        </w:rPr>
        <w:t>Луцьку і брат Григорій сказав: «Брате Вікторе, ти поїдеш до мене ночувати», я відповів: «Брате Григорію, і не просіть, тому що завтра везу батька в госпіталь, якщо можна, то зано</w:t>
        <w:softHyphen/>
        <w:t>чую іншим разом», він відповів: «Я тебе прошу, поїхали, тому що наступного разу не буде».</w:t>
      </w:r>
    </w:p>
    <w:p>
      <w:pPr>
        <w:pStyle w:val="Normal"/>
        <w:shd w:fill="FFFFFF" w:val="clear"/>
        <w:ind w:firstLine="426"/>
        <w:jc w:val="both"/>
        <w:rPr>
          <w:sz w:val="24"/>
          <w:szCs w:val="24"/>
        </w:rPr>
      </w:pPr>
      <w:r>
        <w:rPr>
          <w:color w:val="000000"/>
          <w:sz w:val="24"/>
          <w:szCs w:val="24"/>
          <w:lang w:val="uk-UA"/>
        </w:rPr>
        <w:t>Господь не раз перед смертю старців давав мені через їхні уста настанови, і я дуже шкодую, що не поїхав до брата Григо</w:t>
        <w:softHyphen/>
        <w:t>рія і не провів з ним останні дні в бесідах і молитвах.</w:t>
      </w:r>
    </w:p>
    <w:p>
      <w:pPr>
        <w:pStyle w:val="Normal"/>
        <w:shd w:fill="FFFFFF" w:val="clear"/>
        <w:ind w:firstLine="426"/>
        <w:jc w:val="both"/>
        <w:rPr>
          <w:sz w:val="24"/>
          <w:szCs w:val="24"/>
        </w:rPr>
      </w:pPr>
      <w:r>
        <w:rPr>
          <w:color w:val="000000"/>
          <w:sz w:val="24"/>
          <w:szCs w:val="24"/>
          <w:lang w:val="uk-UA"/>
        </w:rPr>
        <w:t>Коли брат Григорій помер і я їхав на похорон, Дух Святий поклав мені на серце наступні місця для проповіді: «І слово моє й моя проповідь не в словах переконливих людської мудрости, але в доказі духа та сили, щоб була віра ваша не в муд</w:t>
        <w:softHyphen/>
        <w:t>рості людській, але в силі Божій!» (1 Кор. 2:4-5).</w:t>
      </w:r>
    </w:p>
    <w:p>
      <w:pPr>
        <w:pStyle w:val="Normal"/>
        <w:shd w:fill="FFFFFF" w:val="clear"/>
        <w:ind w:firstLine="426"/>
        <w:jc w:val="both"/>
        <w:rPr>
          <w:sz w:val="24"/>
          <w:szCs w:val="24"/>
          <w:lang w:val="uk-UA"/>
        </w:rPr>
      </w:pPr>
      <w:r>
        <w:rPr>
          <w:color w:val="000000"/>
          <w:sz w:val="24"/>
          <w:szCs w:val="24"/>
          <w:lang w:val="uk-UA"/>
        </w:rPr>
        <w:t>Любий друже! Прочитавши цю книгу, задай собі запитан</w:t>
        <w:softHyphen/>
        <w:t>ня: «Ким є Григорій Філімончук — генералом Божої віри чи Грицем Хопнівським?» Як би ти не відповів, я знаю одне, що в твоєму серці поселиться віра від того, що ми, християни віри євангельської-п'ятидесятники, віримо в живого Господа Бога і що кров Ісуса через 2000 років має силу спасати, зціляти, виганяти нечистих духів, воскрешати і дає вічне життя і силу через Духа Святого зберігати святість і віру.</w:t>
      </w:r>
    </w:p>
    <w:p>
      <w:pPr>
        <w:pStyle w:val="Normal"/>
        <w:shd w:fill="FFFFFF" w:val="clear"/>
        <w:ind w:firstLine="426"/>
        <w:jc w:val="both"/>
        <w:rPr>
          <w:sz w:val="24"/>
          <w:szCs w:val="24"/>
        </w:rPr>
      </w:pPr>
      <w:r>
        <w:rPr>
          <w:color w:val="000000"/>
          <w:sz w:val="24"/>
          <w:szCs w:val="24"/>
          <w:lang w:val="uk-UA"/>
        </w:rPr>
        <w:t>Я благословляю іменем Ісуса Христа кожну людину, яка прочитає цю книгу, і закликаю ім'я Ісуса Христа і Його святу кров на те, любий мій друже, щоб ти отримав заступництво від Самого Господа Бога Ісуса Христа.</w:t>
      </w:r>
    </w:p>
    <w:p>
      <w:pPr>
        <w:pStyle w:val="Normal"/>
        <w:shd w:fill="FFFFFF" w:val="clear"/>
        <w:ind w:firstLine="426"/>
        <w:jc w:val="center"/>
        <w:rPr>
          <w:sz w:val="24"/>
          <w:szCs w:val="24"/>
        </w:rPr>
      </w:pPr>
      <w:r>
        <w:rPr>
          <w:b/>
          <w:bCs/>
          <w:i/>
          <w:iCs/>
          <w:color w:val="000000"/>
          <w:sz w:val="24"/>
          <w:szCs w:val="24"/>
          <w:lang w:val="uk-UA"/>
        </w:rPr>
        <w:t>Віктор Федоров, м. Київ</w:t>
      </w:r>
    </w:p>
    <w:p>
      <w:pPr>
        <w:pStyle w:val="Normal"/>
        <w:shd w:fill="FFFFFF" w:val="clear"/>
        <w:ind w:firstLine="426"/>
        <w:jc w:val="both"/>
        <w:rPr>
          <w:color w:val="000000"/>
          <w:sz w:val="24"/>
          <w:szCs w:val="24"/>
          <w:lang w:val="uk-UA"/>
        </w:rPr>
      </w:pPr>
      <w:r>
        <w:rPr>
          <w:color w:val="000000"/>
          <w:sz w:val="24"/>
          <w:szCs w:val="24"/>
          <w:lang w:val="uk-UA"/>
        </w:rPr>
      </w:r>
    </w:p>
    <w:p>
      <w:pPr>
        <w:pStyle w:val="Normal"/>
        <w:shd w:fill="FFFFFF" w:val="clear"/>
        <w:ind w:firstLine="426"/>
        <w:jc w:val="center"/>
        <w:rPr>
          <w:b/>
          <w:b/>
          <w:sz w:val="28"/>
          <w:szCs w:val="28"/>
        </w:rPr>
      </w:pPr>
      <w:r>
        <w:rPr>
          <w:b/>
          <w:color w:val="000000"/>
          <w:sz w:val="28"/>
          <w:szCs w:val="28"/>
          <w:lang w:val="uk-UA"/>
        </w:rPr>
        <w:t>Зцілення від раку</w:t>
      </w:r>
    </w:p>
    <w:p>
      <w:pPr>
        <w:pStyle w:val="Normal"/>
        <w:shd w:fill="FFFFFF" w:val="clear"/>
        <w:ind w:firstLine="426"/>
        <w:jc w:val="both"/>
        <w:rPr>
          <w:sz w:val="24"/>
          <w:szCs w:val="24"/>
        </w:rPr>
      </w:pPr>
      <w:r>
        <w:rPr>
          <w:color w:val="000000"/>
          <w:sz w:val="24"/>
          <w:szCs w:val="24"/>
          <w:lang w:val="uk-UA"/>
        </w:rPr>
        <w:t>Звати мене Людмила Гаврилюк (дівоче прізвище Франчук). Народилася в 1972 році в православній сім'ї. Наша бабуся була віруючою. В родині віруючими були також рідні тітки. Мама до Бога прийшла пізніше, а потім покаявся і мій молод</w:t>
        <w:softHyphen/>
        <w:t>ший брат. Тому я не могла не почути розповідей про Бога, про Слово Його. Розуміла, що все, що написано в Біблії і що навча</w:t>
        <w:softHyphen/>
        <w:t>ють з неї, є правдою. Декілька разів була на зібраннях, правда, так і не зрозумівши їх до кінця. Пам'ятаю, що одного разу в нашому селі відбувалося євангелізаційне богослужіння, і тоді я, як ніколи, добре розуміла проповіді і спів. А в кінці того служіння мала бажання вийти до покаяння. Та подумала, як часто буває: «А що скажуть люди?»</w:t>
      </w:r>
    </w:p>
    <w:p>
      <w:pPr>
        <w:pStyle w:val="Normal"/>
        <w:shd w:fill="FFFFFF" w:val="clear"/>
        <w:ind w:firstLine="426"/>
        <w:jc w:val="both"/>
        <w:rPr>
          <w:sz w:val="24"/>
          <w:szCs w:val="24"/>
        </w:rPr>
      </w:pPr>
      <w:r>
        <w:rPr>
          <w:color w:val="000000"/>
          <w:sz w:val="24"/>
          <w:szCs w:val="24"/>
          <w:lang w:val="uk-UA"/>
        </w:rPr>
        <w:t>В 1989 році закінчила школу. Потім було навчання в педа</w:t>
        <w:softHyphen/>
        <w:t>гогічному училищі — спочатку в Дубнівському, а тоді в Луць</w:t>
        <w:softHyphen/>
        <w:t>кому. В 1991 році вийшла на роботу — вихователем в дитсад</w:t>
        <w:softHyphen/>
        <w:t>ку. Я не знаю, як всім віруючим, але мені в житті, поки Бога не знала, чогось завжди не вистачало. Не мала, можна сказати, того повноцінного щастя і справжньої радості. Жила ніби нормально, не гірше за інших, а то й навіть дехто заздрив. Але того, що тепер маю від Бога, не було. Тоді Господь потрошки сіяв Своє Слово в моє серце. І, мабуть, моя душа була вже гото</w:t>
        <w:softHyphen/>
        <w:t>ва прийти до свого Творця, щиро покаятись, але не мала сили волі, не мала сміливості сказати про це.</w:t>
      </w:r>
    </w:p>
    <w:p>
      <w:pPr>
        <w:pStyle w:val="Normal"/>
        <w:shd w:fill="FFFFFF" w:val="clear"/>
        <w:ind w:firstLine="426"/>
        <w:jc w:val="both"/>
        <w:rPr>
          <w:sz w:val="24"/>
          <w:szCs w:val="24"/>
        </w:rPr>
      </w:pPr>
      <w:r>
        <w:rPr>
          <w:color w:val="000000"/>
          <w:sz w:val="24"/>
          <w:szCs w:val="24"/>
          <w:lang w:val="uk-UA"/>
        </w:rPr>
        <w:t>Життя в таких духовних пошуках продовжувалося. Я вий</w:t>
        <w:softHyphen/>
        <w:t>шла заміж. Не встигла звикнути до сімейного життя, а тут, через сім місяців, як грім серед ясного неба, з'ясовується — невиліковна хвороба! Діагноз — лімфогранулематоз (злоякіс</w:t>
        <w:softHyphen/>
        <w:t>на пухлина, збільшення лімфатичних вузлів). Мій організм поступово виснажувався. Моя родина дуже переживала, адже хвороба невиліковна — рак. Не менше хвилювалася і я сама.</w:t>
      </w:r>
    </w:p>
    <w:p>
      <w:pPr>
        <w:pStyle w:val="Normal"/>
        <w:shd w:fill="FFFFFF" w:val="clear"/>
        <w:ind w:firstLine="426"/>
        <w:jc w:val="both"/>
        <w:rPr>
          <w:sz w:val="24"/>
          <w:szCs w:val="24"/>
        </w:rPr>
      </w:pPr>
      <w:r>
        <w:rPr>
          <w:color w:val="000000"/>
          <w:sz w:val="24"/>
          <w:szCs w:val="24"/>
          <w:lang w:val="uk-UA"/>
        </w:rPr>
        <w:t>Мати за мене молилися, і батько, який покаявся в цей час, скрізь, куди можна, звертався, щоб вилікувати мене. Одного разу попросили мене поїхати до Хопнева на молитву до Гри</w:t>
        <w:softHyphen/>
        <w:t>горія Філімончука. Тітка Марія попереджувала мене, чи то вмовляла, кажучи, що він не буде молитися, якщо не буду Богу служити. Якби ж то від добра, то невідомо, чи погодилася б їхати. Але тоді я сказала: «Добре, поїду». Тож коли ми їхали, то я вже знала, що мені говорити, і була готовою сказати потрібні слова. Хоча, по-правді, я зовсім не розуміла, що таке Богові служити. Ходити в зібрання, молитися, читати Біблію – це все, що я знала. Під час молитви, яку звершував брат Григорій, все так і було, як говорила моя тітка. На довгоочікуване «Бу</w:t>
        <w:softHyphen/>
        <w:t>деш служити Богові?» я без жодних вагань відповіла: «Буду!» Я уявити тоді не могла, що можна не сказати цього — і соромно, і чого ж було їхати. Вдома ще можна було б якось сумніва</w:t>
        <w:softHyphen/>
        <w:t>тися або перевести на іншу мову нашу бесіду. Тут відступати не було куди. Молитва закінчилася, і брат Григорій сказав, що через днів 3-4 все мине. І за цей час половина пухлини зник</w:t>
        <w:softHyphen/>
        <w:t>ла. То був березень 1995 року.</w:t>
      </w:r>
    </w:p>
    <w:p>
      <w:pPr>
        <w:pStyle w:val="Normal"/>
        <w:shd w:fill="FFFFFF" w:val="clear"/>
        <w:ind w:firstLine="426"/>
        <w:jc w:val="both"/>
        <w:rPr>
          <w:color w:val="000000"/>
          <w:sz w:val="24"/>
          <w:szCs w:val="24"/>
          <w:lang w:val="uk-UA"/>
        </w:rPr>
      </w:pPr>
      <w:r>
        <w:rPr>
          <w:color w:val="000000"/>
          <w:sz w:val="24"/>
          <w:szCs w:val="24"/>
          <w:lang w:val="uk-UA"/>
        </w:rPr>
        <w:t>Ще до мого покаяння мене направляли в лікарню. Але туди їхати мені не хотілося. Якось страшно було: там лікували б «хімією», а я ось-ось мала народити дитину. У вересні вона і народилася — донечка Оля. Після цього моє здоров'я знову помітно погіршувалося. За увесь цей період за мене багато молилися. Молилися за мене церкви в Костополі, Антонівці. А скільки мама сама виїздила молитовних зібрань, то тевже знає тільки вона: в Злазному, Рівному заявляла про мою по</w:t>
        <w:softHyphen/>
        <w:t xml:space="preserve">требу. Іван Зінчик під час радіопередачі також молився за </w:t>
      </w:r>
      <w:r>
        <w:rPr>
          <w:color w:val="000000"/>
          <w:sz w:val="24"/>
          <w:szCs w:val="24"/>
          <w:vertAlign w:val="superscript"/>
          <w:lang w:val="uk-UA"/>
        </w:rPr>
        <w:t>м</w:t>
      </w:r>
      <w:r>
        <w:rPr>
          <w:color w:val="000000"/>
          <w:sz w:val="24"/>
          <w:szCs w:val="24"/>
          <w:lang w:val="uk-UA"/>
        </w:rPr>
        <w:t>єне. Це був період, коли хвороба не прогресувала, але і не виліковувалася. Після майже двох років своїх страждань я нарешті пішла до лікарні. Там зробили аналізи, і я отримала направлення в онковідділення, де пройшла два курси хіміотерапіі, більше не захотіла, бо результатів ніяких.</w:t>
      </w:r>
    </w:p>
    <w:p>
      <w:pPr>
        <w:pStyle w:val="Normal"/>
        <w:shd w:fill="FFFFFF" w:val="clear"/>
        <w:ind w:firstLine="426"/>
        <w:jc w:val="both"/>
        <w:rPr>
          <w:color w:val="000000"/>
          <w:sz w:val="24"/>
          <w:szCs w:val="24"/>
        </w:rPr>
      </w:pPr>
      <w:r>
        <w:rPr>
          <w:color w:val="000000"/>
          <w:sz w:val="24"/>
          <w:szCs w:val="24"/>
          <w:lang w:val="uk-UA"/>
        </w:rPr>
        <w:t>Іось було з'їздне зібрання в Колках. Там я підійшла до</w:t>
      </w:r>
      <w:r>
        <w:rPr>
          <w:sz w:val="24"/>
          <w:szCs w:val="24"/>
          <w:lang w:val="uk-UA"/>
        </w:rPr>
        <w:t xml:space="preserve"> </w:t>
      </w:r>
      <w:r>
        <w:rPr>
          <w:color w:val="000000"/>
          <w:sz w:val="24"/>
          <w:szCs w:val="24"/>
          <w:lang w:val="uk-UA"/>
        </w:rPr>
        <w:t>брата Григорія, який, як завжди, веселий і бадьорий, запитав мене: «Ну, як ти, вже здорова?» — «Ще трошки є», — сказала. — «Тоді за ті залишки помолимось», — і ми помолилися. Я була повністю зціленна від раку!</w:t>
      </w:r>
    </w:p>
    <w:p>
      <w:pPr>
        <w:pStyle w:val="Normal"/>
        <w:shd w:fill="FFFFFF" w:val="clear"/>
        <w:ind w:firstLine="426"/>
        <w:jc w:val="both"/>
        <w:rPr>
          <w:color w:val="000000"/>
          <w:sz w:val="24"/>
          <w:szCs w:val="24"/>
        </w:rPr>
      </w:pPr>
      <w:r>
        <w:rPr>
          <w:color w:val="000000"/>
          <w:sz w:val="24"/>
          <w:szCs w:val="24"/>
          <w:lang w:val="uk-UA"/>
        </w:rPr>
        <w:t>Ось таким шляхом я прийшла до Бога — через хворобу. Три довгих роки Він мене вів до повного зцілення. І хоча до досконалості я ще не дійшла, і певні проблеми бувають, але протягом цього часу Господь багато чому мене навчив. З Бо</w:t>
        <w:softHyphen/>
        <w:t>гом легко все переносити, навіть найтяжче горе. Дехто сумні</w:t>
        <w:softHyphen/>
        <w:t>вається, що то Бог мене зцілив, бо це тривало аж три роки. А коли б зцілення сталося раптово, то вони сказали б: «А, якась гулька з'явилася від простуди, і вона сама по собі минула». А все-таки Господь дивним шляхом повів мене, щоб лікарі підтвердили всю історію моєї хвороби. Часто згадуючи пере</w:t>
        <w:softHyphen/>
        <w:t>жите, думаю: «Господи, добре що вона була! Бо я не знаю, чи зуміла б знайти в собі сили прийти до Тебе!»</w:t>
      </w:r>
    </w:p>
    <w:p>
      <w:pPr>
        <w:pStyle w:val="Normal"/>
        <w:shd w:fill="FFFFFF" w:val="clear"/>
        <w:ind w:firstLine="426"/>
        <w:rPr>
          <w:b/>
          <w:b/>
          <w:sz w:val="24"/>
          <w:szCs w:val="24"/>
        </w:rPr>
      </w:pPr>
      <w:r>
        <w:rPr>
          <w:b/>
          <w:i/>
          <w:iCs/>
          <w:color w:val="000000"/>
          <w:sz w:val="24"/>
          <w:szCs w:val="24"/>
          <w:lang w:val="uk-UA"/>
        </w:rPr>
        <w:t>Людмила Гаврилюк, с. Рудники, Волинська обл.</w:t>
      </w:r>
    </w:p>
    <w:p>
      <w:pPr>
        <w:pStyle w:val="Normal"/>
        <w:shd w:fill="FFFFFF" w:val="clear"/>
        <w:ind w:firstLine="426"/>
        <w:jc w:val="both"/>
        <w:rPr>
          <w:sz w:val="24"/>
          <w:szCs w:val="24"/>
        </w:rPr>
      </w:pPr>
      <w:r>
        <w:rPr>
          <w:rFonts w:cs="Arial" w:ascii="Arial" w:hAnsi="Arial"/>
          <w:color w:val="000000"/>
          <w:sz w:val="6"/>
          <w:szCs w:val="6"/>
          <w:lang w:val="uk-UA"/>
        </w:rPr>
        <w:t>і</w:t>
      </w:r>
    </w:p>
    <w:p>
      <w:pPr>
        <w:pStyle w:val="Normal"/>
        <w:shd w:fill="FFFFFF" w:val="clear"/>
        <w:ind w:firstLine="426"/>
        <w:jc w:val="both"/>
        <w:rPr>
          <w:sz w:val="24"/>
          <w:szCs w:val="24"/>
        </w:rPr>
      </w:pPr>
      <w:r>
        <w:rPr>
          <w:sz w:val="24"/>
          <w:szCs w:val="24"/>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Mistral"/>
    <w:charset w:val="00"/>
    <w:family w:val="script"/>
    <w:pitch w:val="variable"/>
  </w:font>
  <w:font w:name="Comic Sans MS">
    <w:charset w:val="cc"/>
    <w:family w:val="script"/>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25:00Z</dcterms:created>
  <dc:creator>Natasha</dc:creator>
  <dc:description/>
  <cp:keywords/>
  <dc:language>en-US</dc:language>
  <cp:lastModifiedBy>UMB Export</cp:lastModifiedBy>
  <dcterms:modified xsi:type="dcterms:W3CDTF">2007-05-07T12:25:00Z</dcterms:modified>
  <cp:revision>2</cp:revision>
  <dc:subject/>
  <dc:title>Буду згадувати ласки Господні</dc:title>
</cp:coreProperties>
</file>